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медицинских организаций</w:t>
      </w:r>
    </w:p>
    <w:p>
      <w:pPr>
        <w:pStyle w:val="Normal"/>
        <w:jc w:val="center"/>
        <w:rPr/>
      </w:pPr>
      <w:r>
        <w:rPr/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160"/>
        <w:gridCol w:w="129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Томская областная клиническая больниц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Томский областной онкологический диспансер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Томский областной кожно-венерологический диспансер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Областная детская больниц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Томская клиническая психиатрическая больниц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Томский фтизиопульмонологический медицинский центр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Томский областной наркологический диспансер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З «Дом ребенка, специализированный для детей с органическим поражением центральной нервной системы с нарушением психик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Областной перинатальный центр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Медицинский центр им.Г.К.Жерлов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Станция скорой медицинской помощ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Больница скорой медицинской помощ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Больница № 2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Городская клиническая больница № 3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Медико-санитарная часть № 1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righ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Медико-санитарная часть № 2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Медико-санитарная часть «Строитель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/>
            </w:pPr>
            <w:r>
              <w:rPr/>
              <w:t>ОГАУЗ «Детская больница №1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Детская городская больница № 2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Больница скорой медицинской помощи № 2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тская инфекционная больница им. Г.Е.Сибирцев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Родильный дом № 1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Родильный дом им. Н.А.Семашко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Родильный дом № 4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Детский центр восстановительного лечения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Александров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Асинов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Бакчар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Верхнекет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Зырян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Каргасок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Кожевников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Колпашев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Кривошеин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Молчанов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Парабель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Первомай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Тегульдет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Том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Чаин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Шегар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Стрежевская городская больниц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З «Светленская РБ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Лоскутовская РП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Моряковская участковая больниц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Санаторий «Чажемто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2"/>
    <w:qFormat/>
    <w:rPr/>
  </w:style>
  <w:style w:type="character" w:styleId="Style13">
    <w:name w:val="Основной текст Знак"/>
    <w:qFormat/>
    <w:rPr>
      <w:color w:val="000000"/>
      <w:sz w:val="26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1:28:00Z</dcterms:created>
  <dc:creator>Vorobyeva</dc:creator>
  <dc:description/>
  <dc:language>en-US</dc:language>
  <cp:lastModifiedBy/>
  <cp:lastPrinted>2019-08-12T09:29:00Z</cp:lastPrinted>
  <dcterms:modified xsi:type="dcterms:W3CDTF">2019-08-12T07:05:00Z</dcterms:modified>
  <cp:revision>26</cp:revision>
  <dc:subject/>
  <dc:title>№ п/п</dc:title>
</cp:coreProperties>
</file>