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771525" cy="7429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4175"/>
        <w:gridCol w:w="2674"/>
      </w:tblGrid>
      <w:tr>
        <w:trPr>
          <w:trHeight w:val="360" w:hRule="atLeast"/>
        </w:trPr>
        <w:tc>
          <w:tcPr>
            <w:tcW w:w="267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07.2018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HelvDL;Times New Roman" w:hAnsi="HelvDL;Times New Roman" w:cs="HelvDL;Times New Roman"/>
                <w:b/>
                <w:b/>
                <w:sz w:val="26"/>
                <w:szCs w:val="26"/>
              </w:rPr>
            </w:pPr>
            <w:r>
              <w:rPr>
                <w:rFonts w:cs="HelvDL;Times New Roman" w:ascii="HelvDL;Times New Roman" w:hAnsi="HelvDL;Times New Roman"/>
                <w:b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совершенствовании службы медицины катастроф 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вершенствования медико-санитарного обеспечения граждан Томской области при ликвидации последствий возможных чрезвычайных ситуаций, во исполнени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Федеральных Законов Российской Федерации от 21 ноября 2011г. № 323-ФЗ «Об основах охраны здоровья граждан в Российской Федерации», от 21 декабря 1994 г.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 декабря 2003 г. № 794 «О единой государственной системе предупреждения и ликвидации чрезвычайных ситуаций»,  от 26 августа 2013 г. № 734 «Об утверждении Положения о Всероссийской службе медицины катастроф», от 20 июня 2013 г. №388н «Об утверждении порядка оказания скорой, в том числе скорой специализированной, медицинской помощи», Закона Томской области от 11 ноября 2005 г. №206-ОЗ «О защите населения и территорий Томской области от чрезвычайных ситуаций природного и техногенного характера», Постановления Администрации Томской области от 17 августа 2007 г. № 122а «Об утверждении Положения о территориальной подсистеме единой государственной системы предупреждения и ликвидации чрезвычайных ситуаций Томской области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Style18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твердить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ую структуру Службы медицины катастроф Томской области (Приложение № 1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функционирования Службы медицины катастроф Томской области (Приложение № 2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Территориального центра медицины катастроф по организации работы и подготовке к действиям при ЧС с медико-санитарными последствиями муниципального и объектового уровней (Приложение № 3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рганов управления, учреждений (предприятий) здравоохранения, включенных в структуру Службы медицины катастроф Томской области (Приложение № 4)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План-задани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выделение коек и создание нештатных формирований службы медицины катастроф медицинскими организациями Томской области для ликвидации медико-санитарных последствий чрезвычайных ситуаций (Приложение № 5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 Положение о врачебно-сестринских бригадах службы медицины катастроф Томской области (Приложение № 6)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) Положение о бригадах специализированной медицинской помощи службы медицины катастроф Томской области (Приложение № 7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8) Перечень основных понятий, применяющихся в условиях функционирования службы медицины катастроф Томской области (Приложение № 8);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9) Распределение лечебных баз службы медицины катастроф Томской области по уровням готовности к госпитализации пострадавших в чрезвычайных ситуациях (Приложение № 9)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0)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Инструкцию о порядке выделения коек для ликвидации последствий чрезвычайных ситуаций (Приложение № 10);</w:t>
      </w:r>
    </w:p>
    <w:p>
      <w:pPr>
        <w:pStyle w:val="Heading2"/>
        <w:shd w:fill="FFFFFF" w:val="clear"/>
        <w:spacing w:before="0" w:after="0"/>
        <w:ind w:firstLine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11) </w:t>
      </w:r>
      <w:r>
        <w:rPr>
          <w:rFonts w:cs="Times New Roman" w:ascii="Times New Roman" w:hAnsi="Times New Roman"/>
          <w:color w:val="000000"/>
        </w:rPr>
        <w:t xml:space="preserve">Схему </w:t>
      </w:r>
      <w:bookmarkStart w:id="0" w:name="940"/>
      <w:r>
        <w:rPr>
          <w:rFonts w:cs="Times New Roman" w:ascii="Times New Roman" w:hAnsi="Times New Roman"/>
          <w:color w:val="000000"/>
        </w:rPr>
        <w:t xml:space="preserve">эшелонирования, группировки медицинских сил и средств </w:t>
      </w:r>
      <w:r>
        <w:rPr>
          <w:rFonts w:cs="Times New Roman" w:ascii="Times New Roman" w:hAnsi="Times New Roman"/>
          <w:bCs/>
          <w:color w:val="000000"/>
        </w:rPr>
        <w:t>при организации лечебно-эвакуационных мероприятий при ЧС</w:t>
      </w:r>
      <w:bookmarkEnd w:id="0"/>
      <w:r>
        <w:rPr>
          <w:rFonts w:cs="Times New Roman" w:ascii="Times New Roman" w:hAnsi="Times New Roman"/>
          <w:bCs/>
          <w:color w:val="000000"/>
        </w:rPr>
        <w:t xml:space="preserve"> (Приложение № 11)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2) </w:t>
      </w:r>
      <w:r>
        <w:rPr>
          <w:rFonts w:eastAsia="Calibri"/>
          <w:sz w:val="26"/>
          <w:szCs w:val="26"/>
          <w:lang w:eastAsia="en-US"/>
        </w:rPr>
        <w:t xml:space="preserve">Правила организации деятельности службы скорой медицинской помощи при ликвидации медико-санитарных последствий чрезвычайной ситуации </w:t>
      </w:r>
      <w:r>
        <w:rPr>
          <w:bCs/>
          <w:sz w:val="26"/>
          <w:szCs w:val="26"/>
        </w:rPr>
        <w:t>(Приложение № 12)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Главным врачам областных государственных учреждений здравоохранения Томской области,</w:t>
      </w:r>
      <w:r>
        <w:rPr>
          <w:rFonts w:cs="Times New Roman" w:ascii="Times New Roman" w:hAnsi="Times New Roman"/>
          <w:sz w:val="26"/>
          <w:szCs w:val="26"/>
        </w:rPr>
        <w:t xml:space="preserve"> привлекаемых к ликвидации медико-санитарных последствий ЧС (в соответствии с План-задание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 выделение коек и создание нештатных формирований службы медицины катастроф медицинскими организациями Томской области для ликвидации медико-санитарных последствий чрезвычайных ситуаций</w:t>
      </w:r>
      <w:r>
        <w:rPr>
          <w:rFonts w:cs="Times New Roman" w:ascii="Times New Roman" w:hAnsi="Times New Roman"/>
          <w:sz w:val="26"/>
          <w:szCs w:val="26"/>
        </w:rPr>
        <w:t>), в срок до 01 сентября 2018 года: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) в целях формирования и поддержания высокого уровня готовности нештатных мобильных формирований</w:t>
      </w:r>
      <w:r>
        <w:rPr>
          <w:color w:val="000000"/>
          <w:sz w:val="26"/>
          <w:szCs w:val="26"/>
        </w:rPr>
        <w:t xml:space="preserve"> службы медицины катастроф внутренними приказами по учреждениям:</w:t>
      </w:r>
    </w:p>
    <w:p>
      <w:pPr>
        <w:pStyle w:val="Normal"/>
        <w:shd w:fill="FFFFFF" w:val="clear"/>
        <w:spacing w:lineRule="atLeast" w:line="315"/>
        <w:ind w:firstLine="426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определить персональный состав нештатных мобильных формирований службы медицины катастроф (врачебно-сестринских бригад, бригад специализированной медицинской помощи) с обязательным определением дублирующего состава специалистов;</w:t>
      </w:r>
    </w:p>
    <w:p>
      <w:pPr>
        <w:pStyle w:val="Normal"/>
        <w:shd w:fill="FFFFFF" w:val="clear"/>
        <w:spacing w:lineRule="atLeast" w:line="315"/>
        <w:ind w:firstLine="426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определить порядок оповещения, сбор персонала формирований службы медицины катастроф при переводе в режим повышенной готовности, чрезвычайной ситуации;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формировать укладки медицинского имущества нештатных мобильных формирований службы медицины катастроф, определить порядок их хранения, освежения и выдачи; закрепить за нештатными формированиями службы медицины катастроф транспорт для доставки специалистов и имущества к месту работы в условиях чрезвычайной ситуации.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>
          <w:color w:val="000000"/>
          <w:sz w:val="26"/>
          <w:szCs w:val="26"/>
        </w:rPr>
        <w:t>2) регулярно осуществлять подготовку персонала для работы в составе нештатных мобильных формирований службы медицины катастроф с целью выработки практических навыков по сбору, выдвижению, развертыванию и выполнению задач по предназначению;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в целях организации выделения коек для пострадавших в чрезвычайных ситуациях внутренними приказами по учреждениям: 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пределить порядок работы медицинского учреждения при массовом поступлении пострадавших в чрезвычайных ситуациях, перевода приёмного отделения в приёмно-сортировочное отделение; разработать внутренние регламентирующие документы по работе приёмно-сортировочного отделения, по порядку оповещения работников, прибывающих согласно предназначения при массовой госпитализации пострадавших в чрезвычайных ситуациях;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>
          <w:color w:val="000000"/>
          <w:sz w:val="26"/>
          <w:szCs w:val="26"/>
        </w:rPr>
        <w:t xml:space="preserve">б) дооснастить приёмное отделение оборудованием, лекарственными препаратами, медицинским и специальным санитарно-хозяйственным имуществом в соответствии с количеством и профилем коек, выделяемых медицинской организацией по </w:t>
      </w:r>
      <w:r>
        <w:rPr>
          <w:sz w:val="26"/>
          <w:szCs w:val="26"/>
        </w:rPr>
        <w:t>плану-заданию</w:t>
      </w:r>
      <w:r>
        <w:rPr>
          <w:color w:val="000000"/>
          <w:sz w:val="26"/>
          <w:szCs w:val="26"/>
          <w:shd w:fill="FFFFFF" w:val="clear"/>
        </w:rPr>
        <w:t>;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в) определить порядок развёртывания или перепрофилирования коек в соответствии с </w:t>
      </w:r>
      <w:r>
        <w:rPr>
          <w:sz w:val="26"/>
          <w:szCs w:val="26"/>
        </w:rPr>
        <w:t xml:space="preserve">планом-заданием </w:t>
      </w:r>
      <w:r>
        <w:rPr>
          <w:color w:val="000000"/>
          <w:sz w:val="26"/>
          <w:szCs w:val="26"/>
          <w:shd w:fill="FFFFFF" w:val="clear"/>
        </w:rPr>
        <w:t>на выделение коек и создание нештатных формирований службы медицины катастроф медицинскими организациями Томской области для ликвидации медико-санитарных последствий чрезвычайных ситуаций;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г) определить алгоритмы действий дежурного персонала, схемы оповещений основных работников, руководящего состава при массовом поступлении пострадавших; 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здать неснижаемый месячный запас (резерв) медицинского и медико-санитарного имущества для развертывания дополнительных или перепрофилирования имеющихся коек, предназначенных для массового приема пораженных в чрезвычайных ситуациях.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егулярно осуществлять подготовку персонала для работы в приёмно-сортировочном отделении, лечебных отделениях, выделяющих койки для пострадавших с целью выработки практических навыков по сбору, сортировке, оповещению и выполнению задач по предназначению.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расчёт потребности в силах и средствах на случай возникновения чрезвычайной ситуации отрабатывать в ходе проведения учений, тренировок, сборов со специалистами нештатных мобильных формирований службы медицины катастроф, приёмного отделения, лечебных отделений.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jc w:val="both"/>
        <w:rPr>
          <w:color w:val="444444"/>
          <w:sz w:val="26"/>
          <w:szCs w:val="26"/>
          <w:shd w:fill="FFFFFF" w:val="clear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0000"/>
          <w:sz w:val="26"/>
          <w:szCs w:val="26"/>
          <w:lang w:eastAsia="en-US"/>
        </w:rPr>
        <w:t>6) обеспечить взаимодействие с оперативно – диспетчерским отделом ОГБУЗ «Территориальный центр медицины катастроф»</w:t>
      </w:r>
      <w:r>
        <w:rPr>
          <w:rFonts w:eastAsia="Calibri"/>
          <w:sz w:val="26"/>
          <w:szCs w:val="26"/>
          <w:lang w:eastAsia="en-US"/>
        </w:rPr>
        <w:t xml:space="preserve"> для </w:t>
      </w:r>
      <w:r>
        <w:rPr>
          <w:color w:val="444444"/>
          <w:sz w:val="26"/>
          <w:szCs w:val="26"/>
          <w:shd w:fill="FFFFFF" w:val="clear"/>
        </w:rPr>
        <w:t xml:space="preserve">своевременной передачи сведений о пострадавших (погибших) в результате чрезвычайных ситуаций. 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. Главным врачам областных государственных учреждений здравоохранения районов Томской области и г. Стрежевого – </w:t>
      </w:r>
      <w:r>
        <w:rPr>
          <w:rFonts w:eastAsia="Calibri"/>
          <w:sz w:val="26"/>
          <w:szCs w:val="26"/>
          <w:lang w:eastAsia="en-US"/>
        </w:rPr>
        <w:t>начальникам службы медицины катастроф муниципального уровня</w:t>
      </w:r>
      <w:r>
        <w:rPr>
          <w:rFonts w:eastAsia="Calibri"/>
          <w:color w:val="000000"/>
          <w:sz w:val="26"/>
          <w:szCs w:val="26"/>
          <w:lang w:eastAsia="en-US"/>
        </w:rPr>
        <w:t>: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1) в целях эффективной организации ликвидации последствий чрезвычайных ситуаций: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) разработать, согласовать на местном уровне и утвердить планы медико-санитарного обеспечения населения районов при угрозе и возникновении чрезвычайных ситуаций;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б) определить группировки медицинских сил и средств на каждом этапе медицинской эвакуации при осуществлении лечебно-эвакуационного обеспечения населения районов при чрезвычайных ситуациях;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) регулярно планировать и осуществлять учения, тренировки, сборы со специалистами подразделений районных (городской) больниц (фельдшерско-акушерские пункты, фельдшерские пункты, врачебные амбулатории, участковые больницы и др.) на предмет готовности к выполнению лечебно-эвакуационных мероприятий пострадавшим в чрезвычайных ситуациях в условиях данного этапа эвакуации;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г) при отсутствии в учреждении коек инфекционного профиля, в случае возникновения очагов инфекционных заболеваний обеспечивать выполнение санитарно-эпидемиологических мероприятий (перепрофилирование коек, условия по изолированному размещению и лечению больных и др.) с последующим привлечением специалистов бригад специализированной медицинской помощи инфекционного профиля по согласованию с органами Роспотребнадзора, профильными специалистами Департамента здравоохранения и ОГБУЗ «ТЦМК»;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) в целях поддержания высокого уровня готовности специалистов отделений скорой медицинской помощи к работе в условиях чрезвычайных ситуаций:</w:t>
      </w:r>
    </w:p>
    <w:p>
      <w:pPr>
        <w:pStyle w:val="Default"/>
        <w:ind w:firstLine="567"/>
        <w:jc w:val="both"/>
        <w:rPr>
          <w:color w:val="444444"/>
          <w:sz w:val="26"/>
          <w:szCs w:val="26"/>
          <w:shd w:fill="FFFFFF" w:val="clear"/>
        </w:rPr>
      </w:pPr>
      <w:r>
        <w:rPr>
          <w:color w:val="444444"/>
          <w:sz w:val="26"/>
          <w:szCs w:val="26"/>
          <w:shd w:fill="FFFFFF" w:val="clear"/>
        </w:rPr>
        <w:t xml:space="preserve">а) использовать в работе Порядок </w:t>
      </w:r>
      <w:r>
        <w:rPr>
          <w:bCs/>
          <w:sz w:val="26"/>
          <w:szCs w:val="26"/>
        </w:rPr>
        <w:t>организации деятельности выездной бригады скорой медицинской помощи при ликвидации медико-санитарных последствий чрезвычайной ситуации;</w:t>
      </w:r>
    </w:p>
    <w:p>
      <w:pPr>
        <w:pStyle w:val="Default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) разработать алгоритм действий старших дежурных врачей, диспетчеров и бригад скорой медицинской помощи при возникновении ЧС с большим количеством пострадавших и согласовать с ОГБУЗ «ТЦМК»</w:t>
      </w:r>
      <w:r>
        <w:rPr>
          <w:bCs/>
          <w:color w:val="000000"/>
          <w:sz w:val="26"/>
          <w:szCs w:val="26"/>
        </w:rPr>
        <w:t>;</w:t>
      </w:r>
    </w:p>
    <w:p>
      <w:pPr>
        <w:pStyle w:val="Default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беспечить специалистов бригад скорой медицинской помощи средствами индивидуальной защиты для работы по ликвидации медико-санитарных последствий чрезвычайных ситуаций, обусловленных воздействием химически-, радиационно- и биологически-опасных агентов;</w:t>
      </w:r>
    </w:p>
    <w:p>
      <w:pPr>
        <w:pStyle w:val="Default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) осуществлять регулярное планирование и подготовку работников отделений скорой медицинской помощи к работе в условиях экстренных и чрезвычайных ситуаций с большим количеством пострадавших с разработкой учебного плана, документальным подтверждением периодичности, тематики, учёта посещаемости занятий. 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4. Главному врачу ОГАУЗ «Томская областная клиническая больница» (М.А. Лукашов) </w:t>
      </w:r>
      <w:r>
        <w:rPr>
          <w:sz w:val="26"/>
          <w:szCs w:val="26"/>
        </w:rPr>
        <w:t>обеспечить: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ю скорой медицинской помощи пострадавшим в чрезвычайных ситуациях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</w:t>
      </w:r>
      <w:r>
        <w:rPr>
          <w:sz w:val="26"/>
          <w:szCs w:val="26"/>
        </w:rPr>
        <w:t>условиях труднодоступности, удалённости очага чрезвычайной ситуации силами дежурных бригад отделения экстренной консультативной медицинской помощи и медицинской эвакуации с применением автомобильного, иного вида наземного транспорта или воздушных судов (вертолёты);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ланирование, организацию подготовки специалистов авиамедицинских бригад к работе по разделу службы медицины катастроф;</w:t>
      </w:r>
    </w:p>
    <w:p>
      <w:pPr>
        <w:pStyle w:val="Normal"/>
        <w:widowControl w:val="false"/>
        <w:tabs>
          <w:tab w:val="clear" w:pos="567"/>
          <w:tab w:val="left" w:pos="1275" w:leader="none"/>
        </w:tabs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3) поддержание профессиональной готовности специалистов бригад отделения экстренной консультативной медицинской помощи и медицинской эвакуации к работе в условиях чрезвычайных ситуаций на высоком качественном уровне.</w:t>
      </w:r>
    </w:p>
    <w:p>
      <w:pPr>
        <w:pStyle w:val="Style18"/>
        <w:tabs>
          <w:tab w:val="clear" w:pos="567"/>
          <w:tab w:val="left" w:pos="3828" w:leader="none"/>
          <w:tab w:val="left" w:pos="637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5. Директору ОГБУЗ "Территориальный центр медицины катастроф" (Н.Л. Денисов) обеспечить:</w:t>
      </w:r>
    </w:p>
    <w:p>
      <w:pPr>
        <w:pStyle w:val="Style18"/>
        <w:tabs>
          <w:tab w:val="clear" w:pos="567"/>
          <w:tab w:val="left" w:pos="3828" w:leader="none"/>
          <w:tab w:val="left" w:pos="637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) прием, обработку и оперативную передачу информации о чрезвычайных ситуациях в Департамент здравоохранения Томской области, заместителю Губернатора Томской области по вопросам безопасности, в Территориальный орган Росздравнадзора по Томской области, центр управления в кризисных ситуациях ГУ МЧС России по Томской области;</w:t>
      </w:r>
    </w:p>
    <w:p>
      <w:pPr>
        <w:pStyle w:val="Style18"/>
        <w:tabs>
          <w:tab w:val="clear" w:pos="567"/>
          <w:tab w:val="left" w:pos="3828" w:leader="none"/>
          <w:tab w:val="left" w:pos="637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) организационно-методическую помощь по вопросам медицины катастроф медицинским организациям, подведомственным департаменту здравоохранения Томской области;</w:t>
      </w:r>
    </w:p>
    <w:p>
      <w:pPr>
        <w:pStyle w:val="Style18"/>
        <w:tabs>
          <w:tab w:val="clear" w:pos="567"/>
          <w:tab w:val="left" w:pos="3828" w:leader="none"/>
          <w:tab w:val="left" w:pos="6379" w:leader="none"/>
        </w:tabs>
        <w:ind w:firstLine="567"/>
        <w:jc w:val="both"/>
        <w:rPr>
          <w:rFonts w:ascii="Times New Roman" w:hAnsi="Times New Roman" w:cs="Times New Roman"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) планирование и осуществление мероприятий по контролю готовности медицинских организаций Томской области к работе в условиях чрезвычайных</w:t>
      </w: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 xml:space="preserve"> ситуаций;</w:t>
      </w:r>
    </w:p>
    <w:p>
      <w:pPr>
        <w:pStyle w:val="Style18"/>
        <w:tabs>
          <w:tab w:val="clear" w:pos="567"/>
          <w:tab w:val="left" w:pos="3828" w:leader="none"/>
          <w:tab w:val="left" w:pos="6379" w:leader="none"/>
        </w:tabs>
        <w:ind w:firstLine="567"/>
        <w:jc w:val="both"/>
        <w:rPr>
          <w:rFonts w:ascii="Times New Roman" w:hAnsi="Times New Roman" w:cs="Times New Roman"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>4) осуществление контроля содержания и своевременного обновления резерва материальных ресурсов Томской области для предупреждения и ликвидации чрезвычайных ситуаций межмуниципального и регионального характера на 500 пораженных при чрезвычайных ситуациях, хранящегося на базе ОГУП «Областной аптечный склад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 xml:space="preserve">5) осуществление контроля содержания и своевременного обновления неснижаемого 30 дневного запаса медицинского имущества и лекарственных средств в медицинских организациях области, формируемого согласно плану-заданию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выделение коек и создание нештатных формирований службы медицины катастроф для ликвидации медико-санитарных последствий чрезвычайных ситуац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ю контроля снабжения формирований и коечного фонда медицинских организаций, выделяемого в соответствии с планом-задание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для ликвидации медико-санитарных последствий чрезвычайных ситуаций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дицинским, санитарно-хозяйственным и специальным имуществом из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езерва материальных ресурсов Томской области для предупреждения и ликвидации чрезвычайных ситуаций межмуниципального и регионального характера.</w:t>
      </w:r>
    </w:p>
    <w:p>
      <w:pPr>
        <w:pStyle w:val="Default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6. Главному врачу ОГАУЗ «Станция скорой медицинской помощи» (Н.В. Родионов):</w:t>
      </w:r>
    </w:p>
    <w:p>
      <w:pPr>
        <w:pStyle w:val="Default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1) использовать в работе </w:t>
      </w:r>
      <w:r>
        <w:rPr>
          <w:color w:val="000000"/>
          <w:sz w:val="26"/>
          <w:szCs w:val="26"/>
        </w:rPr>
        <w:t>Правила организации деятельности службы скорой медицинской помощи при ликвидации медико-санитарных последствий чрезвычайной ситуации</w:t>
      </w:r>
      <w:r>
        <w:rPr>
          <w:bCs/>
          <w:color w:val="000000"/>
          <w:sz w:val="26"/>
          <w:szCs w:val="26"/>
        </w:rPr>
        <w:t>;</w:t>
      </w:r>
    </w:p>
    <w:p>
      <w:pPr>
        <w:pStyle w:val="Default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2) разработать алгоритм действий старших дежурных врачей, диспетчеров и специалистов бригад скорой медицинской помощи при возникновении чрезвычайных ситуаций с большим количеством пострадавших и согласовать с ОГБУЗ «Территориальный центр медицины катастроф»</w:t>
      </w:r>
      <w:r>
        <w:rPr>
          <w:bCs/>
          <w:color w:val="000000"/>
          <w:sz w:val="26"/>
          <w:szCs w:val="26"/>
        </w:rPr>
        <w:t>;</w:t>
      </w:r>
    </w:p>
    <w:p>
      <w:pPr>
        <w:pStyle w:val="Default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) обеспечить специалистов бригад скорой медицинской помощи укладками, средствами индивидуальной защиты для работы по ликвидации медико-санитарных последствий чрезвычайных ситуаций, обусловленных воздействием химически-, радиационно- и биологически-опасных агентов;</w:t>
      </w:r>
    </w:p>
    <w:p>
      <w:pPr>
        <w:pStyle w:val="Default"/>
        <w:ind w:firstLine="426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4) организовать регулярную подготовку работников ОГАУЗ «Станция скорой медицинской помощи» к работе в условиях экстренных и чрезвычайных ситуаций с большим количеством пострадавших с разработкой учебного плана, документальным подтверждением периодичности, тематики</w:t>
      </w:r>
      <w:r>
        <w:rPr>
          <w:bCs/>
          <w:sz w:val="26"/>
          <w:szCs w:val="26"/>
        </w:rPr>
        <w:t xml:space="preserve">, учёта посещаемости занятий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. Приказ Департамента здравоохранения Томской области от 3 марта 2014 года № 2 дсп «О совершенствовании службы медицины катастроф Томской области» считать утратившим силу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Контроль за исполнением настоящего распоряжения возложить на заместителя начальника департамента по медицинским вопросам Е.В. Шаталов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3398520</wp:posOffset>
            </wp:positionH>
            <wp:positionV relativeFrom="paragraph">
              <wp:posOffset>4445</wp:posOffset>
            </wp:positionV>
            <wp:extent cx="1031240" cy="861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13" w:hanging="0"/>
        <w:rPr/>
      </w:pPr>
      <w:r>
        <w:rPr>
          <w:b w:val="false"/>
          <w:sz w:val="26"/>
          <w:szCs w:val="26"/>
        </w:rPr>
        <w:t xml:space="preserve">Начальник департамента здравоохранения – </w:t>
      </w:r>
    </w:p>
    <w:p>
      <w:pPr>
        <w:pStyle w:val="Heading3"/>
        <w:ind w:right="11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ьник Службы медицины катастроф                                                А.В. Холоп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" w:hanging="0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б-текст"/>
    <w:qFormat/>
    <w:pPr>
      <w:widowControl/>
      <w:suppressAutoHyphens w:val="true"/>
      <w:bidi w:val="0"/>
      <w:spacing w:before="120" w:after="0"/>
      <w:ind w:firstLine="851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4:17:00Z</dcterms:created>
  <dc:creator>Качарин Сергей</dc:creator>
  <dc:description/>
  <cp:keywords/>
  <dc:language>en-US</dc:language>
  <cp:lastModifiedBy>Овсянникова Елена Анатольевна</cp:lastModifiedBy>
  <cp:lastPrinted>2018-06-09T09:41:00Z</cp:lastPrinted>
  <dcterms:modified xsi:type="dcterms:W3CDTF">2018-09-04T07:05:00Z</dcterms:modified>
  <cp:revision>115</cp:revision>
  <dc:subject/>
  <dc:title/>
</cp:coreProperties>
</file>