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распоряжению</w:t>
      </w:r>
    </w:p>
    <w:p>
      <w:pPr>
        <w:pStyle w:val="Style19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 здравоохранения </w:t>
      </w:r>
    </w:p>
    <w:p>
      <w:pPr>
        <w:pStyle w:val="Style19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ской области </w:t>
      </w:r>
    </w:p>
    <w:p>
      <w:pPr>
        <w:pStyle w:val="Style19"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 _______ 2018г. № 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органов управления и учреждений (предприятий) здравоохранения, включенных в структу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жбы медицины катастроф 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 Томской области;</w:t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в Томской области (в рамка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рриториальной подсистемы единой государственной системы предупреждения и ликвидации чрезвычайных ситуаций Томской области, </w:t>
      </w:r>
      <w:r>
        <w:rPr>
          <w:rFonts w:cs="Times New Roman" w:ascii="Times New Roman" w:hAnsi="Times New Roman"/>
          <w:sz w:val="28"/>
          <w:szCs w:val="28"/>
        </w:rPr>
        <w:t>по согласованию);</w:t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БУЗ «Центр гигиены и эпидемиологии в Томской области (в рамка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рриториальной подсистемы единой государственной системы предупреждения и ликвидации чрезвычайных ситуаций Томской области, </w:t>
      </w:r>
      <w:r>
        <w:rPr>
          <w:rFonts w:cs="Times New Roman" w:ascii="Times New Roman" w:hAnsi="Times New Roman"/>
          <w:sz w:val="28"/>
          <w:szCs w:val="28"/>
        </w:rPr>
        <w:t>по согласованию);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2"/>
        <w:gridCol w:w="42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мые подвижные нештатные формирования СМК (профиль и кол-в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Том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ИГ -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ЭПИД –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ЭР – 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9</w:t>
            </w:r>
          </w:p>
        </w:tc>
      </w:tr>
    </w:tbl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е государственные учреждения здравоохранения Томской области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23"/>
        <w:gridCol w:w="2287"/>
        <w:gridCol w:w="1847"/>
        <w:gridCol w:w="17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мые формирования СМК постоянной готов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мые подвижные нештатные формирования СМК (профиль и кол-во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и, выделяемые для лечения пострадавших в ЧС (профиль и кол-в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Станция скорой медицинской помощ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Томская областная клиническ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– 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ХИР–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Х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-13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 – 10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 – 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 – 1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Городская клиническая больница №3 им. Б.И. Альперовича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– 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 –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-4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 – 4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 – 3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 –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1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Областная детск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Больница скорой медицинской помощи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ХИР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-5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 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Томская клиническая психиатрическ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-5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Медико-санитарная часть №2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3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 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3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1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Детская больница №1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3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Детская городская больница №2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Больница скорой медицинской помощи № 2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 –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-2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-1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 –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 – 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Детская инфекционная больница им. Сибирцев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АУЗ «Областной перинатальный центр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-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Родильный дом №4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Томский областной онкологический диспансер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Больница №2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Медико-санитарная часть «Строитель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Межвузовская поликлиник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Поликлиника №1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Поликлиника №3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Поликлиника №4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Поликлиника №8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Поликлиника №10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Бюро судебно-медицинской экспертизы Томской облас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МЕД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Томский региональный центр кров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ЗК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Александров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Асинов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ригад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3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2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Бакчар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 -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Верхнекет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Зырян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аргасок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Кожевников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Колпашев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Кривошеин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Молчанов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Моряковская участков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Парабель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Первомай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Светлен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Тегульдет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 -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Том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ригад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2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 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6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Чаин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ригада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Шегарская районная боль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Стрежевская городская больница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ригады скорой медицинск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Б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-2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2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-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73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и ФГБОУ ВО Сибирского Государственного Медицинского Университета Минздрава России (по согласованию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2"/>
        <w:gridCol w:w="2268"/>
        <w:gridCol w:w="2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мые подвижные нештатные формирования СМК (профиль и кол-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и, выделяемые для лечения пострадавших в ЧС (профиль и кол-в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и ФГБОУ ВО Сибирского Государственного Медицинского Университета Минздрав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–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 –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Р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-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 -3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 – 2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 – 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63</w:t>
            </w:r>
          </w:p>
        </w:tc>
      </w:tr>
    </w:tbl>
    <w:p>
      <w:pPr>
        <w:pStyle w:val="Style18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П «Областной аптечный склад»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6"/>
        <w:gridCol w:w="2322"/>
        <w:gridCol w:w="23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лица, ответственные за выдач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икаментов и медицинского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а материальных ресурсов Томской области для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 имуще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товности к выдаче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УП «Областной аптечный склад»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ным способом по требованию в соответствии с медико-тактической характеристикой чрезвычайной ситуации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 ОГУП «Областной аптечный склад»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 отдела прихода, реализации и хранения ОГУП «Областной аптечный склад»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ОГУП «Областной аптечный склад» (оповещение привлекаемых специалистов для выдачи имущества), телефон 8(3822) 51468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9:00Z</dcterms:created>
  <dc:creator>Admin</dc:creator>
  <dc:description/>
  <cp:keywords/>
  <dc:language>en-US</dc:language>
  <cp:lastModifiedBy>Овсянникова Елена Анатольевна</cp:lastModifiedBy>
  <cp:lastPrinted>2018-06-09T10:05:00Z</cp:lastPrinted>
  <dcterms:modified xsi:type="dcterms:W3CDTF">2018-06-09T03:10:00Z</dcterms:modified>
  <cp:revision>42</cp:revision>
  <dc:subject/>
  <dc:title/>
</cp:coreProperties>
</file>