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0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/>
        <w:tc>
          <w:tcPr>
            <w:tcW w:w="5606" w:type="dxa"/>
            <w:tcBorders/>
          </w:tcPr>
          <w:p>
            <w:pPr>
              <w:pStyle w:val="Normal"/>
              <w:ind w:hanging="468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У Т В Е Р Ж Д А Ю</w:t>
            </w:r>
          </w:p>
          <w:p>
            <w:pPr>
              <w:pStyle w:val="Normal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Начальник Департамента здравоохранения</w:t>
            </w:r>
          </w:p>
          <w:p>
            <w:pPr>
              <w:pStyle w:val="Normal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Томской области – руководитель гражданской обороны</w:t>
            </w:r>
          </w:p>
          <w:p>
            <w:pPr>
              <w:pStyle w:val="Normal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                                                </w:t>
            </w:r>
            <w:r>
              <w:rPr>
                <w:spacing w:val="3"/>
                <w:sz w:val="28"/>
                <w:szCs w:val="28"/>
              </w:rPr>
              <w:t>А.В.Холопов</w:t>
            </w:r>
          </w:p>
          <w:p>
            <w:pPr>
              <w:pStyle w:val="Normal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«_____» _________________ 2014</w:t>
            </w:r>
          </w:p>
        </w:tc>
      </w:tr>
    </w:tbl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основных документов по вопросам гражданской обороны, предупреждения и ликвидации чрезвычайных ситуаций разрабатываемых в  организациях подведомственных Департаменту здравоохранения Томской области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(за исключением документов разрабатываемых по линии 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ОГКУЗ «Территориальный центр медицины катастроф»)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ПАПКА № </w:t>
      </w:r>
      <w:r>
        <w:rPr>
          <w:b/>
          <w:spacing w:val="3"/>
          <w:sz w:val="28"/>
          <w:szCs w:val="28"/>
          <w:lang w:val="en-US"/>
        </w:rPr>
        <w:t>I</w:t>
      </w:r>
    </w:p>
    <w:p>
      <w:pPr>
        <w:pStyle w:val="TextBodyIndent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Нормативные и правовые документы</w:t>
      </w:r>
    </w:p>
    <w:p>
      <w:pPr>
        <w:pStyle w:val="TextBodyIndent"/>
        <w:ind w:left="284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вопросам ГОЧС Российской Федерации, </w:t>
      </w:r>
      <w:r>
        <w:rPr>
          <w:b/>
          <w:spacing w:val="-10"/>
          <w:sz w:val="28"/>
        </w:rPr>
        <w:t>Министерств и ведомств РФ</w:t>
      </w:r>
    </w:p>
    <w:p>
      <w:pPr>
        <w:pStyle w:val="TextBodyIndent"/>
        <w:ind w:left="284" w:hanging="0"/>
        <w:jc w:val="center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 xml:space="preserve"> </w:t>
      </w:r>
      <w:r>
        <w:rPr>
          <w:b/>
          <w:spacing w:val="-10"/>
          <w:sz w:val="28"/>
        </w:rPr>
        <w:t>(папка красного цвета)</w:t>
      </w:r>
    </w:p>
    <w:p>
      <w:pPr>
        <w:pStyle w:val="Normal1"/>
        <w:ind w:firstLine="708"/>
        <w:jc w:val="both"/>
        <w:rPr>
          <w:sz w:val="28"/>
        </w:rPr>
      </w:pPr>
      <w:r>
        <w:rPr>
          <w:sz w:val="28"/>
        </w:rPr>
        <w:t>1. Закон РФ от 09.01.96г. № 3-ФЗ  «О радиационной безопасности населения».</w:t>
      </w:r>
    </w:p>
    <w:p>
      <w:pPr>
        <w:pStyle w:val="Normal1"/>
        <w:spacing w:lineRule="auto" w:line="216"/>
        <w:ind w:firstLine="708"/>
        <w:jc w:val="both"/>
        <w:rPr>
          <w:sz w:val="28"/>
        </w:rPr>
      </w:pPr>
      <w:r>
        <w:rPr>
          <w:sz w:val="28"/>
        </w:rPr>
        <w:t>2. Закон РФ от 12.02.98г. № 28-ФЗ «О гражданской обороне».</w:t>
      </w:r>
    </w:p>
    <w:p>
      <w:pPr>
        <w:pStyle w:val="Normal1"/>
        <w:spacing w:lineRule="auto" w:line="216"/>
        <w:ind w:firstLine="708"/>
        <w:jc w:val="both"/>
        <w:rPr>
          <w:sz w:val="28"/>
        </w:rPr>
      </w:pPr>
      <w:r>
        <w:rPr>
          <w:sz w:val="28"/>
        </w:rPr>
        <w:t>3. Закон РФ от 25.07.98г. № 130-ФЗ «О борьбе с терроризмом».</w:t>
      </w:r>
    </w:p>
    <w:p>
      <w:pPr>
        <w:pStyle w:val="Normal1"/>
        <w:spacing w:lineRule="auto" w:line="216"/>
        <w:ind w:firstLine="708"/>
        <w:jc w:val="both"/>
        <w:rPr>
          <w:sz w:val="28"/>
        </w:rPr>
      </w:pPr>
      <w:r>
        <w:rPr>
          <w:iCs/>
          <w:sz w:val="28"/>
          <w:szCs w:val="28"/>
        </w:rPr>
        <w:t>4. Федеральный закон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 Постановление Правительства РФ от 26.11.2007 № 804 «Об утверждени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тановление Правительства от 10.07.1999 № 782 «О создании (назначении) в организациях структурных подразделений (работников), уполномоченных на решение задач в области гражданской обороны»;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6. Постановление Правительства РФ от 02.11. 2000 № 841 «Об утверждении Положения об организации обучения населения в области гражданской обороны».</w:t>
      </w:r>
    </w:p>
    <w:p>
      <w:pPr>
        <w:pStyle w:val="Normal"/>
        <w:ind w:firstLine="708"/>
        <w:rPr>
          <w:spacing w:val="3"/>
          <w:sz w:val="28"/>
          <w:szCs w:val="28"/>
        </w:rPr>
      </w:pPr>
      <w:r>
        <w:rPr>
          <w:sz w:val="28"/>
          <w:szCs w:val="28"/>
        </w:rPr>
        <w:t>7.  Постановление Правительства РФ от 22.06.2004 № 303 «О порядке эвакуации населения, материальных и культурных ценностей в безопасные район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остановление Правительства РФ от 30.12.2003 № 794 «О единой государственной  системе  предупреждения  и  ликвидации  чрезвычайных ситуаци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остановление Правительства РФ от 4.09.2003 № 547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10. Постановление Правительства РФ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е Правительства РФ от 1.11.2000 № 1634-рс «Об утверждении перечня городов и иных населенных пунктов, отнесенных к группам по гражданской обороне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12. Постановление Правительства РФ от 26.11.2007 № 1634</w:t>
      </w:r>
      <w:r>
        <w:rPr>
          <w:iCs/>
          <w:sz w:val="28"/>
          <w:szCs w:val="28"/>
        </w:rPr>
        <w:t xml:space="preserve"> «Об утверждении Положения о гражданской обороне в Российской Федерации»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. </w:t>
        <w:tab/>
        <w:t>13. Приказ Минздрава РФ от 01.11.2012 № 381 «Об утверждении Положения об организации и ведении гражданской обороны в Министерстве здравоохранения РФ».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14. Приказ МЧС РФ от 14.11.2008 № 687 «Об утверждении Положения об организации и ведении гражданской обороны в муниципальных образованиях и организациях».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15. Приказ МЧС РФ от 31.05.2005 № 428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й и угрозе террористических акций».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16. Приказ МЧС России от 25.07.2006 № 422  «Об утверждении Положения о системах оповещения на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иказ МЧС </w:t>
      </w:r>
      <w:r>
        <w:rPr>
          <w:color w:val="000000"/>
          <w:sz w:val="28"/>
          <w:szCs w:val="28"/>
        </w:rPr>
        <w:t>России</w:t>
      </w:r>
      <w:r>
        <w:rPr>
          <w:sz w:val="28"/>
          <w:szCs w:val="28"/>
        </w:rPr>
        <w:t xml:space="preserve"> от 21.12.2005 № 993 «Об утверждении Положения об организации обеспечения населения средствами индивидуальной защиты».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18. СН и П 2.01.51-90 «Инженерно-технические мероприятия ГО».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19. Методические рекомендациями по планированию действий по предупреждению и ликвидации чрезвычайных ситуаций, а так же мероприятий гражданской обороны для территорий и объектов – Утверждены </w:t>
      </w:r>
      <w:r>
        <w:rPr>
          <w:bCs/>
          <w:sz w:val="28"/>
          <w:szCs w:val="28"/>
        </w:rPr>
        <w:t xml:space="preserve">18.08.2003 Заместителем министра МЧС России </w:t>
      </w:r>
      <w:r>
        <w:rPr>
          <w:sz w:val="28"/>
          <w:szCs w:val="28"/>
        </w:rPr>
        <w:t>Г.Н. Кирилловым.</w:t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ab/>
        <w:t>20. Постановление администрации Томской области от 17.08.2007 № 123а «Об утверждении критериев информации о чрезвычайных ситуациях на территории Томской области».</w:t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ПАПКА № </w:t>
      </w:r>
      <w:r>
        <w:rPr>
          <w:b/>
          <w:spacing w:val="3"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кумен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гламентирующие деятельность гражданской обороны организации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(папка красного цвета)</w:t>
      </w:r>
    </w:p>
    <w:p>
      <w:pPr>
        <w:pStyle w:val="TextBodyIndent"/>
        <w:ind w:left="0" w:firstLine="708"/>
        <w:jc w:val="both"/>
        <w:rPr/>
      </w:pPr>
      <w:r>
        <w:rPr>
          <w:spacing w:val="3"/>
          <w:sz w:val="28"/>
          <w:szCs w:val="28"/>
        </w:rPr>
        <w:t>1. План основных мероприятий (по вопросам граж</w:t>
      </w:r>
      <w:r>
        <w:rPr>
          <w:sz w:val="28"/>
          <w:szCs w:val="28"/>
        </w:rPr>
        <w:t>данской обороны, предупреждения и ликвидации чрезвычайных ситуаций)</w:t>
      </w:r>
      <w:r>
        <w:rPr>
          <w:spacing w:val="3"/>
          <w:sz w:val="28"/>
          <w:szCs w:val="28"/>
        </w:rPr>
        <w:t xml:space="preserve"> организации на год.</w:t>
      </w:r>
      <w:r>
        <w:rPr>
          <w:b/>
          <w:spacing w:val="-1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каз главного врача – руководителя гражданской обороны организации об организации и ведении гражданской обороны, в котором ук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издания при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заместители руководителя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и служб (при наличии таковы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формирований ГО (НАСФ) с указанием командиров (Ф.И.О. долж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расположения пунктов управления, порядок содержания и занятия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ab/>
        <w:t>3. План гражданской обороны организации с приложениями (для организаций отнесенных к категории по гражданской обороны)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нструкция по действиям работников организации при угрозе и возникновении чрезвычайных ситуаций природного и техногенного характера и при выполнении мероприятий гражданской обороны (для организаций не отнесенных к категории по гражданской обороны).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Приказ главного врача – руководителя гражданской обороны организации «О назначении в организации заместителя главного врача по ГОЧС (специалиста по ГОЧС) в котором указывается </w:t>
      </w:r>
      <w:r>
        <w:rPr>
          <w:spacing w:val="2"/>
          <w:sz w:val="28"/>
          <w:szCs w:val="28"/>
        </w:rPr>
        <w:t xml:space="preserve">наличие </w:t>
      </w:r>
      <w:r>
        <w:rPr>
          <w:spacing w:val="3"/>
          <w:sz w:val="28"/>
          <w:szCs w:val="28"/>
        </w:rPr>
        <w:t>разработанных и утвержденных функциональных обязанностей и штатное расписа</w:t>
      </w:r>
      <w:r>
        <w:rPr>
          <w:spacing w:val="-4"/>
          <w:sz w:val="28"/>
          <w:szCs w:val="28"/>
        </w:rPr>
        <w:t>ние</w:t>
      </w:r>
      <w:r>
        <w:rPr>
          <w:sz w:val="28"/>
          <w:szCs w:val="28"/>
        </w:rPr>
        <w:t xml:space="preserve"> структурного подразделения, заместителя главного врача по ГОЧС (специалиста по ГОЧС)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ПАПКА № </w:t>
      </w:r>
      <w:r>
        <w:rPr>
          <w:b/>
          <w:spacing w:val="3"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кумен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ководящего состава гражданской обороны организации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(папка красного цвета)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кументы главного врача – руководителя гражданской обороны организации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функциональные обязанности главного врача – руководителя гражданской обороны организации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- личный план работы главного врача – руководителя гражданской обороны организации по степеням готовности гражданской обороны в военное время (мероприятия гражданской обороны первой очереди, мероприятия гражданской обороны второй очереди, мероприятия гражданской третьей очереди)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календарный план перевода системы гражданской обороны организации с мирного на военное время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хема оповещения руководящего состава гражданской организации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правочные материал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2.  Приказ о назначении на должность заместителя главного врача по ГОЧС (специалиста по ГОЧС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 xml:space="preserve">Документ </w:t>
      </w:r>
      <w:r>
        <w:rPr>
          <w:spacing w:val="3"/>
          <w:sz w:val="28"/>
          <w:szCs w:val="28"/>
        </w:rPr>
        <w:t>утверждающий  функциональные обязанности заместителя главного врача по ГОЧС (специалиста по ГОЧС) и штатное расписа</w:t>
      </w:r>
      <w:r>
        <w:rPr>
          <w:spacing w:val="-4"/>
          <w:sz w:val="28"/>
          <w:szCs w:val="28"/>
        </w:rPr>
        <w:t>ние</w:t>
      </w:r>
      <w:r>
        <w:rPr>
          <w:sz w:val="28"/>
          <w:szCs w:val="28"/>
        </w:rPr>
        <w:t xml:space="preserve"> структурного подразделения (работника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каз руководителя гражданской обороны о создании и использовании резервов материальных и финансовых ресурсов для ликвидации чрезвычайных ситуаций в целях гражданской обороны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5. Формализованные документы, п</w:t>
      </w:r>
      <w:r>
        <w:rPr>
          <w:sz w:val="28"/>
        </w:rPr>
        <w:t>роекты приказов руководителя гражданской обороны организации:</w:t>
      </w:r>
    </w:p>
    <w:p>
      <w:pPr>
        <w:pStyle w:val="Normal"/>
        <w:spacing w:lineRule="auto" w:line="228"/>
        <w:ind w:left="284" w:hanging="0"/>
        <w:jc w:val="both"/>
        <w:rPr>
          <w:sz w:val="28"/>
        </w:rPr>
      </w:pPr>
      <w:r>
        <w:rPr>
          <w:sz w:val="28"/>
        </w:rPr>
        <w:t>- о выполнении  мероприятий гражданской обороны первой очереди;</w:t>
      </w:r>
    </w:p>
    <w:p>
      <w:pPr>
        <w:pStyle w:val="Normal"/>
        <w:spacing w:lineRule="auto" w:line="228"/>
        <w:ind w:left="284" w:hanging="0"/>
        <w:jc w:val="both"/>
        <w:rPr>
          <w:sz w:val="28"/>
        </w:rPr>
      </w:pPr>
      <w:r>
        <w:rPr>
          <w:sz w:val="28"/>
        </w:rPr>
        <w:t>- о выполнении мероприятий гражданской обороны второй очереди;</w:t>
      </w:r>
    </w:p>
    <w:p>
      <w:pPr>
        <w:pStyle w:val="Normal"/>
        <w:spacing w:lineRule="auto" w:line="228"/>
        <w:ind w:left="284" w:hanging="0"/>
        <w:jc w:val="both"/>
        <w:rPr>
          <w:sz w:val="28"/>
        </w:rPr>
      </w:pPr>
      <w:r>
        <w:rPr>
          <w:sz w:val="28"/>
        </w:rPr>
        <w:t>- о выполнении мероприятий гражданской обороны третьей очереди;</w:t>
      </w:r>
    </w:p>
    <w:p>
      <w:pPr>
        <w:pStyle w:val="Normal"/>
        <w:spacing w:lineRule="auto" w:line="228"/>
        <w:ind w:left="284" w:hanging="0"/>
        <w:jc w:val="both"/>
        <w:rPr>
          <w:sz w:val="28"/>
        </w:rPr>
      </w:pPr>
      <w:r>
        <w:rPr>
          <w:sz w:val="28"/>
        </w:rPr>
        <w:t>- о проведении эвакуационных мероприятий;</w:t>
      </w:r>
    </w:p>
    <w:p>
      <w:pPr>
        <w:pStyle w:val="Normal"/>
        <w:spacing w:lineRule="auto" w:line="228"/>
        <w:ind w:left="284" w:hanging="0"/>
        <w:jc w:val="both"/>
        <w:rPr>
          <w:sz w:val="28"/>
        </w:rPr>
      </w:pPr>
      <w:r>
        <w:rPr>
          <w:sz w:val="28"/>
        </w:rPr>
        <w:t>- о выводе формирований МСГО в загородную зону;</w:t>
      </w:r>
    </w:p>
    <w:p>
      <w:pPr>
        <w:pStyle w:val="Normal"/>
        <w:spacing w:lineRule="auto" w:line="228"/>
        <w:ind w:left="284" w:hanging="0"/>
        <w:jc w:val="both"/>
        <w:rPr>
          <w:sz w:val="28"/>
        </w:rPr>
      </w:pPr>
      <w:r>
        <w:rPr>
          <w:sz w:val="28"/>
        </w:rPr>
        <w:t>- о выдаче средств индивидуальной защиты работникам организации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ПАПКА № </w:t>
      </w:r>
      <w:r>
        <w:rPr>
          <w:b/>
          <w:spacing w:val="3"/>
          <w:sz w:val="28"/>
          <w:szCs w:val="28"/>
          <w:lang w:val="en-US"/>
        </w:rPr>
        <w:t>I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кумен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вакуационной комиссии организации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(папка красного цвет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каз главного врача – руководителя гражданской обороны организации о создании эвакуационной комиссии (эвакоприемной комиссии), в котором указывается и утвер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издания при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эвакуационной комиссии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й состав эвакуационной комиссии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 председателя и членов эвакуационной комиссии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хема управления, оповещения и связи эвакуационной комиссии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лан рассредоточения и эвакуации с приложениями работников организации и членов их семей </w:t>
      </w:r>
      <w:r>
        <w:rPr>
          <w:spacing w:val="3"/>
          <w:sz w:val="28"/>
          <w:szCs w:val="28"/>
        </w:rPr>
        <w:t>(для организаций отнесенных к категории по гражданской оборон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струкция по эвакуации работников организации и членов их семей с приложениями </w:t>
      </w:r>
      <w:r>
        <w:rPr>
          <w:spacing w:val="3"/>
          <w:sz w:val="28"/>
          <w:szCs w:val="28"/>
        </w:rPr>
        <w:t>для организаций не отнесенных к категории по гражданской оборон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ыписка из плана рассредоточения и эвакуации Департамента здравоохранения Т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алендарный план работы эвакуационной комиссии организации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Эвакуационные списки организации в 4-х экземпля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ый экземпляр остается в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торой экземпляр направляется на сборный эвакуационный пункт, и после завершения эвакуации передается в соответствующую эвакуационную комисс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тий экземпляр направляется на промежуточный эвакуационный пун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вертый экземпляр с началом проведения эвакуационных мероприятий направляется в эвакоприемную комиссию района раз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лан работы эвакуационной комиссии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Личные планы работ председателя и членов эвакуационной комиссии организации </w:t>
      </w:r>
      <w:r>
        <w:rPr>
          <w:spacing w:val="-4"/>
          <w:sz w:val="28"/>
          <w:szCs w:val="28"/>
        </w:rPr>
        <w:t>по степеням готовности гражданской обороны в военное время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8. Схема оповещения эвакуационной комиссии организаци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9. Почасовой график общей эвакуации (для медицинских организаций с численностью работников от 1000 и более человек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10. План работы эвакуационной комиссии на год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11. Протоколы заседаний эвакуационной комиссии (не менее одного протокола в квартал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12. Отчетные документы по протоколам заседаний эвакуационной комисси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13. Ордер и протокол согласования на занятие зданий и помещений в загородной зоне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14. Список начальников пеших, автомобильных колонн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15. Справочный материал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ПАПКА № </w:t>
      </w:r>
      <w:r>
        <w:rPr>
          <w:b/>
          <w:spacing w:val="3"/>
          <w:sz w:val="28"/>
          <w:szCs w:val="28"/>
          <w:lang w:val="en-US"/>
        </w:rPr>
        <w:t>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кумен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омиссии по повышению устойчивости функцион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и в военное время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(папка красного цвета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Приказ главного врача – руководителя гражданской обороны организации о создании </w:t>
      </w:r>
      <w:r>
        <w:rPr>
          <w:sz w:val="28"/>
        </w:rPr>
        <w:t>комиссии по повышению устойчивости функционирования организации в военное время</w:t>
      </w:r>
      <w:r>
        <w:rPr>
          <w:sz w:val="28"/>
          <w:szCs w:val="28"/>
        </w:rPr>
        <w:t>, в котором указывается и утвер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издания приказ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ложение о </w:t>
      </w:r>
      <w:r>
        <w:rPr>
          <w:sz w:val="28"/>
        </w:rPr>
        <w:t>комиссии по повышению устойчивости функционирования организации в военное врем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ерсональный состав </w:t>
      </w:r>
      <w:r>
        <w:rPr>
          <w:sz w:val="28"/>
        </w:rPr>
        <w:t>комиссии по повышению устойчивости функционирования организации в военное врем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ункциональные обязанности председателя и членов </w:t>
      </w:r>
      <w:r>
        <w:rPr>
          <w:sz w:val="28"/>
        </w:rPr>
        <w:t>комиссии по повышению устойчивости функционирования организации в военное врем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хема управления, оповещения и связи </w:t>
      </w:r>
      <w:r>
        <w:rPr>
          <w:sz w:val="28"/>
        </w:rPr>
        <w:t xml:space="preserve">комиссии по повышению устойчивости функционирования организации в военное время </w:t>
      </w:r>
      <w:r>
        <w:rPr>
          <w:sz w:val="28"/>
          <w:szCs w:val="28"/>
        </w:rPr>
        <w:t>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рафик восстановления организации после нанесения противником удара обычными сред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алендарный план работы комиссии </w:t>
      </w:r>
      <w:r>
        <w:rPr>
          <w:sz w:val="28"/>
        </w:rPr>
        <w:t>повышению устойчивости функционирования</w:t>
      </w:r>
      <w:r>
        <w:rPr>
          <w:sz w:val="28"/>
          <w:szCs w:val="28"/>
        </w:rPr>
        <w:t xml:space="preserve"> организации в военно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План работы комиссии по </w:t>
      </w:r>
      <w:r>
        <w:rPr>
          <w:sz w:val="28"/>
        </w:rPr>
        <w:t xml:space="preserve">повышению устойчивости функционирования организации в военное время </w:t>
      </w:r>
      <w:r>
        <w:rPr>
          <w:sz w:val="28"/>
          <w:szCs w:val="28"/>
        </w:rPr>
        <w:t>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Личные планы работ председателя и членов  комиссии по повышению устойчивости функционирования организации (далее ПУФ)  </w:t>
      </w:r>
      <w:r>
        <w:rPr>
          <w:spacing w:val="-4"/>
          <w:sz w:val="28"/>
          <w:szCs w:val="28"/>
        </w:rPr>
        <w:t>по степеням готовности гражданской обороны в военное время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8. Схема оповещения  комиссии  по ПУФ организаци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9. План работы  комиссии по ПУФ на год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11. Протоколы заседаний  комиссии по ПУФ (не менее одного протокола в квартал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12. Отчетные документы по протоколам заседаний. Ордер и протокол согласования на занятие зданий и помещений в загородной зоне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13. Список начальников пеших, автомобильных колонн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14. Справочный материал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ПАПКА № </w:t>
      </w:r>
      <w:r>
        <w:rPr>
          <w:b/>
          <w:spacing w:val="3"/>
          <w:sz w:val="28"/>
          <w:szCs w:val="28"/>
          <w:lang w:val="en-US"/>
        </w:rPr>
        <w:t>Y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кумен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гламентирующие создание и функционирование объектов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вена территориально подсистемы  (далее ТП)РСЧС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(папка синего цвета)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ab/>
        <w:t>1.</w:t>
      </w:r>
      <w:r>
        <w:rPr>
          <w:sz w:val="28"/>
          <w:szCs w:val="28"/>
        </w:rPr>
        <w:t xml:space="preserve"> План действий по предупреждению и ликвидации чрезвычайных ситуаций организации с приложениями </w:t>
      </w:r>
      <w:r>
        <w:rPr>
          <w:spacing w:val="-10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(для организаций отнесенных к категории по гражданской обороны)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нструкция по действиям работников организации при угрозе и возникновении чрезвычайных ситуаций природного и техногенного характера и при выполнении мероприятий гражданской обороны (для организаций не отнесенных к категории по гражданской обороны).</w:t>
      </w:r>
    </w:p>
    <w:p>
      <w:pPr>
        <w:pStyle w:val="Normal"/>
        <w:ind w:firstLine="708"/>
        <w:jc w:val="both"/>
        <w:rPr>
          <w:sz w:val="28"/>
        </w:rPr>
      </w:pPr>
      <w:r>
        <w:rPr>
          <w:spacing w:val="-10"/>
          <w:sz w:val="28"/>
          <w:szCs w:val="28"/>
        </w:rPr>
        <w:t xml:space="preserve">2. Приказ руководителя гражданской обороны организации о создании объектового звена ТП РСЧС </w:t>
      </w:r>
      <w:r>
        <w:rPr>
          <w:sz w:val="28"/>
          <w:szCs w:val="28"/>
        </w:rPr>
        <w:t>в котором указывается и утвер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издания при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объектовом звене РСЧС, порядок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 сил и средств организации привлекаемых к ликвидаци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каз главного врача – руководителя гражданской обороны организации о создании комиссии по предупреждению и ликвидации чрезвычайных ситуаций и обеспечению пожарной безопасности (далее КЧС и ОПБ), в котором указывается и утвер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издания при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КЧС и ОПБ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й состав КЧС и ОПБ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 председателя и членов КЧС и ОПБ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хема управления, оповещения и связи КЧС и ОПБ организации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4. План работы </w:t>
      </w:r>
      <w:r>
        <w:rPr>
          <w:sz w:val="28"/>
          <w:szCs w:val="28"/>
        </w:rPr>
        <w:t xml:space="preserve">КЧС и ОПБ организации </w:t>
      </w:r>
      <w:r>
        <w:rPr>
          <w:spacing w:val="-4"/>
          <w:sz w:val="28"/>
          <w:szCs w:val="28"/>
        </w:rPr>
        <w:t>на год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5. Протоколы заседаний эвакуационной комиссии (не менее одного протокола в квартал)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 xml:space="preserve">6. Отчетные документы по протоколам заседаний </w:t>
      </w:r>
      <w:r>
        <w:rPr>
          <w:sz w:val="28"/>
          <w:szCs w:val="28"/>
        </w:rPr>
        <w:t>КЧС и ОПБ организации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7. Формализованные документы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риказ руководителя организации о переводе объектового звена ТП РСЧС в режим «Повышенной готовности»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риказ руководителя организации о переводе объектового звена ТП РСЧС в режим «Чрезвычайной ситуации»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- решения председателя КЧС и ОПБ организации на ликвидации последствий чрезвычайных ситуаций (</w:t>
      </w:r>
      <w:r>
        <w:rPr>
          <w:sz w:val="28"/>
          <w:szCs w:val="28"/>
        </w:rPr>
        <w:t>по защите рабочих и служащих от выбросов АХОВ</w:t>
      </w:r>
      <w:r>
        <w:rPr>
          <w:spacing w:val="-4"/>
          <w:sz w:val="28"/>
          <w:szCs w:val="28"/>
        </w:rPr>
        <w:t xml:space="preserve">, землетрясение, ураган, половодье, обрушение, выдача СИЗ, эвакуация и т.д.);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>донесение о проведении эвакуации при ЧС природного и техногенного характер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- донесение о ликвидации последствий ЧС природного и техногенного характера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формы 1;2;3;4; ЧС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8. Схема оповещения работников организации при возникновении чрезвычайных ситуаций природного и техногенного характера.</w:t>
      </w:r>
    </w:p>
    <w:p>
      <w:pPr>
        <w:pStyle w:val="Normal"/>
        <w:ind w:first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9. Утвержденный главным врачом порядок использования, заполнения и отправки форм ЧС в инструкции ДДС или лица ответственного за их оформлени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- журналы учета принятых и отданных распоря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Акт о проведении АСДНР на объекте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Справочные материалы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ПАПКА № </w:t>
      </w:r>
      <w:r>
        <w:rPr>
          <w:b/>
          <w:spacing w:val="3"/>
          <w:sz w:val="28"/>
          <w:szCs w:val="28"/>
          <w:lang w:val="en-US"/>
        </w:rPr>
        <w:t>Y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кумен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 обучению и подготовке руководящего и командно – начальствующего состава, работников организаций по вопросам гражданской обороны, предупреждения и ликвидации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(папка синего цвета)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1. Приказ главного врача – руководителя гражданской обороны организации об итогах подготовки за минувший год и задачах на новый учебный год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2. Приказ главного врача – руководителя гражданской обороны о создании учебных групп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3. Расписание занятий на год (на каждую учебную группу)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4. Журналы посещаемости (на каждую учебную группу)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5. Программы подготовки различных категорий работников организации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6. Конспекты по каждой теме для проведения занятий.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ab/>
        <w:t xml:space="preserve">7. Учет </w:t>
      </w:r>
      <w:r>
        <w:rPr>
          <w:sz w:val="28"/>
        </w:rPr>
        <w:t>руководящего и командно – начальствующего состава, командиров формирований гражданской обороны организации проходивших обучение по вопросам гражданской обороны, предупреждения и ликвидации чрезвычайных ситуаций природного и техногенного характера, а также проводящих учения и тренировки в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ланирующие и отчетные документы по проводимым учениям и тренировкам в организации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z w:val="28"/>
        </w:rPr>
        <w:tab/>
        <w:t>9.  Учебные пособия и литература для подготовке к проведению заняти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</w:rPr>
        <w:t>по вопросам гражданской обороны, предупреждения и ликвидации чрезвычайных ситуаций природного и техногенного характера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ab/>
        <w:t>10. Доклад руководителя гражданской обороны организации об итогах подготовки за учебный год (форма 1ДМЗНТ с приложениями)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едущий специалист по ГОЧС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отдела по мобилизационной 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дготовке,  ГОЧС                                                                            Е.Б. Акелькин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right="33" w:hanging="0"/>
        <w:rPr>
          <w:sz w:val="20"/>
          <w:szCs w:val="20"/>
        </w:rPr>
      </w:pPr>
      <w:r>
        <w:rPr>
          <w:sz w:val="20"/>
          <w:szCs w:val="20"/>
        </w:rPr>
        <w:t>Акелькин Е.Б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ел. 8(382) 999-101, доп. 28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2:14:00Z</dcterms:created>
  <dc:creator>AkelkinEB</dc:creator>
  <dc:description/>
  <cp:keywords/>
  <dc:language>en-US</dc:language>
  <cp:lastModifiedBy>Домбровская Татьяна Сергеевна</cp:lastModifiedBy>
  <cp:lastPrinted>2014-06-04T09:18:00Z</cp:lastPrinted>
  <dcterms:modified xsi:type="dcterms:W3CDTF">2019-03-18T02:55:00Z</dcterms:modified>
  <cp:revision>6</cp:revision>
  <dc:subject/>
  <dc:title/>
</cp:coreProperties>
</file>