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5705</wp:posOffset>
                </wp:positionH>
                <wp:positionV relativeFrom="paragraph">
                  <wp:posOffset>-408940</wp:posOffset>
                </wp:positionV>
                <wp:extent cx="2994660" cy="993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Приложение № 6 к распоряжению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Департамента здравоохранения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Томской области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от «_____» _______2018г. №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78.25pt;mso-wrap-distance-left:9.05pt;mso-wrap-distance-right:9.05pt;mso-wrap-distance-top:0pt;mso-wrap-distance-bottom:0pt;margin-top:-32.2pt;mso-position-vertical-relative:text;margin-left:294.15pt;mso-position-horizontal-relative:text">
                <v:fill opacity="0f"/>
                <v:textbox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>Приложение № 6 к распоряжению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Департамента здравоохранения 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Томской области 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>от «_____» _______2018г. № __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shd w:fill="FFFFFF" w:val="clear"/>
                        </w:rPr>
                        <w:t>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рачебно-сестринских бригадах</w:t>
      </w:r>
    </w:p>
    <w:p>
      <w:pPr>
        <w:pStyle w:val="Normal"/>
        <w:widowControl w:val="false"/>
        <w:tabs>
          <w:tab w:val="clear" w:pos="708"/>
          <w:tab w:val="left" w:pos="453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ы медицины катастроф Томской области</w:t>
      </w:r>
    </w:p>
    <w:p>
      <w:pPr>
        <w:pStyle w:val="Normal"/>
        <w:widowControl w:val="false"/>
        <w:tabs>
          <w:tab w:val="clear" w:pos="708"/>
          <w:tab w:val="left" w:pos="453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оложение о врачебно-сестринских бригадах Службы медицины катастроф Томской области (далее – Положение) регламентирует порядок формирования, оснащения и организацию работы врачебно-сестринских бригад (ВСБ) Службы медицины катастроф Томской области в условиях чрезвычайных ситуаций различного характера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Врачебно-сестринская бригада является нештатным мобильным медицинским формир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бы медицины катастроф Томской области, предназначенным для организации и оказания медицинской помощи, организации и проведения медицинской сортировки, медицинск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вакуации пострадавших при чрезвычайных ситуациях в медицинские учреждения. ВСБ используются для работы на границе очага ЧС самостоятельно и для усиления бригад скорой медицинской помощ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 ВСБ создаются Департаментом здравоохранения Томской области на базе областных государственных учреждений здравоохранения Томской области и комплектуются высшим, средним и младшим медицинским персоналом данных организа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 Количество бригад определяется реальной кадровой возможностью учреждений – формирователей в соответствии с общепринятой штатной структурой ВСБ, а также настоящим Положением. В обязательном порядке предусматривается дублирующий состав брига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ВСБ подчиняется руководителю учреждения здравоохранения, где она формируется. Руководитель учреждения-формирователя отвечает за полноту комплектования и оснащения ВСБ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 Общее руководство деятельностью ВСБ на границе очага ЧС осуществляет руководитель оперативной группы, Штаба областной Службы медицины катастроф Томской области, а до прибытия оперативной группы – врач скорой медицинской помощи, первой прибывшей к месту ЧС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7 В состав ВСБ входит 1 врач, 2 медицинские сестры и 1 водитель-санитар. При необходимости состав бригады может быть увеличен (большое количество пострадавших, особенности медико-тактической характеристики чрезвычайной ситуации).  Руководителем бригады является врач. Назначение руководителя, а также изменение основного и дублирующих составов ВСБ осуществляется приказом руководителя учреждения-формирователя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 Оснащение ВСБ медицинским, санитарно-хозяйственным и специальным имуществом осуществляется медицинским учреждением, формирующим бригаду, согласно табелю оснащения. Имущество, готовое к работе, хранится учреждением - формирователем в специальных транспортных укладках (на 10-15 пострадавших). Обеспечивается его сохранность, освежение (при необходимости) и выдача в любое время суток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едикаменты группы «А», спирт, стерильный инструментарий и материалы хранятся в установленном порядке, в соответствующих условиях, отдельно от основного имущества. Доукомплектование укладки указанным имуществом осуществляется непосредственно перед выездом ВСБ к месту ЧС. Исходя из местных условий и складывающейся медико-санитарной обстановки в результате возникновения ЧС, разрешается изменение содержимого укладки в сторону увеличения количества и расширения ассортимента медицинского имущества и медикаментов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9 Оповещение, сбор и приведение в готовность ВСБ при возникновении ЧС осуществляется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ю руководителя учреждения - формирователя в соответствии с указан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ящих органов Службы медицины катастроф Томской области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 Сроки приведения бригады в готовность зависят от местных условий и времени суток: в период с 8.00 до 17.00 (будние дни) – Ч+1 час с момента введения режима чрезвычайной ситуации; в период с 17.00 до 8.00 (будние дни) и выходные и праздничные нерабочие дни – Ч+ 2 часа с момента введения режима чрезвычайной ситуации.  Направление и доставка ВСБ к месту работы, при возникновении ЧС, осуществляется в приоритетном порядке транспортом учреждения – формировател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 Режим работы бригады в ЧС – до 6 часов в сутки на границе очага ЧС при оказании медицинской помощи не более 50 пострадавшим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Задачи и функции врачебно-сестринской бригад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режиме повседневной деятельности: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стоянное совершенствование теоретических знаний и практических навыков по организации медицинского обеспечения населения в ЧС различного характера;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ддержание постоянного уровня готовности к работе в ЧС, участие в тренировках и комплексных учениях;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учение персонала ВСБ на циклах усовершенствования по организации медицинского обеспечения населения на догоспитальном этапе в ЧС на местных и центральных учебных базах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режиме повышенной готовности:</w:t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сбор и приведение в готовность персонала ВСБ на базе учреждения-формирователя.</w:t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ыполнение распоряжений руководящих органов, Штаба Службы медицины катастроф Томской области и руководителя учреждения-формирователя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В режиме чрезвычайной ситуации:</w:t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экстренный сбор (не более 2 часов на оповещение, сбор и получение имущества) и отправка к месту ЧС;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частие в организации временных пунктов сбора пострадавших;</w:t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едение медицинской сортировки, оказание медицинской помощи в развернутых пунктах медицинской помощи на границе зоны ЧС или в местах временного пребывания эвакуируемого населения, подготовка к эвакуации пострадавших на госпитальные базы;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егистрация пострадавших и учет проведенных манипуляций в соответствии с медицинской документацией бригады ВС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бытие из зоны ЧС осуществляется по указанию руководителя оперативной группы, Штаба Службы медицины катастроф Т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Объем медицинской помощи, оказываемой специалистами ВСБ при массовом поступлении пострадавших с различ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ми травм включает следующие мероприятия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кусственная вентиляция легких, закрытый массаж сердца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шока и борьба с ним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экстренной медицинской помощи при неотложных состояниях (кровотече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фиксия, нарушение сердечной деятельности, расстройство дыхания и др.)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развития инфекции в ран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у пораженных и больных к транспортировк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 поражениях ионизирующим излучением введение радиозащитных и противорво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, йодопрофилактика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ражении сильнодействующими ядовитыми веществами - введение антидотов, частичная санитарная обработка открытых участков кожи и прилегающей к ним одежды.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5. Объем оказываемой медицинской помощи может меняться в зависимости от условий обстановки, количества поступивших пораженных, срока их доставки, расстояния до ближайших учреждений здравоохранения, обеспеченности транспортом для эвакуации и т.д. 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бязанности руководителя и член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ачебно-сестринской бригад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Руководитель медицинской организации, формирующей ВСБ по плану-заданию, несет прямую ответ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их организацию (назначение основного и дублирующего составов, поддержание состава бригад в актуальном состоянии) и обеспечение постоянной готовности к выполнению возложенных на них задач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 Руководитель учреждения-формирователя ВСБ обязан:</w:t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 (при необходимости чаще)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ом по учреждению определять порядок формирования и функционирования ВСБ (с указанием персонального списка бригады, её дублирующего состава, порядка комплектования, оснащения и привлечения ВСБ к работам по ликвидации медико-санитарных последствий ЧС);</w:t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рганизовывать кадровое, финансовое и материально-техническое обеспечение деятельности ВСБ, поддержание ВСБ в постоянной готовности к работам по ликвидации медико-санитарных последствий ЧС, своевременное оповещение, сбор и доставку ВСБ к месту ЧС;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ивать персонал ВСБ, включая водителя-санитара, специальной одеждой, средствами индивидуальной защиты и средствами связи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специальную медицинскую подготовку специалистов ВСБ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финансирование дежурств и работы ВСБ при ЧС, соблюд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е законодательством нормы социальной защиты специалистов ВСБ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 Руководитель ВСБ - врач назначается приказом руководителя учреждения-формирователя из числа квалифицированных специалистов, имеющих опыт лечебной и организаторской работы. Он несет ответственность за организацию работы бригады;</w:t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овседневной деятельности подчиняется руководителю учреждения-формирователя, при работе в условиях ЧС – руководителю оперативной группы Штаба Службы медицины катастроф Томской области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  Руководитель ВСБ  –  врач обязан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иметь выписку из приказа о создании ВСБ с пофамильным указанием состава, схему оповещения и сбора персонала в рабочее и в нерабочее время, табель оснащения имуществом с указанием его фактического наличия, функциональные обязанности персонала ВСБ, материалы по теоретической и практической подготовк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овать специальную подготовку медицинского персонала бригады и поддержи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ую готовность бригады к работе в чрезвычайных ситуациях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своевременное и полное получение и погрузку табельного имущества бригады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своевременное прибытие бригады к месту работы (оповещение и сбор персонала ВСБ, выезд к месту ЧС)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овать работу бригады в месте назначения (уточнение обстановки и необходимого объёма работ), обеспечить её взаимодействие с медицинскими и другими формированиями, участвующими в ликвидации ЧС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ть современными методами диагностики и лечения неотложных состояний, правилами медицинской сортировки пострадавших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одить медицинскую сортировку, оказывать необходимый объем медицинской помощи пострадавшим, исходя из вида ЧС; 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контролировать заполнение и заполнять в полном объеме учетно-отчетную документацию по пострадавшим; 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ать вопрос об эвакуации пострадавших на госпитальные базы в сопровождении медицинского персонала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е ВС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- информировать об окончании работ в условиях ЧС руководителя учреждения-формирователя и подготовить информацию для заместителя главного врача по мобилизационной работе и гражданской обороне (начальника штаба ГОЧС) для составления заключительного донесения о Ч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5 Медицинская сестра ВСБ назначается из числа наиболее квалифицированных специалистов, имеющих стаж практической работы не менее 3 лет и опыт работы по оказанию неотложной медицинской помощи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6  Медицинская сестра ВСБ обязана: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ивать своевременное выполнение врачебных назначений пострадавшим;</w:t>
      </w:r>
    </w:p>
    <w:p>
      <w:pPr>
        <w:pStyle w:val="Style18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казывать экстренную медицинскую помощь, информировать руководителя ВСБ о состоянии пострадавших;    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егистрировать пострадавших, заполнять сопроводительные лис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казанием даты, времени и объема оказанной медицинской помощи;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уществлять подготовку пострадавших к эвакуации;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ать "тяжелых" пострадавших на транспорте ВСБ в медицинское учреждение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  Водитель - санитар ВСБ обязан: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погрузку и транспортировку имущества ВСБ к месту работы, доставку персонала ВСБ к месту ЧС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подготовку автотранспорта к перевозке пострадавших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перевозку эвакуируемых пострадавших в медицинское учреждение;</w:t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ходить подготовку по оказанию первой помощи пострадавшим в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707" w:gutter="0" w:header="708" w:top="1134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42:00Z</dcterms:created>
  <dc:creator>Admin</dc:creator>
  <dc:description/>
  <cp:keywords/>
  <dc:language>en-US</dc:language>
  <cp:lastModifiedBy>Овсянникова Елена Анатольевна</cp:lastModifiedBy>
  <cp:lastPrinted>2017-12-07T13:43:00Z</cp:lastPrinted>
  <dcterms:modified xsi:type="dcterms:W3CDTF">2018-06-07T07:44:00Z</dcterms:modified>
  <cp:revision>26</cp:revision>
  <dc:subject/>
  <dc:title/>
</cp:coreProperties>
</file>