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ind w:left="552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ложение № 7 к распоряжению</w:t>
      </w:r>
    </w:p>
    <w:p>
      <w:pPr>
        <w:pStyle w:val="Style19"/>
        <w:ind w:left="5529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епартамента здравоохранения </w:t>
      </w:r>
    </w:p>
    <w:p>
      <w:pPr>
        <w:pStyle w:val="Style19"/>
        <w:ind w:left="5529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Томской области </w:t>
      </w:r>
    </w:p>
    <w:p>
      <w:pPr>
        <w:pStyle w:val="Style19"/>
        <w:ind w:left="5529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 «_____» _______2018г. № __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ОЖЕНИЕ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бригадах специализированной медицинской помощ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5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лужбы медицины катастроф Томской област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515" w:leader="none"/>
        </w:tabs>
        <w:autoSpaceDE w:val="false"/>
        <w:spacing w:lineRule="auto" w:line="24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515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1 Положение о бригадах специализированной медицинской помощи Службы медицины катастроф Томской области (далее – </w:t>
      </w:r>
      <w:r>
        <w:rPr>
          <w:rFonts w:cs="Times New Roman" w:ascii="Times New Roman" w:hAnsi="Times New Roman"/>
          <w:sz w:val="28"/>
          <w:szCs w:val="28"/>
        </w:rPr>
        <w:t xml:space="preserve">Положение) регламентирует порядок формирования, оснащения и организацию работы бригад специализированной медицинской помощи (БСМП) Службы медицины катастроф Томской области в условиях чрезвычайных ситуаций различного характера. </w:t>
      </w:r>
    </w:p>
    <w:p>
      <w:pPr>
        <w:pStyle w:val="Default"/>
        <w:tabs>
          <w:tab w:val="clear" w:pos="708"/>
          <w:tab w:val="left" w:pos="284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БСМП являются нештат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бильными формированиями областной Службы медицины катастроф Томской области, предназначенными для оказания специализированной медицинской помощи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ях (ЧС). БСМП используются для уси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дицинских организаций Томской области, работающих в условиях массового поступления пораж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больных) в ЧС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284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1.3 БСМП формируются Департаментом здравоохранения Томской области на базе многопрофильных и специализированных больниц и комплектуются врачами – специалистами и средним медицинским персоналом данных учреждений.  </w:t>
      </w:r>
    </w:p>
    <w:p>
      <w:pPr>
        <w:pStyle w:val="Default"/>
        <w:tabs>
          <w:tab w:val="clear" w:pos="708"/>
          <w:tab w:val="left" w:pos="284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284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 Количество и профиль БСМП определяется профилем функционирующих в учреждении – формирователе отделений, их реальной кадровой возможностью в соответствии с общепринятой штатной структурой БСМП, а также настоящим Положением.  Обязательно предусматривается дублирующий состав бригад.</w:t>
      </w:r>
    </w:p>
    <w:p>
      <w:pPr>
        <w:pStyle w:val="Default"/>
        <w:tabs>
          <w:tab w:val="clear" w:pos="708"/>
          <w:tab w:val="left" w:pos="284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значение и изменение основного и дублирующего составов БСМП производятся приказом руководителя учреждения – формирователя.</w:t>
      </w:r>
    </w:p>
    <w:p>
      <w:pPr>
        <w:pStyle w:val="Default"/>
        <w:tabs>
          <w:tab w:val="clear" w:pos="708"/>
          <w:tab w:val="left" w:pos="284" w:leader="none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284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СМП подчиняется руководителю учреждения - формирователя. В режиме чрезвычайной ситуации общее руководство бригадой возлагается на Штаб Службы медицины катастроф Томской области. </w:t>
      </w:r>
    </w:p>
    <w:p>
      <w:pPr>
        <w:pStyle w:val="Default"/>
        <w:tabs>
          <w:tab w:val="clear" w:pos="708"/>
          <w:tab w:val="left" w:pos="284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284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Штатная структура бригад определяется в соответствии с Типовым положением о бригадах специализированной медицинской помощи службы медицины катастроф (утверждено заместителем Министра здравоохранения Российской Федерации 29.12.1995).</w:t>
      </w:r>
    </w:p>
    <w:p>
      <w:pPr>
        <w:pStyle w:val="Default"/>
        <w:tabs>
          <w:tab w:val="clear" w:pos="708"/>
          <w:tab w:val="left" w:pos="284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930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набжение БСМП медицинским, санитарно-хозяйственным и специальным имуще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ся учреждением - формирователем по принципу приоритетного обеспечения, согласно таб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ащения. Имущество бригады комплектуется и хранится в медицинской организации в специальных укладках, хранящихся в месте, обеспечивающем их сохранность и выдачу в любое время суток.</w:t>
      </w:r>
    </w:p>
    <w:p>
      <w:pPr>
        <w:pStyle w:val="Style20"/>
        <w:widowControl w:val="false"/>
        <w:tabs>
          <w:tab w:val="clear" w:pos="708"/>
          <w:tab w:val="left" w:pos="284" w:leader="none"/>
          <w:tab w:val="left" w:pos="93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930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и выезда БСМП с имуществом в район ЧС определяются, исходя из местных условий, но не позднее 6 часов после получения распоряжения руководителя учреждения – формирователя. Направление и доставка БСМП к месту работы, при возникновении ЧС, осуществляется в приоритет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е транспортом учреждения – формирователя.</w:t>
      </w:r>
    </w:p>
    <w:p>
      <w:pPr>
        <w:pStyle w:val="Style20"/>
        <w:widowControl w:val="false"/>
        <w:tabs>
          <w:tab w:val="clear" w:pos="708"/>
          <w:tab w:val="left" w:pos="284" w:leader="none"/>
          <w:tab w:val="left" w:pos="93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жим работы бригады в ЧС – до 12 часов в сутки вне зоны действия поражающих факторов при оказании медицинской помощи пострадавшим общей численностью от 6 до 150 человек в зависимости от профиля БСМП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93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93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Задачи и функции бригад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2775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пециализированной медицинской помощ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27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Основной задачей БСМП является усиление других медицинских учреждений, ведущих приём поражённых (больных) в ЧС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27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Мероприятия, осуществляемые бригадой, зависят от режима функционировани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2.1 В режиме повседневной деятельности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теоретических знаний и практических навыков по оказанию медици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мощи пораженным (больным) в ЧС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 освоение методов оказания медицинской помощи пораженным (больным) с использов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дицинской техники и лекарственных препаратов, применяемых бригадой при ликвид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ствий ЧС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.2.2 В режиме повышенной готовности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 своевременное прибытие специалистов бригады к месту сбора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 получение оснащения бригады и, при необходимости, его доукомплектование в лечебном учрежден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ующем БСМП.</w:t>
      </w:r>
    </w:p>
    <w:p>
      <w:pPr>
        <w:pStyle w:val="Style19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3 В режиме чрезвычайной ситуации:</w:t>
      </w:r>
    </w:p>
    <w:p>
      <w:pPr>
        <w:pStyle w:val="Style19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распоряжению руководителя учреждения - формирователя выдвижение в лечебное учреждение, ведущее прием пострадавших в ЧС, транспортом учреждения-формирователя;</w:t>
      </w:r>
    </w:p>
    <w:p>
      <w:pPr>
        <w:pStyle w:val="Style19"/>
        <w:tabs>
          <w:tab w:val="clear" w:pos="708"/>
          <w:tab w:val="left" w:pos="28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казание специализированной медицинской помощи пострадавшим в объемах, согласованных с руководителем оперативной группы, Штабом Службы медицины катастроф Томской области (до его прибытия - с руководителем местного органа управления здравоохранения);</w:t>
      </w:r>
    </w:p>
    <w:p>
      <w:pPr>
        <w:pStyle w:val="Style19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бор больных и пострадавших, подлежащих реэвакуации в ведущие областные или федеральные специализированные учреждения здравоохранения;</w:t>
      </w:r>
    </w:p>
    <w:p>
      <w:pPr>
        <w:pStyle w:val="Style19"/>
        <w:tabs>
          <w:tab w:val="clear" w:pos="708"/>
          <w:tab w:val="left" w:pos="28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эвакуируемых в пути следования.</w:t>
      </w:r>
    </w:p>
    <w:p>
      <w:pPr>
        <w:pStyle w:val="Style19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При достаточности сил и средств на госпитальном этапе БСМП могут использоваться и на догоспитальном этапе в качестве сортировочно-эвакуационных бригад для организации и проведения квалифицированной медицинской сортировки пострадавших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21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21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Обязанности руководителя и членов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ригады специализированной медицинской помощ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1 Руководитель медицинской организации, формирующей бригады по плану-заданию, несет прямую ответствен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их организацию, полноту комплектования и оснащения, обеспечение постоянной готовности к выполнению возложенных на них задач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233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2  Руководитель учреждения - формирователя БСМП обязан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 укомплектовывать БСМП специалистам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 обеспечивать БСМП табельным имуществом и определить порядок его хранения и освежени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рганизовывать оповещение специалистов БСМП, их сбор, доставку БСМП к месту назначения;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 организовывать специальную медицинскую подготовку специалистов БСМП и их аттестацию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 осуществлять финансирование дежурств и работы БСМП при ЧС, соблюд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е законодательством нормы социальной защиты специалистов БСМП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 Руководитель учреждения - формирователя БСМП ежегодно (при необходимости чаще) приказом по учреждению определяет: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lineRule="atLeast" w:line="315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ерсональный состав БСМП с учетом замены одних сотрудников другими на период отсутствия;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lineRule="atLeast" w:line="315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хему оповещения, порядок сбора персонала БСМП;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lineRule="atLeast" w:line="315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оснащения медицинскими укладками, средствами индивидуальной защиты, транспортом и средствами связ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 Руководитель БСМП назначается приказом руководителя учреждения – формирователя бригады из числа наибол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валифицированных специалистов и отвечает за состояние готовности бригады к работе в ЧС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возложенных на нее задач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  Руководитель БСМП обязан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омплектовать совместно с заведующим отделением основной и дублирующий состав бригад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рабатывать, ежегодно корректировать и практически отрабатывать схему оповещения основного и дублирующего состава БСМП;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организовывать и проводить теоретическую и практическую специальную медицинскую подготовку (переподготовку) персонала бригады по оказанию медицинской помощи пострадавшим;</w:t>
      </w:r>
    </w:p>
    <w:p>
      <w:pPr>
        <w:pStyle w:val="Default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8"/>
          <w:szCs w:val="28"/>
        </w:rPr>
        <w:t xml:space="preserve">- организовывать пополнение и освежение табельного имущества, комплектацию и хранение в специальных укладках, своевременное получение и оснащение им бригады, направляемой в район ЧС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овывать и осуществлять медицинскую сортировку пораженных (больных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уждающихся в специализированной медицинской помощ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овывать и оказывать специализированную медицинскую помощь пораж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больным) по неотложным показания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вовать в организации эвакуации пострадавших в ЧС, нуждающихся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зированной медицинской помощи, в специализированные медицинские учреждени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ывать консультативно-методическую помощь медицинскому учреждению, расположенному в районе дислокации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БСМП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ть и согласовывать свою деятельность с руководителем медицинского учреждения по месту дислокации БСМП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3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и передислокации БСМП согласовывать деятельность бригады по оказанию специализированной медицинской помощи пораженным (больным) и консультативно-методической помощи с руководителем медицинского учреждения (заведующим отделением) по месту передислокации;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уществлять учет и отчетность о работе БСМП. Отчёт о проделанной работе в условиях ЧС руководитель бригады предоставляет руководителю учреждения – формирователя БСМП в течение суток после её завершени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6  Специалисты БСМП подчиняются руководителю бригад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7  Специалисты БСМП обязаны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ть навыки работы в составе БСМП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имать участие в проведении медицинской сортировки, оказании специализирова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дицинской помощи и организации эвакуации пораженных (больных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ть консультативно - методическую помощь специалистам медицинской организации в районе ЧС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96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5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44:00Z</dcterms:created>
  <dc:creator>Admin</dc:creator>
  <dc:description/>
  <cp:keywords/>
  <dc:language>en-US</dc:language>
  <cp:lastModifiedBy>Овсянникова Елена Анатольевна</cp:lastModifiedBy>
  <cp:lastPrinted>2017-12-07T13:49:00Z</cp:lastPrinted>
  <dcterms:modified xsi:type="dcterms:W3CDTF">2018-06-07T07:48:00Z</dcterms:modified>
  <cp:revision>13</cp:revision>
  <dc:subject/>
  <dc:title/>
</cp:coreProperties>
</file>