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"/>
        <w:jc w:val="right"/>
        <w:rPr>
          <w:bCs/>
          <w:color w:val="000000"/>
        </w:rPr>
      </w:pPr>
      <w:r>
        <w:rPr>
          <w:bCs/>
          <w:color w:val="000000"/>
        </w:rPr>
        <w:t>УТВЕРЖДЕНО</w:t>
      </w:r>
    </w:p>
    <w:p>
      <w:pPr>
        <w:pStyle w:val="Normal"/>
        <w:ind w:firstLine="113"/>
        <w:jc w:val="right"/>
        <w:rPr>
          <w:bCs/>
          <w:color w:val="000000"/>
        </w:rPr>
      </w:pPr>
      <w:r>
        <w:rPr>
          <w:bCs/>
          <w:color w:val="000000"/>
        </w:rPr>
        <w:t>приказом ОГБУЗ «ТЦМК»</w:t>
      </w:r>
    </w:p>
    <w:p>
      <w:pPr>
        <w:pStyle w:val="Normal"/>
        <w:ind w:firstLine="113"/>
        <w:jc w:val="right"/>
        <w:rPr>
          <w:bCs/>
          <w:color w:val="000000"/>
        </w:rPr>
      </w:pPr>
      <w:r>
        <w:rPr>
          <w:bCs/>
          <w:color w:val="000000"/>
        </w:rPr>
        <w:t xml:space="preserve">от 25.12.2017 № 64 </w:t>
      </w:r>
    </w:p>
    <w:p>
      <w:pPr>
        <w:pStyle w:val="Normal"/>
        <w:ind w:firstLine="113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1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13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ния и проверки обращений граждан и организаций о коррупционных нарушениях работников областного государственного бюджетного учреждения здравоохранения «Территориальный центр медицины катастроф»</w:t>
      </w:r>
    </w:p>
    <w:p>
      <w:pPr>
        <w:pStyle w:val="Normal"/>
        <w:ind w:firstLine="113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113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lang w:val="en-US"/>
        </w:rPr>
        <w:t>I</w:t>
      </w:r>
      <w:r>
        <w:rPr>
          <w:bCs/>
          <w:color w:val="000000"/>
          <w:sz w:val="26"/>
          <w:szCs w:val="26"/>
        </w:rPr>
        <w:t>. Общие положения</w:t>
      </w:r>
    </w:p>
    <w:p>
      <w:pPr>
        <w:pStyle w:val="Normal"/>
        <w:ind w:firstLine="113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1. Настоящий Порядок</w:t>
      </w:r>
      <w:r>
        <w:rPr>
          <w:sz w:val="26"/>
          <w:szCs w:val="26"/>
        </w:rPr>
        <w:t xml:space="preserve"> рассмотрения и проверки обращений граждан и организаций о коррупционных нарушениях работников областного государственного бюджетного учреждения здравоохранения «Территориальный центр медицины катастроф» (далее - Порядок) </w:t>
      </w:r>
      <w:r>
        <w:rPr>
          <w:color w:val="000000"/>
          <w:sz w:val="26"/>
          <w:szCs w:val="26"/>
        </w:rPr>
        <w:t>разработано во исполнение требований Федерального закона от 25 декабря 2008 г.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В соответствии со статьей 1 Федерального закона от 25 декабря 2008 г.  № 273-ФЗ «О противодействии коррупции» коррупцией являетс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вершение деяний, указанных в подпункте «а», настоящего пункта, от имени или в интересах юридического лиц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3. Граждане и представители различных организаций могут обращаться в ОГБУЗ «Территориальный центр медицины катастроф» с сообщением информации обо всех ставших им известными фактах коррупции со стороны работников учрежд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 Настоящий Порядок устанавливает правила рассмотрения и проверки обращений граждан и организаций о коррупционных нарушениях работников областного государственного бюджетного учреждения здравоохранения «Территориальный центр медицины катастроф»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5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рганизация учета и обеспечение своевременного рассмотрения обращений граждан и организаций по фактам коррупции в деятельности работников ОГБУЗ «ТЦМК», осуществляется должностным лицом учреждения, ответственным за противодействие корруп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При рассмотрении обращений граждан, не допускается разглашение сведений, касающихся частной жизни граждан, без их согласия.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7. Информация о порядке направления обращений граждан о проявлениях коррупции в деятельности работников ОГБУЗ «ТЦМК» доводится до сведения населения по сети Интернет.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113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113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ind w:firstLine="113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ind w:firstLine="113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ind w:firstLine="113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>. Организация приема обращений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8. На официальном сайте ОГБУЗ «ТЦМК» в сети Интернет по электронному адресу http:www.tcmk-tomsk.ru размещен раздел «Антикоррупционная деятельность», где указаны способы обращения граждан и организаций по фактам коррупции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чтовый адрес (для письменных отправлений)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о телефону для устных сообщений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дрес электронный почты (для обращений через Интернет-сайт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личный прием (осуществляется руководством ОГБУЗ «ТЦМК»)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9. Письменные обращения граждан учитываются и регистрируются в соответствии с Федеральным законом от 02.05.2006 № 59-ФЗ «О порядке рассмотрения обращений граждан в Российской Федерации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 Учет обращений граждан и организаций по фактам коррупции по телефону   осуществляется в журнале регистрации обращений граждан и организаций по фактам коррупции, который </w:t>
      </w:r>
      <w:r>
        <w:rPr>
          <w:sz w:val="26"/>
          <w:szCs w:val="26"/>
        </w:rPr>
        <w:t>направляется руководителю для визирования и рассматривается на заседании Комиссии в соответствии с резолюцией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1. В</w:t>
      </w:r>
      <w:r>
        <w:rPr>
          <w:sz w:val="26"/>
          <w:szCs w:val="26"/>
        </w:rPr>
        <w:t xml:space="preserve"> своем обращении гражданин указывает обязательно фамилию, имя, отчество (при наличии), номер телефона (при желании), почтовый адрес, адрес электронной почты, по которому должны быть направлены ответ, уведомление о переадресации обращения по подведомственности, излагает суть обращения.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бращение должно содержать следующую информацию: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фамилию, имя, отчество и должность лица, допустившего проявления коррупции;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- обстоятельства (место, дата, время) нарушения должностным лицом действующего законодательства, морально-этических норм;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- наличие доказательств, документов или свидетелей проявления коррупции в деятельности указанного должностного лица при наличии;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 w:val="26"/>
          <w:szCs w:val="26"/>
        </w:rPr>
        <w:t>- иную информацию, способствующую объективному рассмотрению обращения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 w:val="26"/>
          <w:szCs w:val="26"/>
        </w:rPr>
        <w:t xml:space="preserve">13. Обращение может содержать информацию об условиях и причинах проявления коррупции в деятельности работников ОГБУЗ «ТЦМК», предложениях о мерах по их устранению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4. По всем поступающим обращениям граждан и организаций, а также публикациям в СМИ, выявленным в ходе проводимого мониторинга, дающим основания полагать о наличии в них сведений о фактах коррупции в деятельности работников учреждения, предварительно изучаются должностным лицом учреждения, ответственным за противодействие коррупции и докладываются руководителю ОГБУЗ «ТЦМК» с приложением заключения о наличии, либо отсутствии сведений о фактах коррупции.  </w:t>
      </w:r>
    </w:p>
    <w:p>
      <w:pPr>
        <w:pStyle w:val="Normal"/>
        <w:ind w:firstLine="11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113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 xml:space="preserve">. Организация проверки обращений </w:t>
      </w:r>
    </w:p>
    <w:p>
      <w:pPr>
        <w:pStyle w:val="Normal"/>
        <w:ind w:firstLine="113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5. Директор ОГБУЗ «ТЦМК» знакомится со всеми материалами (обращениями граждан и организаций, публикациями в СМИ, а также со справкой, подготовленной должностным лицом учреждения, ответственным за противодействие коррупции). В случае наличия в поступивших материалах сведений о фактах коррупции принимает решение о проведении служебной проверк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6. В ходе служебной проверки комиссией проверяется наличие в поступившей информации признаков состава правонар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7. Результаты служебной проверки оформляются заключением, которое представляется на утверждение директору ОГБУЗ «ТЦМК» для принятия решения о наложении на работника дисциплинарного взыскания или направлении в правоохранительные орг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8. Не позднее 5 дней со дня утверждения заключения работник учреждения, в отношении которого проводилась служебная проверка, знакомится с заключением и другими материалами служебной проверки в части его касающейся, под роспись на заключении с проставлением даты ознакомл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9. Документы служебной проверки формируются в номенклатурное дело и хранятся в общем отделе ОГБУЗ «ТЦМК»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20. По результатам рассмотрения обращения о проявлениях коррупции в деятельности работников ОГБУЗ «ТЦМК», гражданину или организации направляется письменный ответ по существу поставленных в обращении вопросов, за исключением случаев, установленных законодательством, либо уведомление о передаче обращения в соответствующий орган или соответствующему должностному лицу, в компетенцию которых входит рассмотрение постановленных в обращении вопросов.  </w:t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4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right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Приложение 1</w:t>
      </w:r>
    </w:p>
    <w:p>
      <w:pPr>
        <w:pStyle w:val="Normal"/>
        <w:shd w:fill="FFFFFF" w:val="clear"/>
        <w:spacing w:lineRule="exact" w:line="240" w:before="10" w:after="0"/>
        <w:jc w:val="right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color w:val="000000"/>
          <w:spacing w:val="-5"/>
          <w:sz w:val="22"/>
          <w:szCs w:val="22"/>
        </w:rPr>
        <w:t xml:space="preserve">к Порядку </w:t>
      </w:r>
      <w:r>
        <w:rPr>
          <w:sz w:val="22"/>
          <w:szCs w:val="22"/>
        </w:rPr>
        <w:t>рассмотрения и проверки</w:t>
      </w:r>
    </w:p>
    <w:p>
      <w:pPr>
        <w:pStyle w:val="Normal"/>
        <w:shd w:fill="FFFFFF" w:val="clear"/>
        <w:ind w:left="5812" w:hanging="0"/>
        <w:jc w:val="right"/>
        <w:rPr>
          <w:bCs/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обращений граждан и организаций о коррупционных правонарушениях работников ОГБУЗ «ТЦМК»</w:t>
      </w:r>
    </w:p>
    <w:p>
      <w:pPr>
        <w:pStyle w:val="Normal"/>
        <w:shd w:fill="FFFFFF" w:val="clear"/>
        <w:spacing w:lineRule="exact" w:line="312" w:before="1320" w:after="0"/>
        <w:ind w:right="33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Журнал регистрации обращений граждан и организаций </w:t>
      </w:r>
    </w:p>
    <w:p>
      <w:pPr>
        <w:pStyle w:val="Normal"/>
        <w:shd w:fill="FFFFFF" w:val="clear"/>
        <w:spacing w:lineRule="exact" w:line="312"/>
        <w:ind w:right="3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о фактам коррупции</w:t>
      </w:r>
    </w:p>
    <w:p>
      <w:pPr>
        <w:pStyle w:val="Normal"/>
        <w:shd w:fill="FFFFFF" w:val="clear"/>
        <w:spacing w:lineRule="exact" w:line="312"/>
        <w:ind w:right="3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tbl>
      <w:tblPr>
        <w:tblW w:w="1072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80"/>
        <w:gridCol w:w="1260"/>
        <w:gridCol w:w="1080"/>
        <w:gridCol w:w="1080"/>
        <w:gridCol w:w="820"/>
        <w:gridCol w:w="1260"/>
        <w:gridCol w:w="1440"/>
        <w:gridCol w:w="1080"/>
        <w:gridCol w:w="1080"/>
      </w:tblGrid>
      <w:tr>
        <w:trPr>
          <w:trHeight w:val="153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2"/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, время поступления обращ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ФИО   обратившегос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Место жительства  и (или) рег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елефон и адрес электронной почты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Иные сведения о заявител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Краткое содержание сообщ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тметка о</w:t>
            </w:r>
            <w:r>
              <w:rPr>
                <w:color w:val="000000"/>
                <w:sz w:val="16"/>
                <w:szCs w:val="16"/>
              </w:rPr>
              <w:t xml:space="preserve"> возможном наличии в полученном сообщении  признаков коррупционных прояв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Решение о направлении и рассмотрении обращ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одпись должностного лица</w:t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Update1">
    <w:name w:val="update1"/>
    <w:qFormat/>
    <w:rPr>
      <w:rFonts w:ascii="Verdana" w:hAnsi="Verdana" w:cs="Verdan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11:00Z</dcterms:created>
  <dc:creator>jurist</dc:creator>
  <dc:description/>
  <cp:keywords/>
  <dc:language>en-US</dc:language>
  <cp:lastModifiedBy>Пашахина Элеонора Юрьевна</cp:lastModifiedBy>
  <cp:lastPrinted>2018-03-29T10:35:00Z</cp:lastPrinted>
  <dcterms:modified xsi:type="dcterms:W3CDTF">2018-03-29T03:37:00Z</dcterms:modified>
  <cp:revision>13</cp:revision>
  <dc:subject/>
  <dc:title>Порядок</dc:title>
</cp:coreProperties>
</file>