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ФУНКЦИОНАЛЬНЫЕ ОБЯЗАННОСТИ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начальника медицинского пункта ПВР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эвакуированного населения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Начальник медицинского пункта подчиняется начальнику ПВР  и его заместителю. Его решения являются обязательными к исполнению составом медицинского пункта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Начальник медицинского пункта отвечает за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рганизацию оказания первой медицинской помощи и первой врачебной помощи пострадавшим и больным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амбулаторное лечение больных из числа временно размещенного в ПВР  эвакуированного населения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существления контроля за поддержанием необходимых санитарно-гигиенических условий размещения и предупреждения возникновения и распространения среди временно размещенного в ПВР эвакуированного населения инфекционных заболеваний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беспечение медицинского пункта оборудованием и имуществом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н обязан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  <w:u w:val="single"/>
        </w:rPr>
        <w:t>а) В режиме повседневной деятельности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 изучить документацию, функциональные обязанности, порядок развертывания и работы ПВР и медицинского пункта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периодически уточнять расчет потребности на лекарственные, дезинфекционные и дератизационные средства, медицинское и санитарно-хозяйственное имущество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</w:rPr>
        <w:t>б)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u w:val="single"/>
        </w:rPr>
        <w:t>С получением распоряжения на развертывание ПВР 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 по прибытию в ПВР  развернуть медицинский пункт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рганизовать оказание и оказывать первую медицинскую и первую врачебную помощь пострадавшим и больным из числа временно размещенного в ПВР эвакуированного населения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существлять контроль за поддержанием необходимых санитарно-гигиенических условий размещения, водоснабжения и организацией питания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казывать помощь в развертывании и организации работы комнаты матери и ребенка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руководить работой медицинских сестер и водителя-санитара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выявлять и изолировать (отправлять в медицинские учреждения для лечения) инфекционных больных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регулярно докладывать начальнику ПВР о наличии больных и санитарно-гигиенической и эпидемиологической обстановке в ПВР .</w:t>
      </w:r>
    </w:p>
    <w:p>
      <w:pPr>
        <w:pStyle w:val="Msonospacing"/>
        <w:spacing w:before="0" w:after="0"/>
        <w:jc w:val="right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ФУНКЦИОНАЛЬНЫЕ ОБЯЗАННОСТИ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медсестры (медбрата) медицинского пункта ПВР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дсестра (медбрат) подчиняется начальнику медицинского пункта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н (она) обязан(а)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  <w:u w:val="single"/>
        </w:rPr>
        <w:t>а) В режиме повседневной деятельности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изучить задачи   и месторасположение ПВР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изучить задачи медпункта и свои функциональные обязанности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 знать порядок связи с лечебными учреждениями города и района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принимать участие в проводимых занятиях и учениях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  <w:u w:val="single"/>
        </w:rPr>
        <w:t>б) С получением распоряжения на развертывание ПВР 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с прибытием в ПВР участвовать в работах по развертыванию медицинского пункта и обеспечении его необходимыми принадлежностями для оказания медицинской помощи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казывать медицинскую помощь при обращении больных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оказывать помощь начальнику медицинского пункта в отправке больных в медицинские учреждения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поддерживать соблюдение в ПВР санитарно-гигиенических норм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 вести учет больных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26:00Z</dcterms:created>
  <dc:creator>User</dc:creator>
  <dc:description/>
  <cp:keywords/>
  <dc:language>en-US</dc:language>
  <cp:lastModifiedBy>Kacharin</cp:lastModifiedBy>
  <dcterms:modified xsi:type="dcterms:W3CDTF">2015-03-25T03:28:00Z</dcterms:modified>
  <cp:revision>3</cp:revision>
  <dc:subject/>
  <dc:title>ФУНКЦИОНАЛЬНЫЕ ОБЯЗАННОСТИ</dc:title>
</cp:coreProperties>
</file>