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 медицинских силах и средствах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беспечивающих круглосуточное дежурство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</w:t>
      </w:r>
      <w:r>
        <w:rPr>
          <w:bCs/>
          <w:sz w:val="26"/>
          <w:szCs w:val="26"/>
        </w:rPr>
        <w:t xml:space="preserve"> ______________________________________________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медицинской организации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035</wp:posOffset>
                </wp:positionV>
                <wp:extent cx="5600700" cy="4625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62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19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8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Оперативная информац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остав медицинского персонала (дежурной смены)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рачебный персонал всего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21" w:hanging="14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ирург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21" w:hanging="14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аниматолог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21" w:hanging="14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авматолог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21" w:hanging="14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йрохирург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21" w:hanging="14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бустиолог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21" w:hanging="14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инеколог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21" w:hanging="14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фекционист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21" w:hanging="14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рапевт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21" w:hanging="14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чий врачебный персонал (по специальностям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редний медицинский персонал всего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ельдшер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ентгенлаборант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аборант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Медицинские сестры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сег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21" w:hanging="14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перационны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21" w:hanging="14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нестезист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ладший медицинский персонал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анитар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Наличие бригад СМП на линии всего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ельдшерских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бщепрофильных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рачебных общепрофильных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64.25pt;mso-wrap-distance-left:0pt;mso-wrap-distance-right:9pt;mso-wrap-distance-top:0pt;mso-wrap-distance-bottom:0pt;margin-top: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19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8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Оперативная информац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Состав медицинского персонала (дежурной смены)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Врачебный персонал всего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21" w:hanging="14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ирург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21" w:hanging="14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аниматолог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21" w:hanging="14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авматолог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21" w:hanging="14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йрохирург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21" w:hanging="14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бустиолог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21" w:hanging="14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инеколог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21" w:hanging="14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фекционист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21" w:hanging="14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рапевт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21" w:hanging="14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чий врачебный персонал (по специальностям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Средний медицинский персонал всего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</w:rPr>
                              <w:t>Фельдшер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</w:rPr>
                              <w:t>Рентгенлаборант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</w:rPr>
                              <w:t>Лаборант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Медицинские сестры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всего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21" w:hanging="14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000000"/>
                              </w:rPr>
                              <w:t>операционны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21" w:hanging="14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000000"/>
                              </w:rPr>
                              <w:t>анестезист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Младший медицинский персонал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Санитар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Наличие бригад СМП на линии всего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Фельдшерских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общепрофильных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Врачебных общепрофильных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3" w:leader="none"/>
        </w:tabs>
        <w:spacing w:before="0" w:after="0"/>
        <w:ind w:left="1785" w:hanging="0"/>
        <w:contextualSpacing/>
        <w:rPr/>
      </w:pPr>
      <w:r>
        <w:rPr/>
        <w:t xml:space="preserve">*Сведения </w:t>
      </w:r>
      <w:r>
        <w:rPr>
          <w:u w:val="single"/>
        </w:rPr>
        <w:t>не представляет</w:t>
      </w:r>
      <w:r>
        <w:rPr/>
        <w:t xml:space="preserve"> ОГАУЗ «Станция скорой медицинской помощи»</w:t>
      </w:r>
    </w:p>
    <w:p>
      <w:pPr>
        <w:pStyle w:val="Style2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ФИО Знак"/>
    <w:qFormat/>
    <w:rPr>
      <w:b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Кабинет"/>
    <w:basedOn w:val="Normal"/>
    <w:qFormat/>
    <w:pPr>
      <w:jc w:val="center"/>
    </w:pPr>
    <w:rPr/>
  </w:style>
  <w:style w:type="paragraph" w:styleId="Style17">
    <w:name w:val="Должность"/>
    <w:basedOn w:val="Normal"/>
    <w:next w:val="Style18"/>
    <w:qFormat/>
    <w:pPr/>
    <w:rPr>
      <w:i/>
      <w:color w:val="000000"/>
    </w:rPr>
  </w:style>
  <w:style w:type="paragraph" w:styleId="Style18">
    <w:name w:val="ФИО"/>
    <w:basedOn w:val="Normal"/>
    <w:qFormat/>
    <w:pPr/>
    <w:rPr>
      <w:b/>
    </w:rPr>
  </w:style>
  <w:style w:type="paragraph" w:styleId="Style19">
    <w:name w:val="Телефон"/>
    <w:basedOn w:val="Normal"/>
    <w:qFormat/>
    <w:pPr>
      <w:jc w:val="center"/>
    </w:pPr>
    <w:rPr>
      <w:b/>
    </w:rPr>
  </w:style>
  <w:style w:type="paragraph" w:styleId="Style20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1">
    <w:name w:val="Обращение"/>
    <w:basedOn w:val="Normal"/>
    <w:next w:val="Normal"/>
    <w:qFormat/>
    <w:pPr>
      <w:spacing w:before="240" w:after="120"/>
      <w:jc w:val="center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107" w:hanging="0"/>
    </w:pPr>
    <w:rPr>
      <w:sz w:val="20"/>
    </w:rPr>
  </w:style>
  <w:style w:type="paragraph" w:styleId="Style22">
    <w:name w:val="Текст док"/>
    <w:basedOn w:val="Normal"/>
    <w:qFormat/>
    <w:pPr>
      <w:ind w:firstLine="601"/>
    </w:pPr>
    <w:rPr>
      <w:sz w:val="28"/>
    </w:rPr>
  </w:style>
  <w:style w:type="paragraph" w:styleId="Style23">
    <w:name w:val="Исполнитель"/>
    <w:basedOn w:val="Normal"/>
    <w:qFormat/>
    <w:pPr>
      <w:ind w:left="-108" w:hanging="0"/>
    </w:pPr>
    <w:rPr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384" w:before="150" w:after="15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епартамента инвестиций и ЭПЭ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37:00Z</dcterms:created>
  <dc:creator>ato-user</dc:creator>
  <dc:description/>
  <cp:keywords/>
  <dc:language>en-US</dc:language>
  <cp:lastModifiedBy>Качарин Сергей Эдуардович</cp:lastModifiedBy>
  <cp:lastPrinted>2016-02-25T10:10:00Z</cp:lastPrinted>
  <dcterms:modified xsi:type="dcterms:W3CDTF">2017-04-19T05:37:00Z</dcterms:modified>
  <cp:revision>2</cp:revision>
  <dc:subject/>
  <dc:title>П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XBarCodeDocID">
    <vt:lpwstr>177812</vt:lpwstr>
  </property>
</Properties>
</file>