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7620</wp:posOffset>
                </wp:positionH>
                <wp:positionV relativeFrom="paragraph">
                  <wp:posOffset>661670</wp:posOffset>
                </wp:positionV>
                <wp:extent cx="2743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м врачам областных государственных учреждений здравоохранения Т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52.1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ным врачам областных государственных учреждений здравоохранения Т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28575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бластное государственное  казённое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ерриториальный центр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>пр. Ленина, д. 54,Томск,  634050                                                                                   Fax (3822)907-012; Тел(3822)907-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>Е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  <w:lang w:val="en-US"/>
                              </w:rPr>
                              <w:t>-mail: cmedk@trecom.tomsk.r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>ОКПО 28834925, ИНН 702001614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10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Областное государственное  казённое учреждение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Территориальный центр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4"/>
                          <w:szCs w:val="14"/>
                        </w:rPr>
                      </w:pP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>пр. Ленина, д. 54,Томск,  634050                                                                                   Fax (3822)907-012; Тел(3822)907-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>Е</w:t>
                      </w: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  <w:lang w:val="en-US"/>
                        </w:rPr>
                        <w:t>-mail: cmedk@trecom.tomsk.r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>ОКПО 28834925, ИНН 7020016146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13.03.2017 № 70 - 03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82880</wp:posOffset>
                </wp:positionV>
                <wp:extent cx="2094865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95pt;height:31pt;mso-wrap-distance-left:9.05pt;mso-wrap-distance-right:9.05pt;mso-wrap-distance-top:0pt;mso-wrap-distance-bottom:0pt;margin-top:14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Уважаемые    коллеги!</w:t>
      </w:r>
    </w:p>
    <w:p>
      <w:pPr>
        <w:pStyle w:val="TextBody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8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росим Вас с целью выполнения Распоряжения Департамента здравоохранения Томской области от 02.03.2017 года №123 срочно предоставить информацию о необходимом количестве вакцины – против гепатита А и туляремии, препаратов для экстренной профилактики населения, подвергшегося подтоплению по эпидемическим показаниям (бактериофаги – брюшнотифозный, дизентерийный, сальмонеллезный, противовирусные препараты). Расчет проводиться исходя  из количества населения (взрослые и дети), которые могут оказаться в зоне подтопления. Срок был – до 09 марта 2017 года.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2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необходима для доклада начальнику Департамента здравоохранения Томской области 15.03.2017 года.</w:t>
      </w:r>
    </w:p>
    <w:p>
      <w:pPr>
        <w:pStyle w:val="Normal"/>
        <w:tabs>
          <w:tab w:val="clear" w:pos="708"/>
          <w:tab w:val="left" w:pos="720" w:leader="none"/>
          <w:tab w:val="left" w:pos="12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drawing>
          <wp:anchor behindDoc="0" distT="0" distB="0" distL="6400800" distR="6400800" simplePos="0" locked="0" layoutInCell="0" allowOverlap="1" relativeHeight="6">
            <wp:simplePos x="0" y="0"/>
            <wp:positionH relativeFrom="margin">
              <wp:posOffset>2679700</wp:posOffset>
            </wp:positionH>
            <wp:positionV relativeFrom="paragraph">
              <wp:posOffset>133985</wp:posOffset>
            </wp:positionV>
            <wp:extent cx="995045" cy="8559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</w:t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</w:t>
      </w:r>
      <w:r>
        <w:rPr/>
        <w:t xml:space="preserve">  </w:t>
      </w:r>
      <w:r>
        <w:rPr/>
        <w:t>Директор                                                          Н.Л. Дени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57:00Z</dcterms:created>
  <dc:creator>ODO</dc:creator>
  <dc:description/>
  <cp:keywords/>
  <dc:language>en-US</dc:language>
  <cp:lastModifiedBy>Тупицин Михаил Валентинович</cp:lastModifiedBy>
  <cp:lastPrinted>2017-03-14T08:46:00Z</cp:lastPrinted>
  <dcterms:modified xsi:type="dcterms:W3CDTF">2017-03-14T01:57:00Z</dcterms:modified>
  <cp:revision>42</cp:revision>
  <dc:subject/>
  <dc:title/>
</cp:coreProperties>
</file>