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3"/>
          <w:sz w:val="28"/>
          <w:szCs w:val="28"/>
        </w:rPr>
        <w:t xml:space="preserve">План </w:t>
      </w:r>
      <w:r>
        <w:rPr>
          <w:b/>
          <w:sz w:val="28"/>
          <w:szCs w:val="28"/>
        </w:rPr>
        <w:t xml:space="preserve">медико-санитарного обеспечения населения района </w:t>
      </w:r>
      <w:r>
        <w:rPr>
          <w:b/>
          <w:spacing w:val="1"/>
          <w:sz w:val="28"/>
          <w:szCs w:val="28"/>
        </w:rPr>
        <w:t xml:space="preserve">при чрезвычайных   ситуациях. 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3"/>
          <w:sz w:val="28"/>
          <w:szCs w:val="28"/>
        </w:rPr>
        <w:t>Структура   и  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ткая географическая, социально-экономи</w:t>
        <w:softHyphen/>
      </w:r>
      <w:r>
        <w:rPr>
          <w:spacing w:val="9"/>
          <w:sz w:val="28"/>
          <w:szCs w:val="28"/>
        </w:rPr>
        <w:t>ческая и медико-тактическая характеристика района</w:t>
      </w:r>
      <w:r>
        <w:rPr>
          <w:sz w:val="28"/>
          <w:szCs w:val="28"/>
        </w:rPr>
        <w:t xml:space="preserve"> и оценка возможной медико-санитарной обста</w:t>
        <w:softHyphen/>
      </w:r>
      <w:r>
        <w:rPr>
          <w:spacing w:val="8"/>
          <w:sz w:val="28"/>
          <w:szCs w:val="28"/>
        </w:rPr>
        <w:t>новки, возникающей на его территории при возможных чрезвычайных ситу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гнозируемая медико-санитарная обстановка на территории района при возникновении возможных чрезвычайных ситуаций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1. При ЧС техногенного характер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2. При ЧС природного характер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3. При ЧС биолого-социального характер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4. При ЧС социаль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ая структура, силы и средства службы медицины катастроф района (города)</w:t>
      </w:r>
    </w:p>
    <w:p>
      <w:pPr>
        <w:pStyle w:val="Normal"/>
        <w:jc w:val="both"/>
        <w:rPr/>
      </w:pPr>
      <w:r>
        <w:rPr>
          <w:sz w:val="28"/>
          <w:szCs w:val="28"/>
        </w:rPr>
        <w:t>4. мероприятия, проводимые службой медицины катастроф муниципального  уровня при угрозе возникновения чрезвычайной ситуации (режим повышенной готов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роприятия, проводимые службой медицины катастроф муниципального уровня при  возникновении чрезвычайной ситу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жим чрезвычайной ситуации)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Организация управления силами и средствами службы медицины катастроф в условиях чрезвычайной ситуации;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рганизация медицинской и санитарно-эпидемиологической разведки в районе ЧС и прогнозирование обстановки;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Организация выдвижения в район ЧС сил и средств СМК;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Организация лечебно-эвакуационного обеспечения населения при чрезвычайной ситуации;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рганизация медицинского обеспечения населения, находящегося  в зоне ведения аварийно-спасательных работ;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6. Организация санитарно-гигиенических и противоэпидемических мероприятий в зоне чрезвычайной ситуации;</w:t>
      </w:r>
    </w:p>
    <w:p>
      <w:pPr>
        <w:pStyle w:val="Normal"/>
        <w:ind w:left="426" w:firstLine="567"/>
        <w:jc w:val="both"/>
        <w:rPr/>
      </w:pPr>
      <w:r>
        <w:rPr>
          <w:spacing w:val="8"/>
          <w:sz w:val="28"/>
          <w:szCs w:val="28"/>
        </w:rPr>
        <w:t>5.7. Медицинская защита населения и личного состава, участвую</w:t>
        <w:softHyphen/>
        <w:t xml:space="preserve">щего в ликвидации медико-санитарных последствий ЧС; 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Организация и проведение судебно-медицинской экспертизы погибших и судебно-медицинское освидетельствование  пораженных;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Организация информационного обеспечения в зоне чрезвычайной ситуаци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21:00Z</dcterms:created>
  <dc:creator>elena</dc:creator>
  <dc:description/>
  <dc:language>en-US</dc:language>
  <cp:lastModifiedBy>elena</cp:lastModifiedBy>
  <cp:lastPrinted>2014-05-28T06:35:00Z</cp:lastPrinted>
  <dcterms:modified xsi:type="dcterms:W3CDTF">2014-05-28T02:35:00Z</dcterms:modified>
  <cp:revision>2</cp:revision>
  <dc:subject/>
  <dc:title/>
</cp:coreProperties>
</file>