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-551815</wp:posOffset>
                </wp:positionV>
                <wp:extent cx="3728085" cy="77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риложение № 4  к  приказу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Департамента здравоохранения Томской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области от 03.03.2014г.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u w:val="single"/>
                                <w:shd w:fill="FFFFFF" w:val="clear"/>
                              </w:rPr>
                              <w:t xml:space="preserve"> 2 дс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55pt;height:61pt;mso-wrap-distance-left:9.05pt;mso-wrap-distance-right:9.05pt;mso-wrap-distance-top:0pt;mso-wrap-distance-bottom:0pt;margin-top:-43.45pt;mso-position-vertical-relative:text;margin-left:225.1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shd w:fill="FFFFFF" w:val="clear"/>
                        </w:rPr>
                        <w:t>Приложение № 4  к  приказу</w:t>
                      </w:r>
                    </w:p>
                    <w:p>
                      <w:pPr>
                        <w:pStyle w:val="Style15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shd w:fill="FFFFFF" w:val="clear"/>
                        </w:rPr>
                        <w:t>Департамента здравоохранения Томской</w:t>
                      </w:r>
                    </w:p>
                    <w:p>
                      <w:pPr>
                        <w:pStyle w:val="Style15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области от 03.03.2014г. 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u w:val="single"/>
                          <w:shd w:fill="FFFFFF" w:val="clear"/>
                        </w:rPr>
                        <w:t xml:space="preserve"> 2 дс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рачебно-сестринских бригадах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ужбы медицины катастроф Томской области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егламентирует порядок формирования, оснащения и организацию работы врачебно-сестринских бригад (ВСБ) Службы медицины катастроф Томской области в условиях чрезвычайных ситуаций различного характера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Врачебно-сестринская бригада является нештатным мобильным медицинским формир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ы медицины катастроф Томской области, предназначенным для организации и оказания медицинской помощи, организации и проведения медицинской сортировки, медицинского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акуации пострадавших при чрезвычайных ситуациях  в медицинские учреждения. ВСБ используются для работы на границе очага ЧС самостоятельно и для усиления бригад скорой медицинской помощ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3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ВСБ создаются Департаментом здравоохранения Томской области  на базе областных государственных учреждений здравоохранения Томской области и комплектуются высшим, средним и младшим медицинским персоналом данных организ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Количество бригад определяется реальной кадровой возможностью учреждений – формирователей в соответствии с общепринятой штатной структурой ВСБ, а также настоящим Положением. В обязательном порядке предусматривается дублирующий состав брига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СБ подчиняется руководителю учреждения здравоохранения, где она формируется. Общее руководство деятельностью ВСБ на границе очага ЧС осуществляет руководитель оперативной группы областной Службы медицины катастроф Томской области, а до её прибытия – врач скорой медицинской помощи, первой прибывшей к месту ЧС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5. В состав ВСБ входит  1 врач, 2 – 3  медицинские сестры и 1 водитель-санитар. Руководителем бригады является врач. Назначение руководителя, а также изменение основного и дублирующих составов ВСБ осуществляется приказом руководителя учреждения-формирователя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снащение ВСБ медицинским, санитарно-хозяйственным и специальным имуществом осуществляется  медицинским учреждением, формирующим бригаду, согласно табелю оснащения. Имущество, готовое к работе, хранится учреждением - формирователем в специальных транспортных укладках (на 10-15 пострадавших). Обеспечивается его сохранность, освежение (при необходимости) и выдача в любое время суток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едикаменты группы «А», спирт, стерильный инструментарий и материалы хранятся в установленном порядке, в соответствующих условиях, отдельно от основного имущества. Доукомплектование укладки указанным имуществом осуществляется непосредственно перед выездом ВСБ к месту ЧС. Исходя из местных условий и складывающейся медико-санитарной обстановки в результате возникновения ЧС, разрешается изменение содержимого укладки в сторону увеличения количества и расширения ассортимента медицинского имущества и медикаментов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7. Оповещение, сбор и приведение в готовность ВСБ при возникновении ЧС осуществляется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ю руководителя учреждения - формирователя в соответствии с указа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оводящих органов Службы медицины катастроф Томской области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Сроки приведения бригады в готовность зависят от местных условий и варьируют от 30 минут до 3 часов с момента введения режима чрезвычайной ситуации.  Направление и доставка ВСБ к месту работы, при возникновении ЧС, осуществляется в приоритетном порядке транспортом учреждения – формирова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Режим работы бригады в ЧС – до 6 часов в сутки на границе очага ЧС при оказании медицинской помощи 50 пострадавшим. Общая длительность работы бригады не ограничена и определяется складывающейся обстановк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Задачи и функции врачебно-сестринской бригад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режиме повседневной деятельности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оянное совершенствование теоретических знаний и практических навыков по организации медицинского обеспечения населения в ЧС различного характера;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ддержание постоянного уровня готовности к работе в ЧС, участие в тренировках и комплексных учениях;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учение персонала ВСБ на циклах усовершенствования по организации медицинского обеспечения населения на догоспитальном этапе в ЧС на местных и центральных учебных базах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режиме повышенной готовности: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сбор и приведение в готовность персонала ВСБ  на базе учреждения-формирователя.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полнение распоряжений руководящих органов Службы медицины катастроф Томской области  и руководителя  учреждения-формирователя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3. В режиме чрезвычайной ситуации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экстренный сбор (не более 3 часов на оповещение, сбор и получение имущества) и отправка к месту ЧС;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частие в организации временных пунктов сбора пострадавших;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оведение медицинской сортировки, оказание медицинской помощи в развернутых пунктах медицинской помощи на границе зоны ЧС или в местах временного пребывания эвакуируемого населения, подготовка к эвакуации пострадавших на госпитальные базы;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егистрация пострадавших и учет проведенных манипуляций в соответствии с медицинской документацией бригады ВСБ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бытие из зоны ЧС осуществляется по указанию руководителя оперативной группы Службы  медицины катастроф Томской области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Объем медицинской помощи, оказываемой специалистами ВСБ при массовом поступлении пострадавших с различ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ами травм включает следующие мероприятия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кусственная вентиляция легких, закрытый массаж сердца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филактика шока и борьба с ним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казание экстренной медицинской помощи при неотложных состояниях (кровотеч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фиксия, нарушение сердечной деятельности, расстройство дыхания и др.)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упреждение развития инфекции в ран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у пораженных и больных к транспортировк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 поражениях ионизирующим излучением введение радиозащитных и противорво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, йодопрофилактика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ражении сильнодействующими ядовитыми веществами - введение антидотов, частичная санитарная обработка открытых участков кожи и прилегающей к ним одежды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5. Объем оказываемой медицинской помощи может меняться в зависимости от условий обстановки, количества поступивших пораженных, срока их доставки, расстояния до ближайших учреждений здравоохранения, обеспеченности транспортом для эвакуации и т.д. 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бязанности руководителя и член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чебно-сестринской бригад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Руководитель медицинской организации, формирующей ВСБ по плану-заданию, несет прямую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х организацию и обеспечение постоянной готовности к выполнению возложенных на них задач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2. Руководитель учреждения-формирователя ВСБ обязан: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годно (при необходимости чаще)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ом по учреждению определять порядок формирования и функционирования ВСБ (с указанием персонального списка бригады, её дублирующего состава, порядка комплектования, оснащения и привлечения ВСБ к работам по ликвидации  медико-санитарных последствий ЧС);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овывать кадровое, финансовое и материально-техническое обеспечение деятельности ВСБ, поддержание ВСБ в постоянной готовности к работам по ликвидации медико-санитарных последствий ЧС, своевременное оповещение, сбор и  доставку ВСБ  к месту ЧС;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еспечивать персонал ВСБ, включая водителя-санитара, специальной одеждой, средствами индивидуальной защиты и средствами связи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пециальную медицинскую подготовку специалистов ВСБ и их аттестацию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финансирование дежурств и работы ВСБ при ЧС, соблюд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е законодательством нормы социальной защиты специалистов ВСБ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3. Руководитель ВСБ - врач назначается приказом руководителя учреждения-формирователя из числа квалифицированных специалистов, имеющих опыт лечебной и организаторской работы. Он несет ответственность за организацию  работы бригады;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вседневной деятельности подчиняется руководителю учреждения-формирователя, при работе в условиях ЧС – руководителю оперативной группы Службы медицины катастроф Томской  области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 Руководитель ВСБ – врач обязан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иметь выписку из приказа о создании ВСБ с пофамильным указанием состава, схему оповещения и сбора персонала в рабочее и  в нерабочее время, табель оснащения имуществом с указанием его фактического наличия, функциональные обязанности персонала ВСБ, материалы по теоретической и практической подготовк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ать специальную подготовку медицинского персонала бригады и поддержи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янную готовность бригады к работе в чрезвычайных ситуация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своевременное и полное получение и погрузку табельного имущества бригады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своевременное прибытие бригады к месту работы (оповещение и сбор персонала ВСБ, выезд к месту ЧС)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ать работу бригады в месте назначения (уточнение обстановки и необходимого объёма работ), обеспечить её взаимодействие с медицинскими и другими формированиями, участвующими в ликвидации ЧС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современными методами диагностики и лечения неотложных состояний, правилами медицинской сортировки пострадавши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одить медицинскую сортировку, оказывать необходимый объем  медицинской  помощи пострадавшим, исходя из вида ЧС; 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вопрос об эвакуации пострадавших на госпитальные базы в сопровождении медицинского персонал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е ВСБ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- информировать об окончании работ в условиях ЧС руководителя учреждения-формирователя и подготовить информацию для заместителя главного врача по мобилизационной работе и гражданской обороне (начальника штаба ГОЧС) для  составления  заключительного донесения о ЧС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5. Медицинская сестра ВСБ назначается из числа наиболее квалифицированных специалистов, имеющих стаж практической работы не менее 3 лет и опыт работы по оказанию неотложной медицинской помощи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6. Медицинская сестра ВСБ обязана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еспечивать своевременное выполнение врачебных назначений пострадавшим;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казывать экстренную медицинскую помощь, информировать руководителя ВСБ о состоянии пострадавших;   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егистрировать пострадавших, заполнять сопроводительные лис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даты, времени и объема оказанной медицинской помощи;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существлять подготовку пострадавших к эвакуации;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ровождать "тяжелых" пострадавших на транспорте ВСБ  в медицинское учреждение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Водитель-санитар ВСБ обязан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погрузку и транспортировку имущества ВСБ к месту работы, доставку персонала ВСБ  к месту ЧС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подготовку автотранспорта к перевозке пострадавши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перевозку эвакуируемых пострадавших в медицинское учреждени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ходить подготовку по оказанию первой  помощи пострадавшим в ЧС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3:24:00Z</dcterms:created>
  <dc:creator>Admin</dc:creator>
  <dc:description/>
  <cp:keywords/>
  <dc:language>en-US</dc:language>
  <cp:lastModifiedBy>Admin</cp:lastModifiedBy>
  <cp:lastPrinted>2014-03-07T16:35:00Z</cp:lastPrinted>
  <dcterms:modified xsi:type="dcterms:W3CDTF">2014-03-07T12:46:00Z</dcterms:modified>
  <cp:revision>8</cp:revision>
  <dc:subject/>
  <dc:title/>
</cp:coreProperties>
</file>