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учреждения здравоохран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ОДГОТОВКИ ЗАН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грамме специальной подготовки персонала формирований службы медицины катастроф</w:t>
      </w:r>
    </w:p>
    <w:p>
      <w:pPr>
        <w:pStyle w:val="Normal"/>
        <w:jc w:val="center"/>
        <w:rPr/>
      </w:pPr>
      <w:r>
        <w:rPr/>
        <w:t>на 20     год</w:t>
      </w:r>
    </w:p>
    <w:tbl>
      <w:tblPr>
        <w:tblW w:w="149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29"/>
        <w:gridCol w:w="4909"/>
        <w:gridCol w:w="1747"/>
        <w:gridCol w:w="1836"/>
        <w:gridCol w:w="2360"/>
        <w:gridCol w:w="1886"/>
      </w:tblGrid>
      <w:tr>
        <w:trPr>
          <w:trHeight w:val="14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занят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обуч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 (лекция, семинар, практическое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истов, подготавливающих информацию, до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преподавател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основы Единой государственной системы предупреждения и ликвидации чрезвычайных ситуаций. Задачи, организационная структура и основы деятельности Всероссийской службы медицины катастроф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спасателей в чрезвычайных ситуациях. Характеристика средств индивидуальной защиты. Медицинские средства индивидуальной защиты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реждения здравоохранения к работе в чрезвычайных ситуациях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лечебно-эвакуационного обеспечения населения при чрезвычайных ситуациях. Основы медицинской сортировки в чрезвычайных ситуациях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этапы, особенности медицинской эвакуации населения при чрезвычайных ситуациях. Виды и объёмы медицинской помощи на этапе медицинской эвакуаци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 – тактическая характеристика чрезвычайных ситуаций техногенного характера. Медицинское обеспечение при ликвидации последствий чрезвычайных ситуаций техногенного (антропогенного) характер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тактическая характеристика зон радиоактивного заражения.  Организация медицинского обеспечения при ликвидации последствий аварий на радиационно-опасных объектах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тактическая характеристика аварий на химически-опасных и аварийно-опасных объектах.  Организация медицинского обеспечения при их ликвидаци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 – тактическая характеристика чрезвычайных ситуаций природного характера. Медицинское обеспечение при ликвидации последствий чрезвычайных ситуаций природного характера (стихийных бедствий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 – тактическая характеристика эпидемических очагов. Организация санитарно-противоэпидемиологического обеспечения в чрезвычайных ситуациях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медицинского и противоэпидемического обеспечения больных особо опасными инфекциям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снабжение формирований и учреждений, предназначенных для медико-санитарного обеспечения населения в чрезвычайных ситуациях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меститель главного врача (специалист) по ГО и ЧС         __________________________                     _________________________________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                                                                                                Ф.И.О.</w:t>
      </w:r>
    </w:p>
    <w:sectPr>
      <w:type w:val="nextPage"/>
      <w:pgSz w:orient="landscape" w:w="16838" w:h="11906"/>
      <w:pgMar w:left="425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05:00Z</dcterms:created>
  <dc:creator>elena</dc:creator>
  <dc:description/>
  <cp:keywords/>
  <dc:language>en-US</dc:language>
  <cp:lastModifiedBy>elena</cp:lastModifiedBy>
  <cp:lastPrinted>2014-05-27T14:21:00Z</cp:lastPrinted>
  <dcterms:modified xsi:type="dcterms:W3CDTF">2014-05-27T10:26:00Z</dcterms:modified>
  <cp:revision>3</cp:revision>
  <dc:subject/>
  <dc:title/>
</cp:coreProperties>
</file>