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План действий учреждения здравоохранения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по предупреждению и ликвидации медико-санитарных последствий чрезвычайных ситуаций.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Структу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раткая характеристика лечебного учреждения и прогнозируемая обстановка на его территории при возникновении чрезвычайных ситуац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2. Мероприятия при угрозе возникновения чрезвычайной ситуации (режим повышенной готовност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, проводимые при ликвидации последствий чрезвычайных ситуаций (режим чрезвычайной ситуации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2:47:00Z</dcterms:created>
  <dc:creator>elena</dc:creator>
  <dc:description/>
  <dc:language>en-US</dc:language>
  <cp:lastModifiedBy>elena</cp:lastModifiedBy>
  <dcterms:modified xsi:type="dcterms:W3CDTF">2014-05-28T02:47:00Z</dcterms:modified>
  <cp:revision>2</cp:revision>
  <dc:subject/>
  <dc:title/>
</cp:coreProperties>
</file>