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8789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3620</wp:posOffset>
                </wp:positionH>
                <wp:positionV relativeFrom="paragraph">
                  <wp:posOffset>-668020</wp:posOffset>
                </wp:positionV>
                <wp:extent cx="4625340" cy="154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340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ректор ОГКУЗ «Территориальный центр медицины катастроф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.Л. Денисов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«       »                                         2017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4.2pt;height:121.5pt;mso-wrap-distance-left:9.05pt;mso-wrap-distance-right:9.05pt;mso-wrap-distance-top:0pt;mso-wrap-distance-bottom:0pt;margin-top:-52.6pt;mso-position-vertical-relative:text;margin-left:380.6pt;mso-position-horizontal-relative:text">
                <v:textbox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ректор ОГКУЗ «Территориальный центр медицины катастроф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.Л. Денисов</w:t>
                      </w:r>
                    </w:p>
                    <w:p>
                      <w:pPr>
                        <w:pStyle w:val="Normal"/>
                        <w:ind w:left="2832" w:firstLine="708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«       »                                         2017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878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left="878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left="878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left="878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left="878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left="878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left="878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left="878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jc w:val="center"/>
        <w:rPr>
          <w:rFonts w:ascii="Times New Roman CYR" w:hAnsi="Times New Roman CYR" w:cs="Times New Roman CYR"/>
          <w:i w:val="false"/>
          <w:i w:val="false"/>
          <w:szCs w:val="24"/>
        </w:rPr>
      </w:pPr>
      <w:r>
        <w:rPr>
          <w:rFonts w:cs="Times New Roman CYR" w:ascii="Times New Roman CYR" w:hAnsi="Times New Roman CYR"/>
          <w:i w:val="false"/>
          <w:szCs w:val="24"/>
        </w:rPr>
        <w:t>ПЛАН</w:t>
      </w:r>
    </w:p>
    <w:p>
      <w:pPr>
        <w:pStyle w:val="Normal"/>
        <w:rPr>
          <w:rFonts w:ascii="Times New Roman CYR" w:hAnsi="Times New Roman CYR" w:cs="Times New Roman CYR"/>
          <w:i/>
          <w:i/>
          <w:szCs w:val="24"/>
        </w:rPr>
      </w:pPr>
      <w:r>
        <w:rPr>
          <w:rFonts w:cs="Times New Roman CYR"/>
          <w:i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боты комиссии Департамента здравоохранения Томской области и Территориального центра медицины катастроф по проведению проверки учреждений здравоохранения, включенных в структуру Службы медицины катастроф Томской области.</w:t>
      </w:r>
    </w:p>
    <w:p>
      <w:pPr>
        <w:pStyle w:val="Heading2"/>
        <w:keepNext w:val="false"/>
        <w:widowControl w:val="false"/>
        <w:spacing w:before="120" w:after="60"/>
        <w:ind w:firstLine="708"/>
        <w:rPr>
          <w:rFonts w:ascii="Times New Roman CYR" w:hAnsi="Times New Roman CYR" w:cs="Times New Roman CYR"/>
          <w:i w:val="false"/>
          <w:i w:val="false"/>
        </w:rPr>
      </w:pPr>
      <w:r>
        <w:rPr>
          <w:rFonts w:cs="Times New Roman CYR" w:ascii="Times New Roman CYR" w:hAnsi="Times New Roman CYR"/>
          <w:i w:val="false"/>
        </w:rPr>
        <w:t>I. Цели проверки:</w:t>
      </w:r>
    </w:p>
    <w:p>
      <w:pPr>
        <w:pStyle w:val="Normal"/>
        <w:ind w:firstLine="708"/>
        <w:jc w:val="both"/>
        <w:rPr/>
      </w:pPr>
      <w:r>
        <w:rPr>
          <w:sz w:val="24"/>
        </w:rPr>
        <w:t>1. Проконтролировать степень выполнения лечебными организациями, приказа Департамента Здравоохранения Томской области от 03.03.2014 № 2 дсп   «О совершенствовании Службы медицины катастроф Томской области»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sz w:val="24"/>
        </w:rPr>
        <w:t xml:space="preserve"> </w:t>
      </w:r>
      <w:r>
        <w:rPr>
          <w:sz w:val="24"/>
        </w:rPr>
        <w:t>2. Оценить степень готовности сил и средств лечебных организаций, привлекаемых к ликвидации ЧС  к реагированию и ликвидации медико-санитарных последствий возможных чрезвычайных ситуаций.</w:t>
      </w:r>
    </w:p>
    <w:p>
      <w:pPr>
        <w:pStyle w:val="Normal"/>
        <w:jc w:val="both"/>
        <w:rPr/>
      </w:pPr>
      <w:r>
        <w:rPr>
          <w:sz w:val="24"/>
        </w:rPr>
        <w:tab/>
        <w:t>3. Проверить ход реализации нормативных правовых актов Российской Федерации, Томской области, Департамента здравоохранения по вопросам предупреждению и ликвидации чрезвычайных ситуаций в лечебных организациях, привлекаемых к ликвидации ЧС.</w:t>
      </w:r>
    </w:p>
    <w:p>
      <w:pPr>
        <w:pStyle w:val="Normal"/>
        <w:ind w:firstLine="709"/>
        <w:jc w:val="both"/>
        <w:rPr/>
      </w:pPr>
      <w:r>
        <w:rPr>
          <w:sz w:val="24"/>
        </w:rPr>
        <w:t>4. Совершенствование практических навыков должностных лиц лечебных организаций в организации ликвидации медико-санитарных последствий возможных чрезвычайных ситуаций.</w:t>
      </w:r>
    </w:p>
    <w:p>
      <w:pPr>
        <w:pStyle w:val="Normal"/>
        <w:jc w:val="both"/>
        <w:rPr/>
      </w:pPr>
      <w:r>
        <w:rPr>
          <w:sz w:val="24"/>
        </w:rPr>
        <w:tab/>
        <w:t>5. Оказать практическую помощь органам управления по ЧС, силам и средствам лечебных организаций,  в выполнении задач по предупреждению и ликвидации чрезвычайных ситуаций.</w:t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  <w:tab w:val="left" w:pos="5387" w:leader="none"/>
        </w:tabs>
        <w:spacing w:before="120" w:after="60"/>
        <w:rPr/>
      </w:pPr>
      <w:r>
        <w:rPr>
          <w:caps/>
        </w:rPr>
        <w:tab/>
      </w:r>
      <w:r>
        <w:rPr/>
        <w:t>К проверке привлекаются:</w:t>
      </w:r>
    </w:p>
    <w:p>
      <w:pPr>
        <w:pStyle w:val="3"/>
        <w:rPr/>
      </w:pPr>
      <w:r>
        <w:rPr/>
        <w:t>Персональный состав формирований службы медицины катастроф (врачебно-сестринских бригад, бригад специализированной медицинской помощи), комиссии по чрезвычайным ситуациям.</w:t>
      </w:r>
    </w:p>
    <w:p>
      <w:pPr>
        <w:pStyle w:val="Heading2"/>
        <w:keepNext w:val="false"/>
        <w:widowControl w:val="false"/>
        <w:spacing w:before="120" w:after="60"/>
        <w:ind w:firstLine="708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</w:rPr>
      </w:pPr>
      <w:r>
        <w:rPr>
          <w:rFonts w:cs="Times New Roman" w:ascii="Times New Roman" w:hAnsi="Times New Roman"/>
          <w:b w:val="false"/>
          <w:bCs/>
          <w:i w:val="false"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120" w:after="60"/>
        <w:ind w:firstLine="708"/>
        <w:jc w:val="both"/>
        <w:rPr/>
      </w:pPr>
      <w:r>
        <w:rPr>
          <w:rFonts w:cs="Times New Roman" w:ascii="Times New Roman" w:hAnsi="Times New Roman"/>
          <w:bCs/>
          <w:i w:val="false"/>
          <w:iCs/>
        </w:rPr>
        <w:t>Перечень и сроки практических мероприятий, осуществляемых в ходе проверки:</w:t>
      </w:r>
    </w:p>
    <w:p>
      <w:pPr>
        <w:pStyle w:val="TextBodyIndent"/>
        <w:rPr/>
      </w:pPr>
      <w:r>
        <w:rPr>
          <w:sz w:val="24"/>
        </w:rPr>
        <w:t xml:space="preserve">В ходе комплексной проверки </w:t>
      </w:r>
      <w:r>
        <w:rPr>
          <w:sz w:val="24"/>
          <w:szCs w:val="24"/>
        </w:rPr>
        <w:t>учреждений здравоохранения, включенных в структуру Службы медицины катастроф Томской области,</w:t>
      </w:r>
      <w:r>
        <w:rPr>
          <w:sz w:val="24"/>
        </w:rPr>
        <w:t xml:space="preserve"> планируется провести следующие практические мероприятия: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 Сбор комиссии по ЧС  в рабочее и нерабочее время.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повещение органов управления и сил лечебной организации, привлекаемых к ликвидации медико-санитарных последствий  возможных чрезвычайных ситуаций, осуществление информационного обмена, организация мониторинга и прогнозирования складывающейся обстановки</w:t>
      </w:r>
    </w:p>
    <w:p>
      <w:pPr>
        <w:pStyle w:val="TextBody"/>
        <w:jc w:val="left"/>
        <w:rPr/>
      </w:pPr>
      <w:r>
        <w:rPr>
          <w:b w:val="false"/>
        </w:rPr>
        <w:t xml:space="preserve">            </w:t>
      </w:r>
      <w:r>
        <w:rPr>
          <w:b w:val="false"/>
        </w:rPr>
        <w:t>3. Проверка укомплектованности и обеспеченности специальным оборудованием формирований службы медицины катастроф (врачебно-сестринских бригад, бригад специализированной медицинской помощи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Практические мероприятия по планам МСО, проводимые медицинской организацие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056"/>
        <w:gridCol w:w="2410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комиссии руководству лечебной организации, заслушивание руководящего состава о состоянии формирований службы медицины катастро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9.00 - 09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качества и полноты разработки документов план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лана медико-санитарного обеспечения СМК при угрозе и возникновении Ч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а основных мероприятий СМК  по вопросам СМК, предупреждения и ликвидации чрезвычайных ситуаций и обеспечения пожарной безопасности на текущий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30 – 10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кументов нормативно-правового обеспечения деятельно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а об итогах функционирования и результатах подготовки органов управления и сил СМК за прошедший г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каза по организации подготовки органов управления и сил СМК территориального звена РСЧС на текущий го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каза о создании штаба СМК, МСГО, функциональные обязанности членов штаба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а о создании нештатных медицинских формирований, перепрофилизацию коечной сети СМ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оложения об оснащении медицинских формирований, объеме медпомощ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а об организации обучения по специальной обязательной 24-часовой программ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организации управления при угрозе и возникновении чрезвычайных ситуаций, и при переводе службы СМК в высшие степени готовности, и при выполнении мероприятий СМК Томской обла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30 – 1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качества и полноты разработки документов план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огнозируемая обстановка при возникновении возможных ЧС</w:t>
            </w:r>
            <w:r>
              <w:rPr>
                <w:sz w:val="24"/>
                <w:szCs w:val="24"/>
                <w:u w:val="singl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а мероприятий по повышению устойчивости лечебной организации в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00 – 1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учение размещения органов управления, их обеспеченности техническими средствами оповещения и управлени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Изучение оснащения приемного отделения, схем развертывания приемно-сортировочного отделения при массовом поступление пострадавших различного профил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Изучение инструкции по работе приемного отделения при массовом поступлении пострадавших из зоны  ЧС и возможности увеличения численности приемного отд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 Изучение мероприятий по увеличению коечной емкости для пострадавших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30 – 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 руководящим составом, персоналом формирований и учреждений СМК с целью оценки уровня их готовности к выполнению функциональных обязанностей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0 – 12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ситуационных задач и проведение учений с формированиями Службы, практических тренировок с подразделениями учреждений здравоохранения (приемное отделение лечебной организации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30 – 13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проверка оповещения и сбора, приведение в готовность органов управления, формирований и отдельных подразделений в рабочее и нерабочее врем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30 – 1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  <w:szCs w:val="24"/>
              </w:rPr>
              <w:t>Подведение итогов работы комиссии и оказание методическ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0 – 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отдела ОМО ОГКУЗ «Территориальный центр медицины катастроф»                                      М.В.Тупицин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65" w:hanging="0"/>
      <w:outlineLvl w:val="0"/>
    </w:pPr>
    <w:rPr>
      <w:rFonts w:ascii="Arial" w:hAnsi="Arial" w:cs="Arial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both"/>
      <w:outlineLvl w:val="6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5387" w:leader="none"/>
      </w:tabs>
      <w:overflowPunct w:val="true"/>
      <w:autoSpaceDE w:val="true"/>
      <w:spacing w:before="120" w:after="0"/>
      <w:ind w:firstLine="709"/>
      <w:jc w:val="both"/>
      <w:textAlignment w:val="auto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5387" w:leader="none"/>
      </w:tabs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spacing w:lineRule="auto" w:line="360"/>
      <w:ind w:firstLine="7655"/>
      <w:textAlignment w:val="auto"/>
    </w:pPr>
    <w:rPr>
      <w:rFonts w:ascii="Arial" w:hAnsi="Arial" w:cs="Arial"/>
      <w:caps/>
      <w:szCs w:val="24"/>
    </w:rPr>
  </w:style>
  <w:style w:type="paragraph" w:styleId="Inieaiieoaeno2">
    <w:name w:val="Ini&gt;eaiie oaeno 2"/>
    <w:basedOn w:val="Normal"/>
    <w:qFormat/>
    <w:pPr>
      <w:widowControl w:val="false"/>
      <w:overflowPunct w:val="true"/>
      <w:ind w:left="431" w:hanging="142"/>
      <w:textAlignment w:val="auto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ind w:left="4962" w:hanging="0"/>
      <w:textAlignment w:val="auto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09"/>
      <w:jc w:val="both"/>
    </w:pPr>
    <w:rPr>
      <w:rFonts w:ascii="Times New Roman" w:hAnsi="Times New Roman" w:cs="Times New Roman"/>
      <w:sz w:val="26"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spacing w:before="120" w:after="0"/>
      <w:ind w:hanging="0"/>
    </w:pPr>
    <w:rPr>
      <w:rFonts w:ascii="Times New Roman" w:hAnsi="Times New Roman" w:cs="Times New Roman"/>
      <w:sz w:val="24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40:00Z</dcterms:created>
  <dc:creator>Анатолий Смирнов</dc:creator>
  <dc:description/>
  <cp:keywords/>
  <dc:language>en-US</dc:language>
  <cp:lastModifiedBy>Якименко </cp:lastModifiedBy>
  <cp:lastPrinted>2017-02-01T15:25:00Z</cp:lastPrinted>
  <dcterms:modified xsi:type="dcterms:W3CDTF">2017-02-03T05:19:00Z</dcterms:modified>
  <cp:revision>17</cp:revision>
  <dc:subject/>
  <dc:title>Утверждаю</dc:title>
</cp:coreProperties>
</file>