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1965</wp:posOffset>
                </wp:positionH>
                <wp:positionV relativeFrom="paragraph">
                  <wp:posOffset>-558165</wp:posOffset>
                </wp:positionV>
                <wp:extent cx="4543425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0"/>
                              </w:rPr>
                              <w:t>УТВЕРЖДАЮ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Директор ОГКУЗ «Территориальный центр медицины катастро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.В. Левш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«21»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u w:val="single"/>
                              </w:rPr>
                              <w:t>мар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201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sz w:val="24"/>
                              </w:rPr>
                              <w:t>»  сентября 2015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5pt;height:121.5pt;mso-wrap-distance-left:9.05pt;mso-wrap-distance-right:9.05pt;mso-wrap-distance-top:0pt;mso-wrap-distance-bottom:0pt;margin-top:-43.95pt;mso-position-vertical-relative:text;margin-left:137.95pt;mso-position-horizontal-relative:text">
                <v:textbox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0"/>
                        </w:rPr>
                        <w:t>УТВЕРЖДАЮ</w:t>
                      </w: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Директор ОГКУЗ «Территориальный центр медицины катастроф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А.В. Левш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«21»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u w:val="single"/>
                        </w:rPr>
                        <w:t>март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201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«</w:t>
                      </w:r>
                      <w:r>
                        <w:rPr>
                          <w:sz w:val="24"/>
                          <w:u w:val="single"/>
                        </w:rPr>
                        <w:t>18</w:t>
                      </w:r>
                      <w:r>
                        <w:rPr>
                          <w:sz w:val="24"/>
                        </w:rPr>
                        <w:t>»  сентября 2015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ЛАН 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когносцировки района проведения тактико-специального учения с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ГБУЗ «Областная детская больни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ме: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6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Ликвидация медико-санитарных последствий ЧС техногенного характера (условный пожар в медицинской организации)», проводимого </w:t>
      </w:r>
      <w:r>
        <w:rPr>
          <w:rFonts w:cs="Times New Roman" w:ascii="Times New Roman" w:hAnsi="Times New Roman"/>
          <w:sz w:val="24"/>
          <w:szCs w:val="24"/>
          <w:u w:val="single"/>
        </w:rPr>
        <w:t>29 марта 2016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рекогносцировк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Уточнить план проведения ТСУ с учетом характера местности и сооруж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пределить объем и последовательность подготовки района учения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Состав рекогносцировочной групп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мощник руководителя учения, заместители в соответствии с приказом</w:t>
      </w:r>
      <w:r>
        <w:rPr>
          <w:rFonts w:cs="Times New Roman" w:ascii="Times New Roman" w:hAnsi="Times New Roman"/>
          <w:sz w:val="24"/>
          <w:szCs w:val="24"/>
        </w:rPr>
        <w:t xml:space="preserve"> ОГБУЗ «Областная детская больница», представитель других ведомств (</w:t>
      </w:r>
      <w:r>
        <w:rPr>
          <w:rFonts w:cs="Times New Roman" w:ascii="Times New Roman" w:hAnsi="Times New Roman"/>
          <w:sz w:val="20"/>
          <w:szCs w:val="20"/>
        </w:rPr>
        <w:t>по согласованию и мере необходимост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Транспорт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перативный автомобиль ОГКУЗ «ТЦМК» - 1 шт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Время рекогносцировк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10.00-11.00 28.03.2016г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Порядок проведения рекогносцировк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</w:r>
    </w:p>
    <w:tbl>
      <w:tblPr>
        <w:tblW w:w="975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6"/>
        <w:gridCol w:w="1064"/>
        <w:gridCol w:w="6550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работы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. точк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инет гл. врач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0-10.2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ить: район учения, основные места ведения практических работ; замысел и этапы учения, порядок отработки учебных вопросов; задачи формирований и остальных участников учения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согласован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. точк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ёмное отделение, бокс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0-10.45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ки имитации и необходимые для этого силы и средства; объем мероприятий по подготовке к учению отделения; порядок оповещения, связи и управления; органы взаимодействия при отработке учебных вопросов.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. точка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ъезд в ОГБУЗ «ОДБ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45-11.0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шруты выдвижения формирований к объектам рабо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места для автотранспорта ОГАУЗ ССМП, ГУ МЧС России по ТО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меры безопасности в ходе учения; место, время и порядок проведения разбора; порядок возвращения участников</w:t>
              <w:br/>
              <w:t>учения в места постоянного располож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Главный специалист </w:t>
      </w:r>
    </w:p>
    <w:p>
      <w:pPr>
        <w:pStyle w:val="TextBody"/>
        <w:jc w:val="left"/>
        <w:rPr/>
      </w:pPr>
      <w:r>
        <w:rPr>
          <w:b w:val="false"/>
        </w:rPr>
        <w:t>ОМО ОГКУЗ «Территориальный центр медицины катастроф»                                 С.Э. Качарин</w:t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120" w:after="0"/>
      <w:ind w:hanging="0"/>
      <w:textAlignment w:val="baseline"/>
      <w:outlineLvl w:val="3"/>
    </w:pPr>
    <w:rPr>
      <w:rFonts w:ascii="Times New Roman CYR" w:hAnsi="Times New Roman CYR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Times New Roman CYR" w:hAnsi="Times New Roman CYR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4:09:00Z</dcterms:created>
  <dc:creator>Kacharin</dc:creator>
  <dc:description/>
  <cp:keywords/>
  <dc:language>en-US</dc:language>
  <cp:lastModifiedBy>Качарин Сергей Эдуардович</cp:lastModifiedBy>
  <cp:lastPrinted>2016-04-04T14:15:00Z</cp:lastPrinted>
  <dcterms:modified xsi:type="dcterms:W3CDTF">2016-06-21T06:37:00Z</dcterms:modified>
  <cp:revision>5</cp:revision>
  <dc:subject/>
  <dc:title/>
</cp:coreProperties>
</file>