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2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drawing>
                <wp:anchor behindDoc="0" distT="0" distB="0" distL="6401435" distR="6401435" simplePos="0" locked="0" layoutInCell="1" allowOverlap="1" relativeHeight="3">
                  <wp:simplePos x="0" y="0"/>
                  <wp:positionH relativeFrom="margin">
                    <wp:posOffset>939165</wp:posOffset>
                  </wp:positionH>
                  <wp:positionV relativeFrom="paragraph">
                    <wp:posOffset>41910</wp:posOffset>
                  </wp:positionV>
                  <wp:extent cx="1184275" cy="9912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275" cy="99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уководитель тактико-специального учения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Левши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</w:t>
            </w:r>
            <w:r>
              <w:rPr>
                <w:sz w:val="26"/>
                <w:szCs w:val="26"/>
                <w:u w:val="single"/>
              </w:rPr>
              <w:t>21</w:t>
            </w:r>
            <w:r>
              <w:rPr>
                <w:sz w:val="26"/>
                <w:szCs w:val="26"/>
              </w:rPr>
              <w:t>_» марта 2016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jc w:val="center"/>
        <w:rPr>
          <w:sz w:val="26"/>
          <w:szCs w:val="26"/>
        </w:rPr>
      </w:pPr>
      <w:r>
        <w:rPr>
          <w:sz w:val="26"/>
          <w:szCs w:val="26"/>
        </w:rPr>
        <w:t>КАЛЕНДАРНЫЙ ПЛАН</w:t>
      </w:r>
    </w:p>
    <w:p>
      <w:pPr>
        <w:pStyle w:val="Normal"/>
        <w:ind w:left="-540"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дготовки тактико-специального учения </w:t>
      </w:r>
    </w:p>
    <w:p>
      <w:pPr>
        <w:pStyle w:val="Normal"/>
        <w:ind w:left="-540" w:firstLine="540"/>
        <w:jc w:val="center"/>
        <w:rPr>
          <w:sz w:val="26"/>
          <w:szCs w:val="26"/>
        </w:rPr>
      </w:pPr>
      <w:r>
        <w:rPr>
          <w:sz w:val="26"/>
          <w:szCs w:val="26"/>
        </w:rPr>
        <w:t>с ОГБУЗ «Областная детская больница»</w:t>
      </w:r>
    </w:p>
    <w:p>
      <w:pPr>
        <w:pStyle w:val="Normal"/>
        <w:ind w:left="-540" w:firstLine="540"/>
        <w:jc w:val="center"/>
        <w:rPr>
          <w:sz w:val="26"/>
          <w:szCs w:val="26"/>
        </w:rPr>
      </w:pPr>
      <w:r>
        <w:rPr>
          <w:sz w:val="26"/>
          <w:szCs w:val="26"/>
        </w:rPr>
        <w:t>29.03.2016</w:t>
      </w:r>
    </w:p>
    <w:p>
      <w:pPr>
        <w:pStyle w:val="Normal"/>
        <w:ind w:left="-540"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243"/>
        <w:gridCol w:w="1461"/>
        <w:gridCol w:w="2245"/>
        <w:gridCol w:w="1480"/>
      </w:tblGrid>
      <w:tr>
        <w:trPr>
          <w:tblHeader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0" w:firstLine="43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720" w:firstLine="432"/>
              <w:jc w:val="center"/>
              <w:rPr>
                <w:sz w:val="28"/>
              </w:rPr>
            </w:pPr>
            <w:r>
              <w:rPr/>
              <w:t>п/п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10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Организационные мероприятия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исходных данных для разработки замысла уч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3.201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аб руковод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аботка организационных указаний по подготовке и проведению тактико-специального уч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3.201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аб руковод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щание с рабочей группой по подготовке тактико-специального уч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3.201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уч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гносцировка района проведения тактико-специального уч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3.201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, Зам. гл. врача по ГОЧС ОГБУЗ «ОДБ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торско-методическое занятие с руководством ОГБУЗ «ОДБ», формированиями и персоналом, привлекаемым к учению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3.201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аб руковод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готовности к учению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3.201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аб руковод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Разработка документов учения</w:t>
            </w:r>
          </w:p>
        </w:tc>
      </w:tr>
      <w:tr>
        <w:trPr>
          <w:trHeight w:val="88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аботка замысла проведения у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работка организационных, планирующих и других документов для проведения тактико-специального уч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3.201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аб</w:t>
            </w:r>
          </w:p>
          <w:p>
            <w:pPr>
              <w:pStyle w:val="Normal"/>
              <w:jc w:val="center"/>
              <w:rPr/>
            </w:pPr>
            <w:r>
              <w:rPr/>
              <w:t>руко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Подготовка руководства, участн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я и района проведения учения</w:t>
            </w:r>
          </w:p>
        </w:tc>
      </w:tr>
      <w:tr>
        <w:trPr/>
        <w:tc>
          <w:tcPr>
            <w:tcW w:w="10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Подготовка руководства аппарат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учение требований руководящих документов, организационных указаний по подготовке и проведению уч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5.03.201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, Зам. гл. врача по ГОЧС ОГБУЗ «ОДБ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учение документов проведения тактико-специального уч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5.03.201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уч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готовности к проведению тактико-специального уч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3.201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аб руковод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) Подготовка района проведения учения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натурных участков, материальной базы, сил и средств к проведению практических мероприятий в ходе тренировки и учения. Оборудовать места для работы, организовать размещение участников учения и обеспечить автомобильным транспортом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5.03.201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аб руководства,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КЧС и ОПБ, Зам. гл. врача по ГОЧС ОГБУЗ «ОДБ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связи на учени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5.03.201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, Зам. гл. врача по ГОЧС ОГБУЗ «ОДБ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обеспечению мер безопасности при проведении уч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5.03.201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, Зам. гл. врача по ГОЧС ОГБУЗ «ОДБ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овать охрану в районе учения и регулирование движения.</w:t>
            </w:r>
          </w:p>
          <w:p>
            <w:pPr>
              <w:pStyle w:val="Normal"/>
              <w:jc w:val="center"/>
              <w:rPr/>
            </w:pPr>
            <w:r>
              <w:rPr/>
              <w:t>Усилить пропускной режим на объект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3.201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, Зам. гл. врача по ГОЧС ОГБУЗ «ОДБ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овать подготовку и работу приёмного отделения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3.201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, Зам. гл. врача по ГОЧС ОГБУЗ «ОДБ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ить знаки и указатели, а также отличительные обозначения применяемые на учени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3.201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, Зам. гл. врача по ГОЧС ОГБУЗ «ОДБ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ный специалист ОМО ОГКУЗ «ТЦМК»                                              С.Э. Качарин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1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804" w:leader="none"/>
      </w:tabs>
      <w:ind w:right="-284" w:firstLine="5103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804" w:leader="none"/>
      </w:tabs>
      <w:ind w:firstLine="5103"/>
      <w:jc w:val="right"/>
      <w:outlineLvl w:val="7"/>
    </w:pPr>
    <w:rPr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2:33:00Z</dcterms:created>
  <dc:creator>SusinVA</dc:creator>
  <dc:description/>
  <cp:keywords/>
  <dc:language>en-US</dc:language>
  <cp:lastModifiedBy>Kacharin</cp:lastModifiedBy>
  <cp:lastPrinted>2016-04-04T13:39:00Z</cp:lastPrinted>
  <dcterms:modified xsi:type="dcterms:W3CDTF">2016-04-04T07:39:00Z</dcterms:modified>
  <cp:revision>6</cp:revision>
  <dc:subject/>
  <dc:title>УТВЕРЖДАЮ</dc:title>
</cp:coreProperties>
</file>