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4500"/>
      </w:tblGrid>
      <w:tr>
        <w:trPr>
          <w:trHeight w:val="2707" w:hRule="atLeast"/>
          <w:cantSplit w:val="true"/>
        </w:trPr>
        <w:tc>
          <w:tcPr>
            <w:tcW w:w="3420" w:type="dxa"/>
            <w:tcBorders/>
          </w:tcPr>
          <w:p>
            <w:pPr>
              <w:pStyle w:val="Header"/>
              <w:tabs>
                <w:tab w:val="left" w:pos="1512" w:leader="none"/>
                <w:tab w:val="left" w:pos="2592" w:leader="none"/>
                <w:tab w:val="center" w:pos="4677" w:leader="none"/>
                <w:tab w:val="right" w:pos="9355" w:leader="none"/>
                <w:tab w:val="right" w:pos="9612" w:leader="none"/>
              </w:tabs>
              <w:ind w:left="-108" w:right="-108" w:hanging="0"/>
              <w:jc w:val="center"/>
              <w:rPr/>
            </w:pPr>
            <w:r>
              <w:rPr/>
              <w:drawing>
                <wp:inline distT="0" distB="0" distL="0" distR="0">
                  <wp:extent cx="742950" cy="723900"/>
                  <wp:effectExtent l="0" t="0" r="0" b="0"/>
                  <wp:docPr id="1" name="GerbTOug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TOug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3" r="-6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120" w:after="0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ПАРТАМЕНТ ЗДРАВООХРАНЕНИЯ ТОМСКОЙ ОБЛАСТИ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Кирова пр., д. 41, г.Томск, 634041</w:t>
              <w:br/>
              <w:t xml:space="preserve">тел. </w:t>
            </w:r>
            <w:r>
              <w:rPr>
                <w:sz w:val="14"/>
                <w:lang w:val="en-US"/>
              </w:rPr>
              <w:t xml:space="preserve">(3822) 513-057, </w:t>
            </w:r>
            <w:r>
              <w:rPr>
                <w:sz w:val="14"/>
              </w:rPr>
              <w:t>факс</w:t>
            </w:r>
            <w:r>
              <w:rPr>
                <w:sz w:val="14"/>
                <w:lang w:val="en-US"/>
              </w:rPr>
              <w:t xml:space="preserve"> (3822) 516-035</w:t>
              <w:br/>
              <w:t xml:space="preserve">E-mail: </w:t>
            </w:r>
            <w:hyperlink r:id="rId3">
              <w:r>
                <w:rPr>
                  <w:rStyle w:val="InternetLink"/>
                  <w:sz w:val="14"/>
                  <w:lang w:val="en-US"/>
                </w:rPr>
                <w:t>ozo@dzato.tomsk.ru</w:t>
              </w:r>
            </w:hyperlink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4"/>
                <w:lang w:val="en-US"/>
              </w:rPr>
              <w:t xml:space="preserve">ИНН/КПП  </w:t>
            </w:r>
            <w:r>
              <w:rPr>
                <w:sz w:val="14"/>
              </w:rPr>
              <w:t>7021021653/70170100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4"/>
                <w:lang w:val="en-US"/>
              </w:rPr>
              <w:t>ОГРН</w:t>
            </w:r>
            <w:r>
              <w:rPr>
                <w:sz w:val="14"/>
              </w:rPr>
              <w:t xml:space="preserve">  1027000886318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Footer"/>
              <w:spacing w:before="120" w:after="120"/>
              <w:ind w:left="-108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_________</w:t>
            </w: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</w:rPr>
              <w:t>__№ ___________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22"/>
                <w:u w:val="single"/>
              </w:rPr>
            </w:pPr>
            <w:r>
              <w:rPr>
                <w:sz w:val="14"/>
                <w:szCs w:val="22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8" w:firstLine="817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8" w:firstLine="817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8" w:firstLine="817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8" w:firstLine="817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-108" w:firstLine="817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м организаций, подведомственных Департамен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я Том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писку)</w:t>
            </w:r>
          </w:p>
        </w:tc>
      </w:tr>
    </w:tbl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улучшения проведения учений и тренировок по предупреждению и ликвидации чрезвычайных ситуаций природного и техногенного характера направляю вам перечень документов отрабатываемых при подготовке учений и трениро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департамента                                                                      Е.Л. Тимош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>Е.Б. Акелькин</w:t>
      </w:r>
    </w:p>
    <w:p>
      <w:pPr>
        <w:pStyle w:val="Normal"/>
        <w:rPr/>
      </w:pPr>
      <w:r>
        <w:rPr>
          <w:sz w:val="20"/>
        </w:rPr>
        <w:t>(382 2) 555-632</w:t>
      </w:r>
    </w:p>
    <w:p>
      <w:pPr>
        <w:pStyle w:val="Normal"/>
        <w:rPr>
          <w:sz w:val="20"/>
        </w:rPr>
      </w:pPr>
      <w:hyperlink r:id="rId4">
        <w:r>
          <w:rPr>
            <w:rStyle w:val="InternetLink"/>
            <w:sz w:val="20"/>
            <w:lang w:val="en-US"/>
          </w:rPr>
          <w:t>akelkineb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dzato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tomsk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br w:type="page"/>
      </w:r>
    </w:p>
    <w:p>
      <w:pPr>
        <w:pStyle w:val="Heading5"/>
        <w:rPr/>
      </w:pPr>
      <w:r>
        <w:rPr>
          <w:rFonts w:cs="Times New Roman" w:ascii="Times New Roman" w:hAnsi="Times New Roman"/>
        </w:rPr>
        <w:t>Перечень документов, отрабатываемых</w:t>
        <w:br/>
        <w:t>при подготовке учений и тре</w:t>
      </w:r>
      <w:r>
        <w:rPr/>
        <w:t>нировок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71"/>
        <w:gridCol w:w="4336"/>
        <w:gridCol w:w="894"/>
        <w:gridCol w:w="895"/>
        <w:gridCol w:w="896"/>
        <w:gridCol w:w="892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Наименование докумен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КШУ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С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30"/>
                <w:szCs w:val="30"/>
              </w:rPr>
              <w:t>Приказ руководителя организации о проведении учения (тренировки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30"/>
                <w:szCs w:val="30"/>
              </w:rPr>
              <w:t>Замысел учения с пояснительной записко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30"/>
                <w:szCs w:val="30"/>
              </w:rPr>
              <w:t>План наращивания обстановк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30"/>
                <w:szCs w:val="30"/>
              </w:rPr>
              <w:t>План практических мероприятий (если проводятся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30"/>
                <w:szCs w:val="30"/>
              </w:rPr>
              <w:t>Организационные указания по подготовке к учению (тренировке) — входят в состав приказа о проведении учения (тренировки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30"/>
                <w:szCs w:val="30"/>
              </w:rPr>
              <w:t>Схема организации руководства учением (тренировкой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30"/>
                <w:szCs w:val="30"/>
              </w:rPr>
              <w:t>Календарный план подготовки учения (тренировки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30"/>
                <w:szCs w:val="30"/>
              </w:rPr>
              <w:t>План проведения учения (тренировки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30"/>
                <w:szCs w:val="30"/>
              </w:rPr>
              <w:t>График проведения учения (тренировки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30"/>
                <w:szCs w:val="30"/>
              </w:rPr>
              <w:t>Перечень и содержание вводны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30"/>
                <w:szCs w:val="30"/>
              </w:rPr>
              <w:t>План исследований (если таковые проводятся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30"/>
                <w:szCs w:val="30"/>
              </w:rPr>
              <w:t>Планы МТО, медицинского обеспечения, организации связи, комендантской службы, имита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30"/>
                <w:szCs w:val="30"/>
              </w:rPr>
              <w:t>Частные планы заместителей руководителя учения (помощников, посредников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30"/>
                <w:szCs w:val="30"/>
              </w:rPr>
              <w:t>План рекогносцировки района уч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30"/>
                <w:szCs w:val="30"/>
              </w:rPr>
              <w:t>Инструкция по мерам безопас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zo@dzato.tomsk.ru" TargetMode="External"/><Relationship Id="rId4" Type="http://schemas.openxmlformats.org/officeDocument/2006/relationships/hyperlink" Target="mailto:akelkineb@dzato.tom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24:00Z</dcterms:created>
  <dc:creator>AkelkinEB</dc:creator>
  <dc:description/>
  <cp:keywords/>
  <dc:language>en-US</dc:language>
  <cp:lastModifiedBy>AkelkinEB</cp:lastModifiedBy>
  <dcterms:modified xsi:type="dcterms:W3CDTF">2015-09-17T08:26:00Z</dcterms:modified>
  <cp:revision>2</cp:revision>
  <dc:subject/>
  <dc:title/>
</cp:coreProperties>
</file>