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СХЕМА ОРГАНИЗАЦИИ РУКОВОДСТВА УЧ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с </w:t>
      </w:r>
      <w:r>
        <w:rPr>
          <w:rStyle w:val="FontStyle16"/>
          <w:b/>
          <w:sz w:val="28"/>
          <w:szCs w:val="28"/>
        </w:rPr>
        <w:t>ОГБУЗ «</w:t>
      </w:r>
      <w:r>
        <w:rPr>
          <w:b/>
          <w:sz w:val="28"/>
          <w:szCs w:val="28"/>
        </w:rPr>
        <w:t>Областная детская больница</w:t>
      </w:r>
      <w:r>
        <w:rPr>
          <w:rStyle w:val="FontStyle16"/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 ТЕМУ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Style w:val="FontStyle16"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Ликвидация медико-санитарных последствий ЧС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условный пожар в медицинской организации)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ерриториальный уров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0795</wp:posOffset>
                </wp:positionV>
                <wp:extent cx="481965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лужба медицины катастроф Томской области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/>
                              <w:t xml:space="preserve">Начальник СМК  -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Холопов А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7.1pt;mso-wrap-distance-left:9.05pt;mso-wrap-distance-right:9.05pt;mso-wrap-distance-top:0pt;mso-wrap-distance-bottom:0pt;margin-top:-0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лужба медицины катастроф Томской области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i/>
                          <w:i/>
                          <w:u w:val="single"/>
                        </w:rPr>
                      </w:pPr>
                      <w:r>
                        <w:rPr/>
                        <w:t xml:space="preserve">Начальник СМК  - </w:t>
                      </w:r>
                      <w:r>
                        <w:rPr>
                          <w:i/>
                          <w:u w:val="single"/>
                        </w:rPr>
                        <w:t>Холопов А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4710</wp:posOffset>
                </wp:positionH>
                <wp:positionV relativeFrom="paragraph">
                  <wp:posOffset>168910</wp:posOffset>
                </wp:positionV>
                <wp:extent cx="0" cy="2851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13.3pt" to="567.3pt,3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35560</wp:posOffset>
                </wp:positionV>
                <wp:extent cx="4819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ГКУЗ «Территориальный центр медицины катастро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уководитель учения – директор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>А.В. Левш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2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ГКУЗ «Территориальный центр медицины катастро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уководитель учения – директор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>А.В. Левш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471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7.35pt" to="567.3pt,2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4819650" cy="476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Штаб руководства уч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чальник штаба – </w:t>
                            </w:r>
                            <w:r>
                              <w:rPr>
                                <w:b/>
                                <w:bCs/>
                                <w:i/>
                                <w:u w:val="single"/>
                              </w:rPr>
                              <w:t>С.Э. Качар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37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Штаб руководства уч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чальник штаба – </w:t>
                      </w:r>
                      <w:r>
                        <w:rPr>
                          <w:b/>
                          <w:bCs/>
                          <w:i/>
                          <w:u w:val="single"/>
                        </w:rPr>
                        <w:t>С.Э. Качар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32194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аимодействующие службы и ведом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Cs/>
                              </w:rPr>
                              <w:t>по согласованию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заимодействующие службы и ведом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(</w:t>
                      </w:r>
                      <w:r>
                        <w:rPr>
                          <w:bCs/>
                        </w:rPr>
                        <w:t>по согласованию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7470</wp:posOffset>
                </wp:positionV>
                <wp:extent cx="17145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1pt" to="377.95pt,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4710</wp:posOffset>
                </wp:positionH>
                <wp:positionV relativeFrom="paragraph">
                  <wp:posOffset>101600</wp:posOffset>
                </wp:positionV>
                <wp:extent cx="0" cy="228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3pt,8pt" to="567.3pt,2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116205</wp:posOffset>
                </wp:positionV>
                <wp:extent cx="6787515" cy="1504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чальники штабов медицинских организаций СМК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нимающих участие в учени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. штаба ОГБУЗ «Областная детская больница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ач. штаба ОГАУЗ «Станция скорой медицинской помощи» (по согласованию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45pt;height:118.5pt;mso-wrap-distance-left:9.05pt;mso-wrap-distance-right:9.05pt;mso-wrap-distance-top:0pt;mso-wrap-distance-bottom:0pt;margin-top:9.1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чальники штабов медицинских организаций СМК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инимающих участие в учени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Нач. штаба ОГБУЗ «Областная детская больница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Нач. штаба ОГАУЗ «Станция скорой медицинской помощи» (по согласованию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5899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6.45pt" to="459pt,6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6401435" distR="6401435" simplePos="0" locked="0" layoutInCell="0" allowOverlap="1" relativeHeight="14">
            <wp:simplePos x="0" y="0"/>
            <wp:positionH relativeFrom="margin">
              <wp:posOffset>4368165</wp:posOffset>
            </wp:positionH>
            <wp:positionV relativeFrom="paragraph">
              <wp:posOffset>1075690</wp:posOffset>
            </wp:positionV>
            <wp:extent cx="1184275" cy="9912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u w:val="single"/>
        </w:rPr>
        <w:t>Местный и объектовый уров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808990</wp:posOffset>
                </wp:positionV>
                <wp:extent cx="84772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чреждения и формирования СМК, принимающие участие в ликвид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едико-санитарных последствий ЧС техногенного характера (пожар в медицинской организ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7.5pt;height:37.5pt;mso-wrap-distance-left:9.05pt;mso-wrap-distance-right:9.05pt;mso-wrap-distance-top:0pt;mso-wrap-distance-bottom:0pt;margin-top:63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Учреждения и формирования СМК, принимающие участие в ликвид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едико-санитарных последствий ЧС техногенного характера (пожар в медицинской организ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0</wp:posOffset>
                </wp:positionH>
                <wp:positionV relativeFrom="paragraph">
                  <wp:posOffset>1549400</wp:posOffset>
                </wp:positionV>
                <wp:extent cx="10115550" cy="3619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ь учения                                                                А.В. Левш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6.5pt;height:28.5pt;mso-wrap-distance-left:9.05pt;mso-wrap-distance-right:9.05pt;mso-wrap-distance-top:0pt;mso-wrap-distance-bottom:0pt;margin-top:122pt;mso-position-vertical-relative:text;margin-left:-24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ь учения                                                                А.В. Левш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ntStyle16">
    <w:name w:val="Font Style16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5:00Z</dcterms:created>
  <dc:creator>оцмк</dc:creator>
  <dc:description/>
  <cp:keywords/>
  <dc:language>en-US</dc:language>
  <cp:lastModifiedBy>Kacharin</cp:lastModifiedBy>
  <cp:lastPrinted>2016-04-04T13:35:00Z</cp:lastPrinted>
  <dcterms:modified xsi:type="dcterms:W3CDTF">2016-04-04T07:35:00Z</dcterms:modified>
  <cp:revision>6</cp:revision>
  <dc:subject/>
  <dc:title>СХЕМА ОРГАНИЗАЦИИ РУКОВОДСТВА УЧЕНИЕМ НА ТЕМУ:</dc:title>
</cp:coreProperties>
</file>