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</w:rPr>
        <w:t>ДЕПАРТАМЕНТ ЗДРАВООХРАН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40"/>
        </w:rPr>
        <w:t>ТОМСКОЙ</w:t>
      </w: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  <w:spacing w:val="40"/>
        </w:rPr>
        <w:t>ОБЛАСТИ</w:t>
      </w:r>
    </w:p>
    <w:p>
      <w:pPr>
        <w:pStyle w:val="Heading1"/>
        <w:spacing w:before="120" w:after="120"/>
        <w:jc w:val="center"/>
        <w:rPr/>
      </w:pPr>
      <w:r>
        <w:rPr/>
        <w:t>РАСПОРЯЖЕНИЕ</w:t>
      </w:r>
    </w:p>
    <w:tbl>
      <w:tblPr>
        <w:tblW w:w="97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4905"/>
        <w:gridCol w:w="2706"/>
      </w:tblGrid>
      <w:tr>
        <w:trPr/>
        <w:tc>
          <w:tcPr>
            <w:tcW w:w="21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18.08.2015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г. Томск</w:t>
            </w:r>
          </w:p>
        </w:tc>
        <w:tc>
          <w:tcPr>
            <w:tcW w:w="2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            </w:t>
            </w: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</w:tr>
    </w:tbl>
    <w:p>
      <w:pPr>
        <w:pStyle w:val="Normal"/>
        <w:spacing w:lineRule="auto" w:line="240"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информационного обмена при ликвидации медико-санитарных последствий чрезвычайных ситуаций</w:t>
      </w:r>
    </w:p>
    <w:p>
      <w:pPr>
        <w:pStyle w:val="Subtitl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В целях оптимизации информационного обмена, оперативного реагирования и ликвидации медико-санитарных последствий чрезвычайных ситуаций в соответствии с Федеральным законом от 21 ноября 2011 года № 323 – ФЗ «Об основах охраны здоровья граждан в Российской Федерации»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ным врачам областных государственных учреждений здравоохранения Томской области организовать предоставление информации о пострадавших (погибших) в результате чрезвычайных ситуаций оперативному дежурному ОГКУЗ «Территориальный центр медицины катастроф»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медленно по факту получения сведений о чрезвычайной ситуации устно по телефону 8 (3822) 90-70-13 в объёме информации, указанной в приложении №1 к настоящему распоряжению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о окончании работы дежурной смены в виде карточки учёта травмы при чрезвычайных ситуациях согласно приложению №2 к настоящему распоряжению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cmedk@trecom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>, используя защищённые каналы связи, либо иным способом (в соответствии с Федеральным законом от 27 июля 2006 года № 152 – ФЗ «О защите персональных данных»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всего периода госпитализации пострадавших в чрезвычайных ситуациях ежедневно (в 9.00 и 20.00 часов) предоставлять информацию об их состоянии устно по телефону 8(3822) 90-70-13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ежемесячно предоставлять информацию согласно приложению №3 к настоящему распоряжению по электронному адресу: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cmedk@trecom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632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лавным врачам областных государственных учреждений здравоохранения Томской области в случае возникновения или угрозы нештатной ситуации (аварии систем жизнеобеспечения, пожар, террористический акт и др.) организовать в подведомственном учреждении незамедлительную передачу информации оперативному дежурному ОГКУЗ «Территориальный центр медицины катастроф» по телефонам: 8(3822) 90-70-13, 8(913)101-99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иректору ОГКУЗ «Территориальный центр медицины катастроф»     (Левшин А.В.)  немедленно докладывать о возникновении нештатной и чрезвычайной ситуации начальнику Департамента здравоохранения Т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993" w:firstLine="14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енеральному директору ФГБУ СибФНКЦ СКБ ФМБА России (В.А.Воробьев) и ректору ГБОУ ВПО СибГМУ Минздрава России (О.С.  Кобякова) рекомендовать руководствоваться в работе настоящим распоряж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знать утратившим силу распоряжение Департамента здравоохранения Томской области от 10.03.2015 № 134 «Об организации информационного обмена при ликвидации медико-санитарных последствий чрезвычайных ситуац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637" w:hanging="503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нтроль за исполнением настоящего распоряжения возложить на заместителя начальника департамента по медицинским вопросам Воробьеву Е.В.</w:t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0"/>
        <w:ind w:left="0" w:firstLine="142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>Начальник департамента                                                                           А.В.Холопов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4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     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/>
      </w:pPr>
      <w:r>
        <w:rPr>
          <w:rFonts w:eastAsia="Times New Roman"/>
          <w:b w:val="false"/>
          <w:sz w:val="26"/>
          <w:szCs w:val="26"/>
        </w:rPr>
        <w:t xml:space="preserve">       </w:t>
      </w:r>
      <w:r>
        <w:rPr>
          <w:b w:val="false"/>
          <w:sz w:val="16"/>
          <w:szCs w:val="16"/>
        </w:rPr>
        <w:t>Исп. Артем Вячеславович  Левшин</w:t>
      </w:r>
    </w:p>
    <w:p>
      <w:pPr>
        <w:pStyle w:val="Heading4"/>
        <w:rPr/>
      </w:pPr>
      <w:r>
        <w:rPr>
          <w:rFonts w:eastAsia="Times New Roman"/>
          <w:b w:val="false"/>
          <w:sz w:val="16"/>
          <w:szCs w:val="16"/>
        </w:rPr>
        <w:t xml:space="preserve">           </w:t>
      </w:r>
      <w:r>
        <w:rPr>
          <w:b w:val="false"/>
          <w:sz w:val="16"/>
          <w:szCs w:val="16"/>
        </w:rPr>
        <w:t>8 (3822) 90-70-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Департамента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Томской области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15г. № 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чрезвычайной ситуации (Ч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а и время возникновения Ч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, место, характеристика и обстоятельства Ч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варительное число пострадавших: всего, из них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том числе погибших: всего, из них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сло госпитализированных: всего, из них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госпитализации (медицинская организация, отделени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исло направленных на амбулаторное лечение: всего, из них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исло эвакуированных с места ЧС: всего, из них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личество и профиль привлеченных медицинских формирований (бригады скорой медицинской помощи, бригады санавиации);</w:t>
      </w:r>
    </w:p>
    <w:p>
      <w:pPr>
        <w:sectPr>
          <w:type w:val="nextPage"/>
          <w:pgSz w:w="11906" w:h="16838"/>
          <w:pgMar w:left="993" w:right="991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лжность, ФИО, телефон лица, передавшего информацию о ЧС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Департамента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Томской области</w:t>
      </w:r>
    </w:p>
    <w:p>
      <w:pPr>
        <w:pStyle w:val="Style1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18__» ______08___ 2015г. № _605__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ёта травмы при чрезвычайных ситуация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 учетом требований по работе с персональными данными)</w:t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________________</w:t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93"/>
        <w:gridCol w:w="692"/>
        <w:gridCol w:w="1071"/>
        <w:gridCol w:w="1387"/>
        <w:gridCol w:w="2127"/>
        <w:gridCol w:w="1620"/>
        <w:gridCol w:w="2035"/>
        <w:gridCol w:w="1801"/>
        <w:gridCol w:w="180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пострадавш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получения трав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тоятельства получения травмы, смер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з, степень тяжести состоя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казанной медицинской помощи (нужное подчеркнуть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и вид бригад скорой медицинской помощи, выезжавших к месту получения травм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госпитализации</w:t>
            </w:r>
          </w:p>
        </w:tc>
      </w:tr>
      <w:tr>
        <w:trPr>
          <w:trHeight w:val="11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________________                                            _________________</w:t>
      </w:r>
    </w:p>
    <w:p>
      <w:pPr>
        <w:sectPr>
          <w:type w:val="nextPage"/>
          <w:pgSz w:orient="landscape" w:w="16838" w:h="11906"/>
          <w:pgMar w:left="1418" w:right="64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40" w:before="0" w:after="0"/>
        <w:contextualSpacing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Подпись)                                                                           (Расшифровка подписи)</w:t>
      </w:r>
    </w:p>
    <w:tbl>
      <w:tblPr>
        <w:tblW w:w="15852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612"/>
        <w:gridCol w:w="540"/>
        <w:gridCol w:w="612"/>
        <w:gridCol w:w="540"/>
        <w:gridCol w:w="720"/>
        <w:gridCol w:w="720"/>
        <w:gridCol w:w="720"/>
        <w:gridCol w:w="648"/>
        <w:gridCol w:w="720"/>
        <w:gridCol w:w="720"/>
        <w:gridCol w:w="720"/>
        <w:gridCol w:w="648"/>
        <w:gridCol w:w="540"/>
        <w:gridCol w:w="648"/>
        <w:gridCol w:w="540"/>
        <w:gridCol w:w="720"/>
        <w:gridCol w:w="600"/>
        <w:gridCol w:w="732"/>
        <w:gridCol w:w="552"/>
        <w:gridCol w:w="540"/>
        <w:gridCol w:w="660"/>
        <w:gridCol w:w="492"/>
      </w:tblGrid>
      <w:tr>
        <w:trPr>
          <w:trHeight w:val="45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8" w:type="dxa"/>
            <w:gridSpan w:val="2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женедельный доклад по организации медицинского обеспечения пострадавших и паводковой обстановке </w:t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1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ериод весенне-летнего половодья _________ года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адало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елено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щены</w:t>
            </w:r>
          </w:p>
        </w:tc>
        <w:tc>
          <w:tcPr>
            <w:tcW w:w="5904" w:type="dxa"/>
            <w:gridSpan w:val="9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едицинского обеспечения</w:t>
            </w:r>
          </w:p>
        </w:tc>
        <w:tc>
          <w:tcPr>
            <w:tcW w:w="1884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ояние госпитализированных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авлены в ЛПУ транспортом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.дет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дет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ы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К, клубы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натории, ДО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ств-ки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СМП</w:t>
            </w:r>
          </w:p>
        </w:tc>
        <w:tc>
          <w:tcPr>
            <w:tcW w:w="381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питализация в ЛПУ</w:t>
            </w:r>
          </w:p>
        </w:tc>
        <w:tc>
          <w:tcPr>
            <w:tcW w:w="1884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ач.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льдш.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.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 г. Томск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.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овл.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 тяж</w:t>
            </w:r>
          </w:p>
        </w:tc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яж.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.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утн</w:t>
            </w:r>
          </w:p>
        </w:tc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дет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дет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и</w:t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ный телефон лица, ответственного за составление формы ___________________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страдавших от лесных пожаров в пожароопасный период  в _________________________ районе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 «____» _________ 201__</w:t>
      </w:r>
      <w:r>
        <w:rPr/>
        <w:t>г.</w:t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00"/>
        <w:gridCol w:w="900"/>
        <w:gridCol w:w="609"/>
        <w:gridCol w:w="831"/>
        <w:gridCol w:w="871"/>
        <w:gridCol w:w="1501"/>
        <w:gridCol w:w="1559"/>
        <w:gridCol w:w="908"/>
        <w:gridCol w:w="851"/>
        <w:gridCol w:w="609"/>
        <w:gridCol w:w="831"/>
        <w:gridCol w:w="837"/>
        <w:gridCol w:w="1618"/>
        <w:gridCol w:w="1701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чагов природных пожаров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радало</w:t>
            </w:r>
          </w:p>
        </w:tc>
        <w:tc>
          <w:tcPr>
            <w:tcW w:w="7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ибло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е сутки</w:t>
            </w:r>
          </w:p>
        </w:tc>
        <w:tc>
          <w:tcPr>
            <w:tcW w:w="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утки</w:t>
            </w:r>
          </w:p>
        </w:tc>
        <w:tc>
          <w:tcPr>
            <w:tcW w:w="5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>
          <w:trHeight w:val="113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7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менны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ражением бронхо-лёго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ражением сердечно-сосудистой системы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7 л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менны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ражением бронхо-лёгоч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поражением сердечно-сосудистой системы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3"/>
        <w:gridCol w:w="786"/>
        <w:gridCol w:w="1008"/>
        <w:gridCol w:w="1008"/>
        <w:gridCol w:w="1589"/>
        <w:gridCol w:w="1559"/>
        <w:gridCol w:w="854"/>
        <w:gridCol w:w="885"/>
        <w:gridCol w:w="744"/>
        <w:gridCol w:w="992"/>
        <w:gridCol w:w="992"/>
        <w:gridCol w:w="1560"/>
        <w:gridCol w:w="1680"/>
      </w:tblGrid>
      <w:tr>
        <w:trPr/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питализировано</w:t>
            </w:r>
          </w:p>
        </w:tc>
        <w:tc>
          <w:tcPr>
            <w:tcW w:w="7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булаторная помощь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е сутки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утки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7 л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менн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ражением бронхо-лёго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ражением сердечно-сосудистой системы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м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ражением бронхо-лёгочной сис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поражением сердечно-сосудист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134"/>
        <w:gridCol w:w="1418"/>
        <w:gridCol w:w="1134"/>
        <w:gridCol w:w="1134"/>
        <w:gridCol w:w="1276"/>
        <w:gridCol w:w="850"/>
        <w:gridCol w:w="1134"/>
      </w:tblGrid>
      <w:tr>
        <w:trPr/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вакуировано (указать место эвакуации)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ено в пунктах временного размещ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указать место размещения)</w:t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ицинское обеспечение пункта временного размещен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е сутки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е  сут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7 л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менны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, должность и контактный телефон лица, заполнившего форму 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096" w:right="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ind w:left="6096" w:right="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1"/>
        <w:ind w:left="8080" w:right="122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ный врач </w:t>
      </w:r>
    </w:p>
    <w:p>
      <w:pPr>
        <w:pStyle w:val="1"/>
        <w:spacing w:before="180" w:after="0"/>
        <w:ind w:left="0" w:right="125" w:firstLine="524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_____________  _______________________</w:t>
      </w:r>
    </w:p>
    <w:p>
      <w:pPr>
        <w:pStyle w:val="1"/>
        <w:tabs>
          <w:tab w:val="clear" w:pos="708"/>
          <w:tab w:val="left" w:pos="9540" w:leader="none"/>
        </w:tabs>
        <w:spacing w:before="120" w:after="0"/>
        <w:ind w:left="5245" w:right="12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«___» _________ 20    г.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Style12"/>
        <w:ind w:left="540" w:right="-11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новных мероприятий ___________________________________________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 ________   год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ом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"/>
        <w:gridCol w:w="6766"/>
        <w:gridCol w:w="346"/>
        <w:gridCol w:w="2017"/>
        <w:gridCol w:w="39"/>
        <w:gridCol w:w="2654"/>
        <w:gridCol w:w="46"/>
        <w:gridCol w:w="1980"/>
      </w:tblGrid>
      <w:tr>
        <w:trPr>
          <w:tblHeader w:val="true"/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, соисполнители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>
          <w:tblHeader w:val="true"/>
          <w:trHeight w:val="820" w:hRule="atLeast"/>
        </w:trPr>
        <w:tc>
          <w:tcPr>
            <w:tcW w:w="14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20" w:after="0"/>
              <w:ind w:firstLine="18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, проводимые под руководством Главы Администрации, председателя КЧС и ПБ ___________________ района</w:t>
            </w:r>
          </w:p>
          <w:p>
            <w:pPr>
              <w:pStyle w:val="11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основных планирующих и отчётных документов</w:t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14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4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одготовке органов управлении, сил и средств ГО и РСЧС, должностных лиц, специалистов и населения:</w:t>
            </w:r>
          </w:p>
          <w:p>
            <w:pPr>
              <w:pStyle w:val="ListParagraph"/>
              <w:spacing w:before="120" w:after="200"/>
              <w:ind w:left="5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39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выставочная деятельность, общественные, культурно – массовые, спортивные и другие мероприятия</w:t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верке готовности органов управления, сил и средств организации к действиям по предназначению</w:t>
            </w:r>
          </w:p>
        </w:tc>
      </w:tr>
      <w:tr>
        <w:trPr>
          <w:trHeight w:val="44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120" w:after="0"/>
              <w:ind w:left="181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120" w:after="0"/>
              <w:ind w:left="181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120" w:after="0"/>
              <w:ind w:left="181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120" w:after="0"/>
              <w:ind w:left="181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120" w:after="0"/>
              <w:ind w:left="181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Структура плана действий учреждения здравоохра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 предупреждению и ликвидации медико-санитарных последствий чрезвычайных ситуац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аткая характеристика лечебного учреждения и прогнозируемая обстановка на его территории при возникновении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2. Мероприятия при угрозе возникновения чрезвычайной ситуации (режим повышенной готовност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, проводимые при ликвидации последствий чрезвычайных ситуаций (режим чрезвычайной ситуа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Структура   и   содержание плана </w:t>
      </w:r>
      <w:r>
        <w:rPr>
          <w:rFonts w:cs="Times New Roman" w:ascii="Times New Roman" w:hAnsi="Times New Roman"/>
          <w:b/>
          <w:sz w:val="24"/>
          <w:szCs w:val="24"/>
        </w:rPr>
        <w:t xml:space="preserve">медико-санитарного обеспечения населения района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при чрезвычайных   ситуаци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аткая географическая, социально-экономи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>ческая и медико-тактическая характеристика района</w:t>
      </w:r>
      <w:r>
        <w:rPr>
          <w:rFonts w:cs="Times New Roman" w:ascii="Times New Roman" w:hAnsi="Times New Roman"/>
          <w:sz w:val="24"/>
          <w:szCs w:val="24"/>
        </w:rPr>
        <w:t xml:space="preserve"> и оценка возможной медико-санитарной обста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>новки, возникающей на его территории при возможных чрезвычайных ситуаци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нозируемая медико-санитарная обстановка на территории района при возникновении возможных чрезвычайных ситуаций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 ЧС техногенного характера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 ЧС природного характера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ЧС биолого-социального характера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ЧС социальн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онная структура, силы и средства службы медицины катастроф района (горо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оприятия, проводимые службой медицины катастроф муниципального  уровня при угрозе возникновения чрезвычайной ситуации (режим повышенной готов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оприятия, проводимые службой медицины катастроф муниципального уровня при  возникновении чрезвычайной ситу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жим чрезвычайной ситуации)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 Организация управления силами и средствами службы медицины катастроф в условиях чрезвычайной ситуации;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рганизация медицинской и санитарно-эпидемиологической разведки в районе ЧС и прогнозирование обстановки;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рганизация выдвижения в район ЧС сил и средств СМК;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рганизация лечебно-эвакуационного обеспечения населения при чрезвычайной ситуации;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рганизация медицинского обеспечения населения, находящегося  в зоне ведения аварийно-спасательных работ;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6. Организация санитарно-гигиенических и противоэпидемических мероприятий в зоне чрезвычайной ситуации;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5.7. Медицинская защита населения и личного состава, участвую</w:t>
        <w:softHyphen/>
        <w:t xml:space="preserve">щего в ликвидации медико-санитарных последствий ЧС; 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рганизация и проведение судебно-медицинской экспертизы погибших и судебно-медицинское освидетельствование  пораженных;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Организация информационного обеспечения в зоне чрезвычайной ситуации.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рачебно-сестринских бригадах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 медицины катастроф Томской области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Приложение № 4  к  приказу Департамента здравоохранения Томской области от 03.03.2014г. №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shd w:fill="FFFFFF" w:val="clear"/>
        </w:rPr>
        <w:t xml:space="preserve"> 2 дсп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егламентирует порядок формирования, оснащения и организацию работы врачебно-сестринских бригад (ВСБ) Службы медицины катастроф Томской области в условиях чрезвычайных ситуаций различного характера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Врачебно-сестринская бригада является нештатным мобильным медицинским формир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ы медицины катастроф Томской области, предназначенным для организации и оказания медицинской помощи, организации и проведения медицинской сортировки, медицинского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акуации пострадавших при чрезвычайных ситуациях  в медицинские учреждения. ВСБ используются для работы на границе очага ЧС самостоятельно и для усиления бригад скорой медицинской помощ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33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ВСБ создаются Департаментом здравоохранения Томской области  на базе областных государственных учреждений здравоохранения Томской области и комплектуются высшим, средним и младшим медицинским персоналом данных организ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Количество бригад определяется реальной кадровой возможностью учреждений – формирователей в соответствии с общепринятой штатной структурой ВСБ, а также настоящим Положением. В обязательном порядке предусматривается дублирующий состав брига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СБ подчиняется руководителю учреждения здравоохранения, где она формируется. Общее руководство деятельностью ВСБ на границе очага ЧС осуществляет руководитель оперативной группы областной Службы медицины катастроф Томской области, а до её прибытия – врач скорой медицинской помощи, первой прибывшей к месту ЧС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5. В состав ВСБ входит  1 врач, 2 – 3  медицинские сестры и 1 водитель-санитар. Руководителем бригады является врач. Назначение руководителя, а также изменение основного и дублирующих составов ВСБ осуществляется приказом руководителя учреждения-формирователя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снащение ВСБ медицинским, санитарно-хозяйственным и специальным имуществом осуществляется  медицинским учреждением, формирующим бригаду, согласно табелю оснащения. Имущество, готовое к работе, хранится учреждением - формирователем в специальных транспортных укладках (на 10-15 пострадавших). Обеспечивается его сохранность, освежение (при необходимости) и выдача в любое время суток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едикаменты группы «А», спирт, стерильный инструментарий и материалы хранятся в установленном порядке, в соответствующих условиях, отдельно от основного имущества. Доукомплектование укладки указанным имуществом осуществляется непосредственно перед выездом ВСБ к месту ЧС. Исходя из местных условий и складывающейся медико-санитарной обстановки в результате возникновения ЧС, разрешается изменение содержимого укладки в сторону увеличения количества и расширения ассортимента медицинского имущества и медикаментов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7. Оповещение, сбор и приведение в готовность ВСБ при возникновении ЧС осуществляется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ю руководителя учреждения - формирователя в соответствии с указа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оводящих органов Службы медицины катастроф Томской области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Сроки приведения бригады в готовность зависят от местных условий и варьируют от 30 минут до 3 часов с момента введения режима чрезвычайной ситуации.  Направление и доставка ВСБ к месту работы, при возникновении ЧС, осуществляется в приоритетном порядке транспортом учреждения – формирователя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Режим работы бригады в ЧС – до 6 часов в сутки на границе очага ЧС при оказании медицинской помощи 50 пострадавшим. Общая длительность работы бригады не ограничена и определяется складывающейся обстановкой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Задачи и функции врачебно-сестринской бригады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режиме повседневной деятельности: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оянное совершенствование теоретических знаний и практических навыков по организации медицинского обеспечения населения в ЧС различного характера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ддержание постоянного уровня готовности к работе в ЧС, участие в тренировках и комплексных учениях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учение персонала ВСБ на циклах усовершенствования по организации медицинского обеспечения населения на догоспитальном этапе в ЧС на местных и центральных учебных базах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режиме повышенной готовности: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сбор и приведение в готовность персонала ВСБ  на базе учреждения-формирователя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полнение распоряжений руководящих органов Службы медицины катастроф Томской области  и руководителя  учреждения-формирователя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3. В режиме чрезвычайной ситуации: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экстренный сбор (не более 3 часов на оповещение, сбор и получение имущества) и отправка к месту ЧС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частие в организации временных пунктов сбора пострадавших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оведение медицинской сортировки, оказание медицинской помощи в развернутых пунктах медицинской помощи на границе зоны ЧС или в местах временного пребывания эвакуируемого населения, подготовка к эвакуации пострадавших на госпитальные базы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егистрация пострадавших и учет проведенных манипуляций в соответствии с медицинской документацией бригады ВСБ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бытие из зоны ЧС осуществляется по указанию руководителя оперативной группы Службы  медицины катастроф Томской области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Объем медицинской помощи, оказываемой специалистами ВСБ при массовом поступлении пострадавших с различ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ами травм включает следующие мероприятия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искусственная вентиляция легких, закрытый массаж сердца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филактика шока и борьба с ним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казание экстренной медицинской помощи при неотложных состояниях (кровотеч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фиксия, нарушение сердечной деятельности, расстройство дыхания и др.)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упреждение развития инфекции в ран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у пораженных и больных к транспортировк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 поражениях ионизирующим излучением введение радиозащитных и противорво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, йодопрофилактика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ражении сильнодействующими ядовитыми веществами - введение антидотов, частичная санитарная обработка открытых участков кожи и прилегающей к ним одежды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5. Объем оказываемой медицинской помощи может меняться в зависимости от условий обстановки, количества поступивших пораженных, срока их доставки, расстояния до ближайших учреждений здравоохранения, обеспеченности транспортом для эвакуации и т.д. 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бязанности руководителя и член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чебно-сестринской бригад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Руководитель медицинской организации, формирующей ВСБ по плану-заданию, несет прямую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х организацию и обеспечение постоянной готовности к выполнению возложенных на них задач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2. Руководитель учреждения-формирователя ВСБ обязан: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годно (при необходимости чаще)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ом по учреждению определять порядок формирования и функционирования ВСБ (с указанием персонального списка бригады, её дублирующего состава, порядка комплектования, оснащения и привлечения ВСБ к работам по ликвидации  медико-санитарных последствий ЧС)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овывать кадровое, финансовое и материально-техническое обеспечение деятельности ВСБ, поддержание ВСБ в постоянной готовности к работам по ликвидации медико-санитарных последствий ЧС, своевременное оповещение, сбор и  доставку ВСБ  к месту ЧС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еспечивать персонал ВСБ, включая водителя-санитара, специальной одеждой, средствами индивидуальной защиты и средствами связи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пециальную медицинскую подготовку специалистов ВСБ и их аттестацию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финансирование дежурств и работы ВСБ при ЧС, соблюд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е законодательством нормы социальной защиты специалистов ВСБ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3. Руководитель ВСБ - врач назначается приказом руководителя учреждения-формирователя из числа квалифицированных специалистов, имеющих опыт лечебной и организаторской работы. Он несет ответственность за организацию  работы бригады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вседневной деятельности подчиняется руководителю учреждения-формирователя, при работе в условиях ЧС – руководителю оперативной группы Службы медицины катастроф Томской  области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 Руководитель ВСБ – врач обязан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иметь выписку из приказа о создании ВСБ с пофамильным указанием состава, схему оповещения и сбора персонала в рабочее и  в нерабочее время, табель оснащения имуществом с указанием его фактического наличия, функциональные обязанности персонала ВСБ, материалы по теоретической и практической подготовк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ать специальную подготовку медицинского персонала бригады и поддержи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янную готовность бригады к работе в чрезвычайных ситуация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своевременное и полное получение и погрузку табельного имущества бригады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своевременное прибытие бригады к месту работы (оповещение и сбор персонала ВСБ, выезд к месту ЧС)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ать работу бригады в месте назначения (уточнение обстановки и необходимого объёма работ), обеспечить её взаимодействие с медицинскими и другими формированиями, участвующими в ликвидации ЧС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современными методами диагностики и лечения неотложных состояний, правилами медицинской сортировки пострадавши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водить медицинскую сортировку, оказывать необходимый объем  медицинской  помощи пострадавшим, исходя из вида ЧС; 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вопрос об эвакуации пострадавших на госпитальные базы в сопровождении медицинского персонал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е ВС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ab/>
        <w:t>- информировать об окончании работ в условиях ЧС руководителя учреждения-формирователя и подготовить информацию для заместителя главного врача по мобилизационной работе и гражданской обороне (начальника штаба ГОЧС) для  составления  заключительного донесения о ЧС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5. Медицинская сестра ВСБ назначается из числа наиболее квалифицированных специалистов, имеющих стаж практической работы не менее 3 лет и опыт работы по оказанию неотложной медицинской помощи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6. Медицинская сестра ВСБ обязана: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еспечивать своевременное выполнение врачебных назначений пострадавшим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казывать экстренную медицинскую помощь, информировать руководителя ВСБ о состоянии пострадавших;   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егистрировать пострадавших, заполнять сопроводительные лис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даты, времени и объема оказанной медицинской помощи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существлять подготовку пострадавших к эвакуации;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ровождать "тяжелых" пострадавших на транспорте ВСБ  в медицинское учреждение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Водитель-санитар ВСБ обязан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погрузку и транспортировку имущества ВСБ к месту работы, доставку персонала ВСБ  к месту ЧС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подготовку автотранспорта к перевозке пострадавши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перевозку эвакуируемых пострадавших в медицинское учреждени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ходить подготовку по оказанию первой  помощи пострадавшим в ЧС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ел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я медицинским имуществом  врачебно-сестринской брига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тренной медицинской помощ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счёт на 50 пострадавших)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1020</wp:posOffset>
                </wp:positionV>
                <wp:extent cx="8069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Медицинские  приборы ,аппараты,  инструмент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парат искусственной вентиляции легких (типа «Фаза»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парат дыхательный ручн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здуховод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а для переливания крови. кровезаменителей и инфузионных растворов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парат для  измерения артериального давл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нендоск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теры внутривенные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ор трахеотомическ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Языкодержатель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прицы одноразового пользования разных объёмов в комплекте с игла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жим кровоостанавливающ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нц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оакары медицинские 2, 3, 4? 7 м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ла для пункции сердц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сил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на проволочная лестничная для верхних и нижних конечностей поровн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нд для промывания желуд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гут  кровоостанавливающ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едикамен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ердечно-сосудистые, спазмолитические, гипотензивные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реналина гидрохлорид 0,1 % р-р 1 мл д/н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лидол  в капе. №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диамин 2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гликона 0,6 р-р 2 м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зикс 1% р-р 2 м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- шпа 2% р-р 2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каинамид 10% р-р 5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троглицерин 0,0005 табл. № 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фантина К 0,05 % р-р 1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льфокамфокаина 10% р-р 2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уфиллина 2,4% р-р 10 мл д/ин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нальгезирующие и местные анесте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нальгин 50% р-р 2 мл д/ин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ралгин 5 мл р-р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ина гидрохлорид 1 % р-р 1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медол 2 % р-р 1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каин 0,5% р-р 5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каин 2% р-р 10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Гормональные препарат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низолона  гемисукцинат лифилизированный 0,0025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сулин 5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нтисептические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Йод  спиртовый раствор 5 м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рт этиловый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кись водорода 3% р-р 50,0 м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оргексидин биглюконата 20% 5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нтигистаминные препар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медрол  1 % р-р 1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астин 2 % р-р 1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сихотропные препар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иназин 2,5% р-р 2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феин – бензоат натрия 20% р-р по 1 мл д/ин в шприц- тюбик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дуксен 0,5% р-р 2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епараты других фармакологических груп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трия гидрокарбонат порошок 1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ьция хлорида 10% р-р 10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шатырный спирт 10% в амп 1 мл №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фузоль аэрозоль 200 м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стинмазь 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лазмозамещающие, солевые, инфузионные раств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юкоза 5 % р-р 400 мл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иглюкин 400 мл р-р  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ополиглюкин 400 мл р-р   д/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нтидоты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укомплектовываются в зависимости от медико-тактической характеристики очаг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нтибио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нзилпенициллина натриевая соль 1 000 000 ЕД д/ин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амицина  сульфат 1 г активного в-ва д/ин в комплекте с растворителе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льфацил-натрий 30% в тюбик-капельницах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трациклиновая мазь глазная 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Левовинизоль» аэрозоль 6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Бактерийные препар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токсин столбнячный адсорбированный 1 м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воротка противостолбнячная ЗОООА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еревязочные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нт марлевый медицинский стериль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5 м х 7 с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5 м х 10 с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7 м х 14 с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нты эластичные трубчатые медицинские нестерильные (типа «Ретеласт»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8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йкопластырь 5 х 500 с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йкопластырь бактерицидный 4см х 10 с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кет перевязочный медицинский первой помощи стерильный, состоящий из повязки (двух ватномарлевых подушечек размер 13х11 см и марлевого бинта размер 5м х 7с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язки первичные ожоговые «ПОЖ-1» из нетканого металлизированного полот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лфетки марлевые стерильны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16х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45х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та медицинская гигроскопическая расфасованная стерильная 250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ичная медицинская карточ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патка глаз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чатки хирургические в стерильной упаковк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мкость для в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анитарно-гигиеническая одежда для персон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Халаты медицинские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паки медицинск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редства индивидуальной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течка индивидуальная АИ-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1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каждого члена бриг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9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акет индивидуальный противохимический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595.3pt;mso-wrap-distance-left:9pt;mso-wrap-distance-right:9pt;mso-wrap-distance-top:0pt;mso-wrap-distance-bottom:0pt;margin-top:42.6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8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Медицинские  приборы ,аппараты,  инструмент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парат искусственной вентиляции легких (типа «Фаза»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парат дыхательный ручн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здуховоды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стема для переливания крови. кровезаменителей и инфузионных растворов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нократного приме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парат для  измерения артериального давл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нендоск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теры внутривенные однократного приме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ор трахеотомическ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зыкодержатель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прицы одноразового пользования разных объёмов в комплекте с игла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жим кровоостанавливающ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нц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оакары медицинские 2, 3, 4? 7 м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ла для пункции сердц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сил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на проволочная лестничная для верхних и нижних конечностей поровн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нд для промывания желуд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гут  кровоостанавливающ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едикамен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ердечно-сосудистые, спазмолитические, гипотензивные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налина гидрохлорид 0,1 % р-р 1 мл д/н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лидол  в капе. №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диамин 2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гликона 0,6 р-р 2 м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зикс 1% р-р 2 м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- шпа 2% р-р 2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каинамид 10% р-р 5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троглицерин 0,0005 табл. № 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фантина К 0,05 % р-р 1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льфокамфокаина 10% р-р 2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уфиллина 2,4% р-р 10 мл д/ин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нальгезирующие и местные анесте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нальгин 50% р-р 2 мл д/ин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ралгин 5 мл р-р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ина гидрохлорид 1 % р-р 1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медол 2 % р-р 1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каин 0,5% р-р 5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каин 2% р-р 10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Гормональные препарат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низолона  гемисукцинат лифилизированный 0,0025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сулин 5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нтисептические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од  спиртовый раствор 5 м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рт этиловый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кись водорода 3% р-р 50,0 м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оргексидин биглюконата 20% 5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нтигистаминные препар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медрол  1 % р-р 1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астин 2 % р-р 1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сихотропные препар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иназин 2,5% р-р 2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феин – бензоат натрия 20% р-р по 1 мл д/ин в шприц- тюбик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дуксен 0,5% р-р 2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епараты других фармакологических груп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трия гидрокарбонат порошок 1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ьция хлорида 10% р-р 10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шатырный спирт 10% в амп 1 мл №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фузоль аэрозоль 200 м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стинмазь 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лазмозамещающие, солевые, инфузионные раств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юкоза 5 % р-р 400 мл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иглюкин 400 мл р-р  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ополиглюкин 400 мл р-р   д/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нтидот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укомплектовываются в зависимости от медико-тактической характеристики очаг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нтибио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нзилпенициллина натриевая соль 1 000 000 ЕД д/ин</w:t>
                              <w:tab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амицина  сульфат 1 г активного в-ва д/ин в комплекте с растворителе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льфацил-натрий 30% в тюбик-капельницах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трациклиновая мазь глазная 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Левовинизоль» аэрозоль 6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Бактерийные препар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токсин столбнячный адсорбированный 1 м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воротка противостолбнячная ЗОООА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еревязочные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нт марлевый медицинский стериль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5 м х 7 с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5 м х 10 с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7 м х 14 с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нты эластичные трубчатые медицинские нестерильные (типа «Ретеласт»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8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йкопластырь 5 х 500 с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йкопластырь бактерицидный 4см х 10 с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кет перевязочный медицинский первой помощи стерильный, состоящий из повязки (двух ватномарлевых подушечек размер 13х11 см и марлевого бинта размер 5м х 7с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язки первичные ожоговые «ПОЖ-1» из нетканого металлизированного полот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лфетки марлевые стерильны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16х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45х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та медицинская гигроскопическая расфасованная стерильная 250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ичная медицинская карточ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патка глаз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чатки хирургические в стерильной упаковк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кость для в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анитарно-гигиеническая одежда для персон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алаты медицинские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паки медицинск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редства индивидуальной защи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течка индивидуальная АИ-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1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каждого члена бригады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9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кет индивидуальный противохимический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tabs>
          <w:tab w:val="clear" w:pos="708"/>
          <w:tab w:val="left" w:pos="1317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4080</wp:posOffset>
                </wp:positionH>
                <wp:positionV relativeFrom="paragraph">
                  <wp:posOffset>38735</wp:posOffset>
                </wp:positionV>
                <wp:extent cx="3886200" cy="1104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  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_____ 201  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95pt;mso-wrap-distance-left:9.05pt;mso-wrap-distance-right:9.05pt;mso-wrap-distance-top:0pt;mso-wrap-distance-bottom:0pt;margin-top:3.05pt;mso-position-vertical-relative:text;margin-left:4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   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_____ 201  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ёт перепрофилирования и (или) дополнительного развёртывания коечной сети учреждения</w:t>
      </w:r>
    </w:p>
    <w:p>
      <w:pPr>
        <w:pStyle w:val="Style13"/>
        <w:jc w:val="center"/>
        <w:rPr/>
      </w:pPr>
      <w:r>
        <w:rPr/>
        <w:t>для приёма поражённых в чрезвычайных ситуациях</w:t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72"/>
        <w:gridCol w:w="2126"/>
        <w:gridCol w:w="1334"/>
        <w:gridCol w:w="1276"/>
        <w:gridCol w:w="1276"/>
        <w:gridCol w:w="1275"/>
        <w:gridCol w:w="1134"/>
        <w:gridCol w:w="1042"/>
        <w:gridCol w:w="1171"/>
        <w:gridCol w:w="1140"/>
        <w:gridCol w:w="1182"/>
      </w:tblGrid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ые отделения учреждения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ое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. стац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офилизация коечной сети по план-заданию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рургические 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отд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ольных перепрофилированного от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ет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ся в другое от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коек дополнительно в отд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ксико-терапевт. 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отд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ольных перепрофилированного от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ет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ся в другое от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коек дополнительно в отд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екционные 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отд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ольных перепрофилированного от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ет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ся в другое от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коек дополнительно в отд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80645</wp:posOffset>
                </wp:positionV>
                <wp:extent cx="3886200" cy="1104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  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_____ 201  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95pt;mso-wrap-distance-left:9.05pt;mso-wrap-distance-right:9.05pt;mso-wrap-distance-top:0pt;mso-wrap-distance-bottom:0pt;margin-top:6.3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   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_____ 201  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TextBody"/>
        <w:rPr>
          <w:b/>
          <w:b/>
        </w:rPr>
      </w:pPr>
      <w:r>
        <w:rPr>
          <w:b/>
        </w:rPr>
        <w:t xml:space="preserve">основных мероприятий медико-санитарного обеспечения населения  __________________ района в период пропуска паводковых вод 201   года 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240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104"/>
        <w:gridCol w:w="2168"/>
        <w:gridCol w:w="2085"/>
        <w:gridCol w:w="155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.врача(специалист) по ГО и ЧС   ______________       ___________________ </w:t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1480</wp:posOffset>
                </wp:positionH>
                <wp:positionV relativeFrom="paragraph">
                  <wp:posOffset>250190</wp:posOffset>
                </wp:positionV>
                <wp:extent cx="3886200" cy="1104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  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_____ 201  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95pt;mso-wrap-distance-left:9.05pt;mso-wrap-distance-right:9.05pt;mso-wrap-distance-top:0pt;mso-wrap-distance-bottom:0pt;margin-top:19.7pt;mso-position-vertical-relative:text;margin-left:4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   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_____ 201  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службы медицины катастроф по ликвидации последствий прогнозируемых затоплений на территории _____________________ района в 201__ году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"/>
        <w:gridCol w:w="3113"/>
        <w:gridCol w:w="21"/>
        <w:gridCol w:w="9"/>
        <w:gridCol w:w="14"/>
        <w:gridCol w:w="6"/>
        <w:gridCol w:w="378"/>
        <w:gridCol w:w="86"/>
        <w:gridCol w:w="106"/>
        <w:gridCol w:w="255"/>
        <w:gridCol w:w="202"/>
        <w:gridCol w:w="360"/>
        <w:gridCol w:w="94"/>
        <w:gridCol w:w="46"/>
        <w:gridCol w:w="435"/>
        <w:gridCol w:w="21"/>
        <w:gridCol w:w="38"/>
        <w:gridCol w:w="8"/>
        <w:gridCol w:w="167"/>
        <w:gridCol w:w="207"/>
        <w:gridCol w:w="132"/>
        <w:gridCol w:w="313"/>
        <w:gridCol w:w="103"/>
        <w:gridCol w:w="121"/>
        <w:gridCol w:w="216"/>
        <w:gridCol w:w="210"/>
        <w:gridCol w:w="229"/>
        <w:gridCol w:w="81"/>
        <w:gridCol w:w="46"/>
        <w:gridCol w:w="313"/>
        <w:gridCol w:w="127"/>
        <w:gridCol w:w="325"/>
        <w:gridCol w:w="40"/>
        <w:gridCol w:w="76"/>
        <w:gridCol w:w="336"/>
        <w:gridCol w:w="107"/>
        <w:gridCol w:w="173"/>
        <w:gridCol w:w="158"/>
        <w:gridCol w:w="109"/>
        <w:gridCol w:w="334"/>
        <w:gridCol w:w="113"/>
        <w:gridCol w:w="6"/>
        <w:gridCol w:w="325"/>
        <w:gridCol w:w="113"/>
        <w:gridCol w:w="116"/>
        <w:gridCol w:w="215"/>
        <w:gridCol w:w="158"/>
        <w:gridCol w:w="8"/>
        <w:gridCol w:w="289"/>
        <w:gridCol w:w="50"/>
        <w:gridCol w:w="40"/>
        <w:gridCol w:w="366"/>
        <w:gridCol w:w="72"/>
        <w:gridCol w:w="240"/>
        <w:gridCol w:w="127"/>
        <w:gridCol w:w="97"/>
        <w:gridCol w:w="493"/>
        <w:gridCol w:w="2262"/>
      </w:tblGrid>
      <w:tr>
        <w:trPr>
          <w:trHeight w:val="464" w:hRule="atLeast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464" w:hRule="atLeast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ЖИМЕ ПОВСЕДНЕВНОЙ ДЕЯТЕЛЬНОСТИ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помесячно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январь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ЖИМЕ ПОВЫШЕННОЙ ГОТОВНОСТИ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момента принятия решения о введении режима повышенной готовности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ы</w:t>
            </w:r>
          </w:p>
        </w:tc>
        <w:tc>
          <w:tcPr>
            <w:tcW w:w="485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9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0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ЖИМЕ ЧРЕЗВЫЧАЙНОЙ СИТУАЦИИ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0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т «Ч»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ы</w:t>
            </w:r>
          </w:p>
        </w:tc>
        <w:tc>
          <w:tcPr>
            <w:tcW w:w="497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к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гл.врача(специалист) по ГО и ЧС   ______________       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ко-тактическая характеристи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 возможного затопления на территории _________________ района, сил и средств медицинской служб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вующих в ликвидации возможных последствий чрезвычайных ситуаций.</w:t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620"/>
        <w:gridCol w:w="720"/>
        <w:gridCol w:w="1980"/>
        <w:gridCol w:w="1800"/>
        <w:gridCol w:w="900"/>
        <w:gridCol w:w="540"/>
        <w:gridCol w:w="900"/>
        <w:gridCol w:w="1080"/>
        <w:gridCol w:w="540"/>
        <w:gridCol w:w="540"/>
        <w:gridCol w:w="540"/>
        <w:gridCol w:w="540"/>
        <w:gridCol w:w="1440"/>
        <w:gridCol w:w="172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ённый пункт (к-во населения: в зоне затопления/из них дет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ьекты экономики и учреждения, попадающие в зону наводнения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ы и средст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каемые, дл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я мед. помощи пострадавшим в район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С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ы и средст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каемые, дл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акуационно-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ательных работ 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я мед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адавши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ёртывания 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профилизаци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ечной сети медицинского учрежден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и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ом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ого/малометражных судов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ействовано мед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й 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о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е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их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й/чел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гад СМП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чебно-сестринская бригада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й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ЭН/чел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Зам.гл.врача(специалист) по  ГО и  ЧС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5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 возможной  величины  потерь  населения  при  весеннем</w:t>
      </w:r>
    </w:p>
    <w:p>
      <w:pPr>
        <w:pStyle w:val="Normal"/>
        <w:jc w:val="center"/>
        <w:rPr/>
      </w:pPr>
      <w:r>
        <w:rPr/>
        <w:t>паводке  201   г. на территории  _______________________  района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235"/>
        <w:gridCol w:w="2085"/>
        <w:gridCol w:w="230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 затопления в ____________районе (наименование нас. пунктов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, попавшее в зону затопления (кол-во чел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потер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числа общих потерь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м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ь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врат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ые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ью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м.гл. врача(специалист) по ГО и ЧС ________________ _____________________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 масштабы  паводковых  ситуаций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 территории _____________________ района в весенне-летний период 201   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243"/>
        <w:gridCol w:w="2197"/>
        <w:gridCol w:w="2724"/>
        <w:gridCol w:w="2834"/>
      </w:tblGrid>
      <w:tr>
        <w:trPr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подтопления (кв.км.)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енных пунктов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 подлежащего отселению (чел)</w:t>
            </w:r>
          </w:p>
        </w:tc>
      </w:tr>
      <w:tr>
        <w:trPr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я на площади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                </w:t>
      </w: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м.гл. врача (специалист) по  ГО и ЧС            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7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численности категорированных групп населения,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на территориях __________________________________ района,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верженных угрозе затопления в период пропуска паводковых вод  201    года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1843"/>
        <w:gridCol w:w="1701"/>
        <w:gridCol w:w="1418"/>
        <w:gridCol w:w="1842"/>
        <w:gridCol w:w="2126"/>
        <w:gridCol w:w="2108"/>
        <w:gridCol w:w="23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ённые пункты, подверженные угрозе за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, находящееся в зоне  возможного затопления (кол-во 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ей, находящихся в зоне  возможного затопления (кол-во 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ей до 1 года, находящихся в зоне  возможного затопления (кол-во 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-инвалиды, находящиеся в зонах возможного затопления (кол-во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менные, попавшие в зону  возможного затопления (кол-во чел.) /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е сроки ро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ранспортабельные больные, находящиеся в зонах возможного затопления (кол-во чел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алиды, находящиеся в зонах возможного затопления (кол-во чел.) (отдельно отметить передвигающихся на колясках и полностью нетранспортабельных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м.гл. врача (специалист) по  ГО и ЧС            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ёт – табель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журства медицинских работников, оказывающих медицинскую помощь на территориях _______________________________ района, подверженных угрозе затопления в период пропуска паводковых вод  201    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504"/>
        <w:gridCol w:w="3516"/>
        <w:gridCol w:w="2723"/>
        <w:gridCol w:w="3440"/>
      </w:tblGrid>
      <w:tr>
        <w:trPr>
          <w:trHeight w:val="207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ённые пункты, подверженные угрозе затоп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оказания медицинской помо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АП, участковая больница, врачебная амбулатория, бригадой скорой медицинской помощи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, должность лиц, оказывающих медицинскую помощь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значение фактического времени доезда бригад скорой медицинской помощи к месту затопления (по каждому  населённому  пункту)</w:t>
            </w:r>
          </w:p>
        </w:tc>
      </w:tr>
      <w:tr>
        <w:trPr>
          <w:trHeight w:val="38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. врача (специалист) по  ГО и ЧС            _________________</w:t>
      </w:r>
    </w:p>
    <w:p>
      <w:pPr>
        <w:pStyle w:val="Normal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9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0300</wp:posOffset>
                </wp:positionH>
                <wp:positionV relativeFrom="paragraph">
                  <wp:posOffset>35560</wp:posOffset>
                </wp:positionV>
                <wp:extent cx="3886200" cy="1104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  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_____ 201  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95pt;mso-wrap-distance-left:9.05pt;mso-wrap-distance-right:9.05pt;mso-wrap-distance-top:0pt;mso-wrap-distance-bottom:0pt;margin-top:2.8pt;mso-position-vertical-relative:text;margin-left:4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   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_____ 201  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едико-санитарного обеспечения населения  __________________ района в пожароопасный период 201    год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3"/>
        <w:gridCol w:w="2835"/>
        <w:gridCol w:w="2835"/>
        <w:gridCol w:w="269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.врача(специалист) по ГО и ЧС   ______________       __________________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0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0</wp:posOffset>
                </wp:positionH>
                <wp:positionV relativeFrom="paragraph">
                  <wp:posOffset>12700</wp:posOffset>
                </wp:positionV>
                <wp:extent cx="3886200" cy="1104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  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_____ 201  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95pt;mso-wrap-distance-left:9.05pt;mso-wrap-distance-right:9.05pt;mso-wrap-distance-top:0pt;mso-wrap-distance-bottom:0pt;margin-top:1pt;mso-position-vertical-relative:text;margin-left:5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   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_____ 201  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службы медицины катастроф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квидации последствий прогнозируемых природных пожаров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____________ района в 201    году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"/>
        <w:gridCol w:w="3113"/>
        <w:gridCol w:w="21"/>
        <w:gridCol w:w="9"/>
        <w:gridCol w:w="14"/>
        <w:gridCol w:w="6"/>
        <w:gridCol w:w="378"/>
        <w:gridCol w:w="86"/>
        <w:gridCol w:w="106"/>
        <w:gridCol w:w="255"/>
        <w:gridCol w:w="202"/>
        <w:gridCol w:w="360"/>
        <w:gridCol w:w="94"/>
        <w:gridCol w:w="46"/>
        <w:gridCol w:w="435"/>
        <w:gridCol w:w="21"/>
        <w:gridCol w:w="38"/>
        <w:gridCol w:w="8"/>
        <w:gridCol w:w="167"/>
        <w:gridCol w:w="207"/>
        <w:gridCol w:w="132"/>
        <w:gridCol w:w="313"/>
        <w:gridCol w:w="103"/>
        <w:gridCol w:w="121"/>
        <w:gridCol w:w="216"/>
        <w:gridCol w:w="210"/>
        <w:gridCol w:w="229"/>
        <w:gridCol w:w="81"/>
        <w:gridCol w:w="46"/>
        <w:gridCol w:w="313"/>
        <w:gridCol w:w="127"/>
        <w:gridCol w:w="325"/>
        <w:gridCol w:w="40"/>
        <w:gridCol w:w="76"/>
        <w:gridCol w:w="336"/>
        <w:gridCol w:w="107"/>
        <w:gridCol w:w="173"/>
        <w:gridCol w:w="158"/>
        <w:gridCol w:w="109"/>
        <w:gridCol w:w="334"/>
        <w:gridCol w:w="113"/>
        <w:gridCol w:w="6"/>
        <w:gridCol w:w="348"/>
        <w:gridCol w:w="90"/>
        <w:gridCol w:w="116"/>
        <w:gridCol w:w="215"/>
        <w:gridCol w:w="158"/>
        <w:gridCol w:w="8"/>
        <w:gridCol w:w="289"/>
        <w:gridCol w:w="50"/>
        <w:gridCol w:w="40"/>
        <w:gridCol w:w="366"/>
        <w:gridCol w:w="72"/>
        <w:gridCol w:w="240"/>
        <w:gridCol w:w="127"/>
        <w:gridCol w:w="97"/>
        <w:gridCol w:w="493"/>
        <w:gridCol w:w="2262"/>
      </w:tblGrid>
      <w:tr>
        <w:trPr>
          <w:trHeight w:val="464" w:hRule="atLeast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464" w:hRule="atLeast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ЖИМЕ ПОВСЕДНЕВНОЙ ДЕЯТЕЛЬНОСТИ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помесячно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январь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ЖИМЕ ПОВЫШЕННОЙ ГОТОВНОСТИ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момента принятия решения о введении режима повышенной готовности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ы</w:t>
            </w:r>
          </w:p>
        </w:tc>
        <w:tc>
          <w:tcPr>
            <w:tcW w:w="485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9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ки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0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ЖИМЕ ЧРЕЗВЫЧАЙНОЙ СИТУАЦИИ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0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от «Ч»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ы</w:t>
            </w:r>
          </w:p>
        </w:tc>
        <w:tc>
          <w:tcPr>
            <w:tcW w:w="497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к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.врача(специалист) по ГО и ЧС   ______________       __________________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1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ко - тактическая характеристика зон возникновения пожаров на территории ________________________   района,</w:t>
      </w:r>
    </w:p>
    <w:p>
      <w:pPr>
        <w:pStyle w:val="Style13"/>
        <w:jc w:val="center"/>
        <w:rPr/>
      </w:pPr>
      <w:r>
        <w:rPr/>
        <w:t>сил и средств службы медицины катастроф, участвующих в ликвидации возможных последствий чрезвычайных ситуаций</w:t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"/>
        <w:gridCol w:w="1836"/>
        <w:gridCol w:w="1411"/>
        <w:gridCol w:w="7"/>
        <w:gridCol w:w="1418"/>
        <w:gridCol w:w="6"/>
        <w:gridCol w:w="1272"/>
        <w:gridCol w:w="709"/>
        <w:gridCol w:w="11"/>
        <w:gridCol w:w="699"/>
        <w:gridCol w:w="1136"/>
        <w:gridCol w:w="1044"/>
        <w:gridCol w:w="851"/>
        <w:gridCol w:w="709"/>
        <w:gridCol w:w="708"/>
        <w:gridCol w:w="709"/>
        <w:gridCol w:w="850"/>
        <w:gridCol w:w="1135"/>
        <w:gridCol w:w="1137"/>
      </w:tblGrid>
      <w:tr>
        <w:trPr>
          <w:cantSplit w:val="true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ённые пункты, подверженные угрозе распространения лесных пожаров (количество населения в них /из них детей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ьекты экономики и учреждения, попадающие в зону возможного возникновения пожаров</w:t>
            </w:r>
          </w:p>
        </w:tc>
        <w:tc>
          <w:tcPr>
            <w:tcW w:w="71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ы и средства, привлекаемые, для проведен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акуационно - спасательных работ и оказания мед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и пострадавши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ёртывания 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профилизаци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ечной сети медицинской орган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медицинским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ом</w:t>
            </w:r>
          </w:p>
        </w:tc>
      </w:tr>
      <w:tr>
        <w:trPr>
          <w:trHeight w:val="53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ого/малометражных судо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и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их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я</w:t>
            </w:r>
          </w:p>
        </w:tc>
        <w:tc>
          <w:tcPr>
            <w:tcW w:w="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ействовано мед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й 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е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й/чел.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гад СМП/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гады специализированной медицинской помощ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чебно-сестринская бригада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потребнадзора/че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.врача(специалист) по ГО и ЧС   ______________       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возможной величины потерь населения ______________________________ района в пожароопасный период 201_ года</w:t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552"/>
        <w:gridCol w:w="2085"/>
        <w:gridCol w:w="230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ённые пункты, подверженные угрозе распространения лесных пожар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, попавшее в зону  возможного возникновения пожаров (кол-во чел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потер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числа общих потерь</w:t>
            </w:r>
          </w:p>
        </w:tc>
      </w:tr>
      <w:tr>
        <w:trPr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м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ь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врат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ые</w:t>
            </w:r>
          </w:p>
        </w:tc>
      </w:tr>
      <w:tr>
        <w:trPr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ью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.врача(специалист) по ГО и ЧС   ______________      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численности категорированных групп населения,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на территориях __________________________________ района,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рженных угрозе распространения природных пожаров в 201  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701"/>
        <w:gridCol w:w="1418"/>
        <w:gridCol w:w="1842"/>
        <w:gridCol w:w="2126"/>
        <w:gridCol w:w="2108"/>
        <w:gridCol w:w="21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ённые пункты, подверженные угрозе распространения лесных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, находящееся в зоне  возможного возникновения пожаров (кол-во 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ей, находящихся в зоне  возможного возникновения пожаров (кол-во 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ей до 1 года, находящихся в зоне  возможного возникновения пожаров (кол-во 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-инвалиды, находящиеся в зонах возможного возникновения пожаров (кол-во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менные, попавшие в зону  возможного возникновения пожаров (кол-во чел.) /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е сроки ро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ранспортабельные больные, находящиеся в зонах возможного возникновения пожаров (кол-во чел.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алиды, находящиеся в зонах возможного возникновения пожаров (кол-во чел.) (отдельно отметить передвигающихся на колясках и полностью нетранспортабельны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.врача(специалист) по ГО и ЧС   ______________       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4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ёт – табел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журства медицинских работников, оказывающих медицинскую помощь на территориях _______________________________ района, подверженных угрозе распространения природных пожаров в 201   год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508"/>
        <w:gridCol w:w="3514"/>
        <w:gridCol w:w="2722"/>
        <w:gridCol w:w="3439"/>
      </w:tblGrid>
      <w:tr>
        <w:trPr>
          <w:trHeight w:val="16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ённые пункты, подверженные угрозе распространения лесных пожар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медицинской помощ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АП, участковая больница, врачебная амбулатория, бригадой скорой медицинской помощи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, должность лиц, оказывающих медицинскую помощ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значение фактического времени доезда бригад скорой медицинской помощи к месту природного пожара (по каждому  населённому  пункту)</w:t>
            </w:r>
          </w:p>
        </w:tc>
      </w:tr>
      <w:tr>
        <w:trPr>
          <w:trHeight w:val="38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.врача(специалист) по ГО и ЧС   ______________       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5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1250</wp:posOffset>
                </wp:positionH>
                <wp:positionV relativeFrom="paragraph">
                  <wp:posOffset>55880</wp:posOffset>
                </wp:positionV>
                <wp:extent cx="3886200" cy="1104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  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_____ 201  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95pt;mso-wrap-distance-left:9.05pt;mso-wrap-distance-right:9.05pt;mso-wrap-distance-top:0pt;mso-wrap-distance-bottom:0pt;margin-top:4.4pt;mso-position-vertical-relative:text;margin-left:4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   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_____ 201  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медико-санитарного обеспечения населения  __________________ района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осенне – зимний и ранний весенний периоды  201    год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3"/>
        <w:gridCol w:w="2835"/>
        <w:gridCol w:w="2835"/>
        <w:gridCol w:w="269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.врача(специалист) по ГО и ЧС   ______________       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6</w:t>
      </w:r>
    </w:p>
    <w:p>
      <w:pPr>
        <w:pStyle w:val="Style1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Департамента </w:t>
      </w:r>
    </w:p>
    <w:p>
      <w:pPr>
        <w:pStyle w:val="Style1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Томской области</w:t>
      </w:r>
    </w:p>
    <w:p>
      <w:pPr>
        <w:pStyle w:val="Style1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18__» ______08___ 2015г. № _605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пострадавших в происшествиях за _____________ 201     года</w:t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_______________</w:t>
      </w:r>
    </w:p>
    <w:p>
      <w:pPr>
        <w:pStyle w:val="Heading4"/>
        <w:jc w:val="center"/>
        <w:rPr/>
      </w:pPr>
      <w:r>
        <w:rPr/>
        <w:t>(наименование учреждения</w:t>
      </w:r>
    </w:p>
    <w:tbl>
      <w:tblPr>
        <w:tblW w:w="1531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07"/>
        <w:gridCol w:w="936"/>
        <w:gridCol w:w="878"/>
        <w:gridCol w:w="823"/>
        <w:gridCol w:w="991"/>
        <w:gridCol w:w="994"/>
        <w:gridCol w:w="820"/>
        <w:gridCol w:w="881"/>
        <w:gridCol w:w="2410"/>
      </w:tblGrid>
      <w:tr>
        <w:trPr>
          <w:trHeight w:val="304" w:hRule="atLeas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атегории пострадавших в происшествия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ичество пострадавших</w:t>
            </w:r>
          </w:p>
        </w:tc>
        <w:tc>
          <w:tcPr>
            <w:tcW w:w="5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ичество бригад скорой медицинской помощи принимавших участие в ликвидации последствий</w:t>
            </w:r>
          </w:p>
        </w:tc>
      </w:tr>
      <w:tr>
        <w:trPr>
          <w:trHeight w:val="285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гибло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казана амбулаторная помощ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казана стационарная помощь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 т.ч. детей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 т.ч. детей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 т.ч. детям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 т.ч. детя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в пожара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в ДТП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в авариях на ЖД транспорт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в авиакатастрофа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на акватории, всего,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из них: утопл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криминальными трав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бытовыми трав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уличными трав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производственными трав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ожогами различной этиолог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отморожения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переохлаждения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отравлениями,  всего,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8" w:hanging="70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травления токсическими веществами 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8" w:hanging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медикаментозными отравления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отравлениями спиртами не уточненны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пищевыми отравлениями 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о опасные и карантинные инфек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</w:tbl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ный врач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________________                               _________________</w:t>
      </w:r>
    </w:p>
    <w:p>
      <w:pPr>
        <w:sectPr>
          <w:type w:val="nextPage"/>
          <w:pgSz w:orient="landscape" w:w="16838" w:h="11906"/>
          <w:pgMar w:left="1418" w:right="64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(Расшифровка по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7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пециальной подготовки персонала формирований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 медицины катастроф Томской област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01"/>
        <w:gridCol w:w="2268"/>
      </w:tblGrid>
      <w:tr>
        <w:trPr>
          <w:trHeight w:val="1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обучения</w:t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основы Единой государственной системы предупреждения и ликвидации чрезвычайных ситуаций. Задачи, организационная структура и основы деятельности Всероссийской службы медицины катастро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спасателей в чрезвычайных ситуациях. Характеристика средств индивидуальной защиты. Медицинские средства индивидуальной защи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реждения здравоохранения к работе в чрезвычайных ситу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ечебно-эвакуационного обеспечения населения при чрезвычайных ситуациях. Основы медицинской сортировки в чрезвычайных ситуация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этапы, особенности медицинской эвакуации населения при чрезвычайных ситуациях. Виды и объёмы медицинской помощи на этапе медицинской эвак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чрезвычайных ситуаций техногенного характера. Медицинское обеспечение при ликвидации последствий чрезвычайных ситуаций техногенного (антропогенного)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тактическая характеристика зон радиоактивного заражения.  Организация медицинского обеспечения при ликвидации последствий аварий на радиационно-опасных объек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тактическая характеристика аварий на химически-опасных и аварийно-опасных объектах.  Организация медицинского обеспечения при их ликвид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чрезвычайных ситуаций природного характера. Медицинское обеспечение при ликвидации последствий чрезвычайных ситуаций природного характера (стихийных бедстви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эпидемических очагов. Организация санитарно-противоэпидемиологического обеспечения в чрезвычайных ситу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медицинского и противоэпидемического обеспечения больных особо опасными инфекц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снабжение формирований и учреждений, предназначенных для медико-санитарного обеспечения населения в чрезвычайных ситу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8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рядок осуществления подготовки персонала формирований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 медицины катастроф Том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учению привлекаются все специалисты (врачи и средние медицинские работники), являющиеся членами формирований службы медицины катастроф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ение осуществляется в объёме не менее 24 академических часов (по 45 минут) в соответствии с программой специальной подготовки персонала формирований Службы медицины катастроф Томской области. Количество часов подготовки может быть увеличено с учётом местных условий и степени усвоения материал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Подготовка должна содержать разбор теоретических основ работы службы медицины катастроф и отработку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х навыков по сбору, выдвижению, развертыванию и выполнению задач по предназнач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  <w:t>Подготовка осуществляется ежегодно круглогодично, с периодичностью один раз в месяц, по одной теме на каждое занят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ланирование обучения, учёт посещаемости занятий, подготовки материалов обучающимися, контроль полученных знаний и навыков должны осуществляться с учётом заранее разработанных учебных планов, журналов учёта посещаемости занятий специалистами формирований, зачётных ведомост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В конце учебного года сдаются зачёты в объёме изученной те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9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учреждения здравоохран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лан подготовки занятий</w:t>
      </w:r>
    </w:p>
    <w:p>
      <w:pPr>
        <w:pStyle w:val="Style13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 программе специальной подготовки персонала формирований службы медицины катастроф</w:t>
      </w:r>
    </w:p>
    <w:p>
      <w:pPr>
        <w:pStyle w:val="Style13"/>
        <w:jc w:val="center"/>
        <w:rPr/>
      </w:pPr>
      <w:r>
        <w:rPr/>
        <w:t>на 20     год</w:t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29"/>
        <w:gridCol w:w="4968"/>
        <w:gridCol w:w="1747"/>
        <w:gridCol w:w="1836"/>
        <w:gridCol w:w="2360"/>
        <w:gridCol w:w="1886"/>
      </w:tblGrid>
      <w:tr>
        <w:trPr>
          <w:trHeight w:val="1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обуч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 (лекция, семинар, практическое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ов, подготавливающих информацию, до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преподавател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основы Единой государственной системы предупреждения и ликвидации чрезвычайных ситуаций. Задачи, организационная структура и основы деятельности Всероссийской службы медицины катастроф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спасателей в чрезвычайных ситуациях. Характеристика средств индивидуальной защиты. Медицинские средства индивидуальной защит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реждения здравоохранения к работе в чрезвычайных ситуация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ечебно-эвакуационного обеспечения населения при чрезвычайных ситуациях. Основы медицинской сортировки в чрезвычайных ситуациях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этапы, особенности медицинской эвакуации населения при чрезвычайных ситуациях. Виды и объёмы медицинской помощи на этапе медицинской эвакуац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чрезвычайных ситуаций техногенного характера. Медицинское обеспечение при ликвидации последствий чрезвычайных ситуаций техногенного (антропогенного) характер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тактическая характеристика зон радиоактивного заражения.  Организация медицинского обеспечения при ликвидации последствий аварий на радиационно-опасных объект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тактическая характеристика аварий на химически-опасных и аварийно-опасных объектах.  Организация медицинского обеспечения при их ликвидац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чрезвычайных ситуаций природного характера. Медицинское обеспечение при ликвидации последствий чрезвычайных ситуаций природного характера (стихийных бедствий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– тактическая характеристика эпидемических очагов. Организация санитарно-противоэпидемиологического обеспечения в чрезвычайных ситуация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медицинского и противоэпидемического обеспечения больных особо опасными инфекциям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снабжение формирований и учреждений, предназначенных для медико-санитарного обеспечения населения в чрезвычайных ситуация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меститель главного врача (специалист) по ГО и ЧС         __________________________                     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                                                                 Ф.И.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ёт учебных занятий по подготовке персонала формирований службы медицины катастроф</w:t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58"/>
        <w:gridCol w:w="2443"/>
        <w:gridCol w:w="2275"/>
        <w:gridCol w:w="2275"/>
        <w:gridCol w:w="2508"/>
        <w:gridCol w:w="227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 занят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й (лекция, семинар и др.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ебных ча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рисутствующих специалис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м. гл.врача (специалиста) по ГО и Ч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1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учреждения здравоохран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ЁТНАЯ ВЕДОМОСТ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     ГОД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Специальной подготовки персонала формирований службы медицины катастро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зачё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2268"/>
        <w:gridCol w:w="2694"/>
        <w:gridCol w:w="1701"/>
        <w:gridCol w:w="1483"/>
        <w:gridCol w:w="2769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слуш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ч (специальность) или средний медработни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или дублирующий состав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 зачёт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принимающего зачё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исью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ного врача (специалист) по ГО и ЧС</w:t>
      </w:r>
      <w:r>
        <w:rPr/>
        <w:t xml:space="preserve">                                                       _____________________                       ______________________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                                            ФИ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ложение № 32</w:t>
      </w:r>
    </w:p>
    <w:p>
      <w:pPr>
        <w:pStyle w:val="Normal"/>
        <w:shd w:fill="FFFFFF" w:val="clear"/>
        <w:spacing w:lineRule="exact" w:line="322" w:before="0" w:after="12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Контактная информация</w:t>
      </w:r>
    </w:p>
    <w:p>
      <w:pPr>
        <w:pStyle w:val="Normal"/>
        <w:shd w:fill="FFFFFF" w:val="clear"/>
        <w:spacing w:lineRule="exact" w:line="322" w:before="0" w:after="12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ГКУЗ « ТЕРРИТОРИАЛЬНЫЙ ЦЕНТР МЕДИЦИНЫ  КАТАСТРОФ 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е государственное казённое учреждение здравоохранения «Территориальный центр медицины катастроф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b/>
          <w:sz w:val="24"/>
          <w:szCs w:val="24"/>
        </w:rPr>
        <w:t xml:space="preserve">: 634050, г.Томск, пр.Ленина, д.54.       </w:t>
      </w:r>
      <w:r>
        <w:rPr>
          <w:rFonts w:cs="Times New Roman" w:ascii="Times New Roman" w:hAnsi="Times New Roman"/>
          <w:sz w:val="24"/>
          <w:szCs w:val="24"/>
        </w:rPr>
        <w:t xml:space="preserve">Сайт - </w:t>
      </w:r>
      <w:r>
        <w:rPr>
          <w:rFonts w:cs="Times New Roman" w:ascii="Times New Roman" w:hAnsi="Times New Roman"/>
          <w:b/>
          <w:sz w:val="24"/>
          <w:szCs w:val="24"/>
        </w:rPr>
        <w:t>«Территориальный центр медицины катастроф»</w:t>
      </w:r>
    </w:p>
    <w:p>
      <w:pPr>
        <w:pStyle w:val="Normal"/>
        <w:spacing w:before="0" w:after="0"/>
        <w:ind w:left="3686" w:hanging="368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почта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medk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ecom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msk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телефонов должностных лиц ОГКУЗ «ТЦМК»</w:t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4536"/>
        <w:gridCol w:w="22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шин Артем Вячеслав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организационно-методической рабо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ов Николай Льв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перативно-диспетчерским отдел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в Сергей Анатолье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рганизационно-методическим отдел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пицин Михаил Валентин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1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 – методического отд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арин Сергей Эдуард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1</w:t>
            </w:r>
          </w:p>
        </w:tc>
      </w:tr>
      <w:tr>
        <w:trPr>
          <w:trHeight w:val="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 методического отд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именко Алексей Алексее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шахина Элеонора Юрье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по финансовой рабо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евая Татьяна Олегов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лосуточн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22) 90-70-12</w:t>
            </w:r>
          </w:p>
        </w:tc>
      </w:tr>
    </w:tbl>
    <w:p>
      <w:pPr>
        <w:sectPr>
          <w:type w:val="nextPage"/>
          <w:pgSz w:orient="landscape" w:w="16838" w:h="11906"/>
          <w:pgMar w:left="1418" w:right="64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rFonts w:eastAsia="Calibri"/>
      <w:b/>
      <w:sz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9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9"/>
    <w:qFormat/>
    <w:rPr>
      <w:rFonts w:ascii="Calibri" w:hAnsi="Calibri" w:cs="Calibri"/>
      <w:sz w:val="22"/>
      <w:szCs w:val="22"/>
    </w:rPr>
  </w:style>
  <w:style w:type="character" w:styleId="31">
    <w:name w:val="Основной текст с отступом 3 Знак"/>
    <w:basedOn w:val="Style9"/>
    <w:qFormat/>
    <w:rPr>
      <w:rFonts w:ascii="Calibri" w:hAnsi="Calibri" w:cs="Calibri"/>
      <w:sz w:val="16"/>
      <w:szCs w:val="16"/>
    </w:rPr>
  </w:style>
  <w:style w:type="character" w:styleId="Style10">
    <w:name w:val="Основной текст_"/>
    <w:basedOn w:val="Style9"/>
    <w:qFormat/>
    <w:rPr>
      <w:sz w:val="26"/>
      <w:szCs w:val="26"/>
      <w:shd w:fill="FFFFFF" w:val="clear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1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240" w:before="0" w:after="0"/>
      <w:ind w:left="5245" w:right="273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">
    <w:name w:val="Цитата1"/>
    <w:basedOn w:val="Normal"/>
    <w:qFormat/>
    <w:pPr>
      <w:overflowPunct w:val="false"/>
      <w:autoSpaceDE w:val="false"/>
      <w:spacing w:lineRule="auto" w:line="240" w:before="0" w:after="0"/>
      <w:ind w:left="5245" w:right="273" w:hanging="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nePic1">
    <w:name w:val="LinePic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firstLine="561"/>
      <w:textAlignment w:val="baseline"/>
    </w:pPr>
    <w:rPr>
      <w:rFonts w:ascii="Times New Roman CYR" w:hAnsi="Times New Roman CYR" w:cs="Times New Roman CYR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561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1">
    <w:name w:val="Основной текст5"/>
    <w:basedOn w:val="Normal"/>
    <w:qFormat/>
    <w:pPr>
      <w:shd w:fill="FFFFFF" w:val="clear"/>
      <w:spacing w:lineRule="exact" w:line="629" w:before="300" w:after="0"/>
      <w:ind w:hanging="380"/>
    </w:pPr>
    <w:rPr>
      <w:rFonts w:ascii="Times New Roman" w:hAnsi="Times New Roman" w:cs="Times New Roman"/>
      <w:sz w:val="26"/>
      <w:szCs w:val="26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edk@trecom.tomsk.ru" TargetMode="External"/><Relationship Id="rId3" Type="http://schemas.openxmlformats.org/officeDocument/2006/relationships/hyperlink" Target="mailto:cmedk@trecom.tom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27:00Z</dcterms:created>
  <dc:creator>Admin</dc:creator>
  <dc:description/>
  <cp:keywords/>
  <dc:language>en-US</dc:language>
  <cp:lastModifiedBy>elena</cp:lastModifiedBy>
  <cp:lastPrinted>2014-12-25T07:57:00Z</cp:lastPrinted>
  <dcterms:modified xsi:type="dcterms:W3CDTF">2016-03-28T11:30:00Z</dcterms:modified>
  <cp:revision>15</cp:revision>
  <dc:subject/>
  <dc:title/>
</cp:coreProperties>
</file>