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177165</wp:posOffset>
            </wp:positionV>
            <wp:extent cx="695325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</w:rPr>
        <w:t>ДЕПАРТАМЕНТ ЗДРАВООХРАН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40"/>
        </w:rPr>
        <w:t>ТОМСКОЙ</w:t>
      </w: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  <w:spacing w:val="40"/>
        </w:rPr>
        <w:t>ОБЛАСТИ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РЯЖЕНИЕ</w:t>
      </w:r>
    </w:p>
    <w:tbl>
      <w:tblPr>
        <w:tblW w:w="97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4905"/>
        <w:gridCol w:w="2706"/>
      </w:tblGrid>
      <w:tr>
        <w:trPr/>
        <w:tc>
          <w:tcPr>
            <w:tcW w:w="21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г. Томск</w:t>
            </w:r>
          </w:p>
        </w:tc>
        <w:tc>
          <w:tcPr>
            <w:tcW w:w="2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</w:t>
            </w:r>
          </w:p>
        </w:tc>
      </w:tr>
    </w:tbl>
    <w:p>
      <w:pPr>
        <w:pStyle w:val="Normal"/>
        <w:spacing w:lineRule="auto" w:line="240"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информационного обмена при ликвидации медико-санитарных последствий чрезвычайных ситуаций</w:t>
      </w:r>
    </w:p>
    <w:p>
      <w:pPr>
        <w:pStyle w:val="Subtitl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целях оптимизации информационного обмена, оперативного реагирования и ликвидации медико-санитарных последствий чрезвычайных ситуаций в соответствии с Федеральным законом от 21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ноября </w:t>
      </w:r>
      <w:r>
        <w:rPr>
          <w:rFonts w:cs="Times New Roman" w:ascii="Times New Roman" w:hAnsi="Times New Roman"/>
          <w:sz w:val="25"/>
          <w:szCs w:val="25"/>
        </w:rPr>
        <w:t>2011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года</w:t>
      </w:r>
      <w:r>
        <w:rPr>
          <w:rFonts w:cs="Times New Roman" w:ascii="Times New Roman" w:hAnsi="Times New Roman"/>
          <w:sz w:val="25"/>
          <w:szCs w:val="25"/>
        </w:rPr>
        <w:t xml:space="preserve"> № 323 – ФЗ «Об основах охраны здоровья граждан в Российской Федерации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ным врачам областных государственных учреждений здравоохранения Томской области организовать предоставление информации о пострадавших (погибших) в результате чрезвычайных ситуаций оперативному дежурному ОГКУЗ «Территориальный центр медицины катастроф»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емедленно по факту получения сведений о чрезвычайной ситуации устно по телефону 8 (3822) 90-70-13 в объёме информации, указанной в приложении №1 к настоящему распоряжению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о окончании работы дежурной смены в виде карточки учёта травмы при чрезвычайных ситуациях согласно приложению №2 к настоящему распоряжению по электронному адресу: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cmedk@trecom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>, используя защищённые каналы связи, либо иным способом (в соответствии с Федеральным законом от 27 июля 2006 года № 152 – ФЗ «О защите персональных данных»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течение всего периода госпитализации пострадавших в чрезвычайных ситуациях ежедневно (в 9.00 и 20.00 часов) предоставлять информацию об их состоянии устно по телефону 8(3822) 90-70-13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ежемесячно предоставлять информацию согласно приложению №3 к настоящему распоряжению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u w:val="none"/>
          </w:rPr>
          <w:t>cmedk@trecom.</w:t>
        </w:r>
        <w:r>
          <w:rPr>
            <w:rStyle w:val="InternetLink"/>
            <w:rFonts w:cs="Times New Roman" w:ascii="Times New Roman" w:hAnsi="Times New Roman"/>
            <w:sz w:val="25"/>
            <w:szCs w:val="25"/>
            <w:u w:val="none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567" w:firstLine="632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лавным врачам областных государственных учреждений здравоохранения Томской области в случае возникновения или угрозы нештатной ситуации (аварии систем жизнеобеспечения, пожар, террористический акт и др.) организовать в подведомственном учреждении незамедлительную передачу информации оперативному дежурному ОГКУЗ «Территориальный центр медицины катастроф» по телефонам: 8(3822) 90-70-13, 8(913)101-99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иректору ОГКУЗ «Территориальный центр медицины катастроф»     (Левшин А.В.)  немедленно докладывать о возникновении нештатной и чрезвычайной ситуации начальнику Департамента здравоохранения Т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993" w:firstLine="14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енеральному директору ФГБУ СибФНКЦ СКБ ФМБА России (В.А.Воробьев) и ректору ГБОУ ВПО СибГМУ Минздрава России (О.С.  Кобякова) рекомендовать руководствоваться в работе настоящим распоряж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знать утратившим силу распоряжение Департамента здравоохранения Томской области от 10.03.2015 № 134 «Об организации информационного обмена при ликвидации медико-санитарных последствий чрезвычайных ситуац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637" w:hanging="50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троль за исполнением настоящего распоряжения возложить на заместителя начальника департамента по медицинским вопросам Воробьеву Е.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142"/>
        <w:contextualSpacing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>Начальник департамента                                                                           А.В.Холопов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     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rPr/>
      </w:pPr>
      <w:r>
        <w:rPr>
          <w:rFonts w:eastAsia="Times New Roman"/>
          <w:b w:val="false"/>
          <w:sz w:val="26"/>
          <w:szCs w:val="26"/>
          <w:lang w:val="ru-RU"/>
        </w:rPr>
        <w:t xml:space="preserve">       </w:t>
      </w:r>
      <w:r>
        <w:rPr>
          <w:b w:val="false"/>
          <w:sz w:val="16"/>
          <w:szCs w:val="16"/>
          <w:lang w:val="ru-RU"/>
        </w:rPr>
        <w:t>Исп.</w:t>
      </w:r>
      <w:r>
        <w:rPr>
          <w:b w:val="false"/>
          <w:sz w:val="16"/>
          <w:szCs w:val="16"/>
        </w:rPr>
        <w:t xml:space="preserve"> А</w:t>
      </w:r>
      <w:r>
        <w:rPr>
          <w:b w:val="false"/>
          <w:sz w:val="16"/>
          <w:szCs w:val="16"/>
          <w:lang w:val="ru-RU"/>
        </w:rPr>
        <w:t xml:space="preserve">ртем </w:t>
      </w:r>
      <w:r>
        <w:rPr>
          <w:b w:val="false"/>
          <w:sz w:val="16"/>
          <w:szCs w:val="16"/>
        </w:rPr>
        <w:t>В</w:t>
      </w:r>
      <w:r>
        <w:rPr>
          <w:b w:val="false"/>
          <w:sz w:val="16"/>
          <w:szCs w:val="16"/>
          <w:lang w:val="ru-RU"/>
        </w:rPr>
        <w:t xml:space="preserve">ячеславович </w:t>
      </w:r>
      <w:r>
        <w:rPr>
          <w:b w:val="false"/>
          <w:sz w:val="16"/>
          <w:szCs w:val="16"/>
        </w:rPr>
        <w:t xml:space="preserve"> Левшин</w:t>
      </w:r>
    </w:p>
    <w:p>
      <w:pPr>
        <w:pStyle w:val="Heading4"/>
        <w:rPr>
          <w:b w:val="false"/>
          <w:b w:val="false"/>
          <w:sz w:val="16"/>
          <w:szCs w:val="16"/>
        </w:rPr>
      </w:pPr>
      <w:r>
        <w:rPr>
          <w:rFonts w:eastAsia="Times New Roman"/>
          <w:b w:val="false"/>
          <w:sz w:val="16"/>
          <w:szCs w:val="16"/>
        </w:rPr>
        <w:t xml:space="preserve">           </w:t>
      </w:r>
      <w:r>
        <w:rPr>
          <w:b w:val="false"/>
          <w:sz w:val="16"/>
          <w:szCs w:val="16"/>
        </w:rPr>
        <w:t>8 (3822) 90-70-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Департамент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Томской област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 2015г. № 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чрезвычайной ситуации (Ч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та и время возникновения Ч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, место, характеристика и обстоятельства ЧС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Предварительное число пострадавших: всего, из них дет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том числе погибших: всего, из них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Число госпитализированных: всего, из них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госпитализации (медицинская организация, отделение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Число направленных на амбулаторное лечение: всего, из них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Число эвакуированных с места ЧС: всего, из них дет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Количество и профиль привлеченных медицинских формирований (бригады скорой медицинской помощи, бригады санавиации);</w:t>
      </w:r>
    </w:p>
    <w:p>
      <w:pPr>
        <w:sectPr>
          <w:type w:val="nextPage"/>
          <w:pgSz w:w="11906" w:h="16838"/>
          <w:pgMar w:left="993" w:right="991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лжность, ФИО, телефон лица, передавшего информацию о ЧС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Департамент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Томской област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 2015г. № 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ёта травмы при чрезвычайных ситуация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 учетом требований по работе с персональными данными)</w:t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________________</w:t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93"/>
        <w:gridCol w:w="692"/>
        <w:gridCol w:w="1071"/>
        <w:gridCol w:w="1387"/>
        <w:gridCol w:w="2127"/>
        <w:gridCol w:w="1620"/>
        <w:gridCol w:w="2035"/>
        <w:gridCol w:w="1801"/>
        <w:gridCol w:w="180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пострадавш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получения трав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тоятельства получения травмы, смер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гноз, степень тяжести состоя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казанной медицинской помощи (нужное подчеркнуть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и вид бригад скорой медицинской помощи, выезжавших к месту получения трав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госпитализации</w:t>
            </w:r>
          </w:p>
        </w:tc>
      </w:tr>
      <w:tr>
        <w:trPr>
          <w:trHeight w:val="11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ачебная</w:t>
            </w:r>
          </w:p>
          <w:p>
            <w:pPr>
              <w:pStyle w:val="Style17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зирован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________________                                            _________________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(Расшифровка подписи)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Департамента 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я Томской области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 2015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пострадавших в происшествиях за _____________ 201     года</w:t>
      </w:r>
    </w:p>
    <w:p>
      <w:pPr>
        <w:pStyle w:val="Heading4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_______________</w:t>
      </w:r>
    </w:p>
    <w:p>
      <w:pPr>
        <w:pStyle w:val="Heading4"/>
        <w:jc w:val="center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>(наименование учреждения</w:t>
      </w:r>
    </w:p>
    <w:tbl>
      <w:tblPr>
        <w:tblW w:w="1531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07"/>
        <w:gridCol w:w="936"/>
        <w:gridCol w:w="878"/>
        <w:gridCol w:w="823"/>
        <w:gridCol w:w="991"/>
        <w:gridCol w:w="994"/>
        <w:gridCol w:w="820"/>
        <w:gridCol w:w="881"/>
        <w:gridCol w:w="2410"/>
      </w:tblGrid>
      <w:tr>
        <w:trPr>
          <w:trHeight w:val="304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атегории пострадавших в происшествия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ичество пострадавших</w:t>
            </w:r>
          </w:p>
        </w:tc>
        <w:tc>
          <w:tcPr>
            <w:tcW w:w="5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ичество бригад скорой медицинской помощи принимавших участие в ликвидации последствий</w:t>
            </w:r>
          </w:p>
        </w:tc>
      </w:tr>
      <w:tr>
        <w:trPr>
          <w:trHeight w:val="285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гибло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казана амбулаторная помощ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казана стационарная помощь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ей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ей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ям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в т.ч. детя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пожара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ДТП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авариях на ЖД транспорте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в авиакатастрофах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на акватории, всего,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из них: утопления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криминальн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бытов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уличн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производственными травма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ожогами различной этиолог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отморожения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переохлаждения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адавшие с отравлениями,  всего,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8" w:hanging="70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травления токсическими веществами 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58" w:hanging="56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медикаментозными отравления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отравлениями спиртами не уточненным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 пищевыми отравлениями 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о опасные и карантинные инфекции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</w:tbl>
    <w:p>
      <w:pPr>
        <w:pStyle w:val="Heading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й врач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________________                               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418" w:right="64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rFonts w:cs="Times New Roman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lang w:val="en-U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medk@trecom.tomsk.ru" TargetMode="External"/><Relationship Id="rId4" Type="http://schemas.openxmlformats.org/officeDocument/2006/relationships/hyperlink" Target="mailto:cmedk@trecom.tom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1:09:00Z</dcterms:created>
  <dc:creator>User</dc:creator>
  <dc:description/>
  <cp:keywords/>
  <dc:language>en-US</dc:language>
  <cp:lastModifiedBy>Ученик3</cp:lastModifiedBy>
  <cp:lastPrinted>2015-08-19T10:31:00Z</cp:lastPrinted>
  <dcterms:modified xsi:type="dcterms:W3CDTF">2015-08-20T02:24:00Z</dcterms:modified>
  <cp:revision>36</cp:revision>
  <dc:subject/>
  <dc:title>Об организации информационного обмена при ликвидации медико-санитарных последствий чрезвычайных ситуаций, происшествий, аварий, пожаров</dc:title>
</cp:coreProperties>
</file>