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МИНИСТЕРСТВО ЗДРАВООХРАНЕНИЯ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23 апреля 2002 г.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N 131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НСТРУКЦИЙ ПО ЗАПОЛНЕНИЮ</w:t>
      </w:r>
    </w:p>
    <w:p>
      <w:pPr>
        <w:pStyle w:val="ConsPlusTitle"/>
        <w:widowControl/>
        <w:jc w:val="center"/>
        <w:rPr/>
      </w:pPr>
      <w:r>
        <w:rPr/>
        <w:t>УЧЕТНЫХ ФОРМ СЛУЖБЫ МЕДИЦИНЫ КАТАСТРОФ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Приказа Минздравсоцразвития РФ от 03.02.2005 N 112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 целью регламентации заполнения учетной документации службы медицины катастроф для получения информации о масштабе и продолжительности ликвидации медико-санитарных последствий чрезвычайных ситуаций</w:t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Ввести в действие с отчета за 2002 г. инструкции по заполнению учетной документации, утвержденной приказом Минздрава России от 15.11.2001 N 410 "Об утверждении статистических форм службы медицины катастроф с учетом масштаба и продолжительности ликвидации медико-санитарных последствий чрезвычайных ситуаций", а также перечень и критерии источников чрезвычайных ситуаций:</w:t>
      </w:r>
    </w:p>
    <w:p>
      <w:pPr>
        <w:pStyle w:val="ConsPlusNormal"/>
        <w:widowControl/>
        <w:ind w:firstLine="540"/>
        <w:jc w:val="both"/>
        <w:rPr/>
      </w:pPr>
      <w:r>
        <w:rPr/>
        <w:t>1.1. Утратил силу. - Приказ Минздравсоцразвития РФ от 03.02.2005 N 112.</w:t>
      </w:r>
    </w:p>
    <w:p>
      <w:pPr>
        <w:pStyle w:val="ConsPlusNormal"/>
        <w:widowControl/>
        <w:ind w:firstLine="540"/>
        <w:jc w:val="both"/>
        <w:rPr/>
      </w:pPr>
      <w:r>
        <w:rPr/>
        <w:t>1.2. Утратил силу. - Приказ Минздравсоцразвития РФ от 03.02.2005 N 112.</w:t>
      </w:r>
    </w:p>
    <w:p>
      <w:pPr>
        <w:pStyle w:val="ConsPlusNormal"/>
        <w:widowControl/>
        <w:ind w:firstLine="540"/>
        <w:jc w:val="both"/>
        <w:rPr/>
      </w:pPr>
      <w:r>
        <w:rPr/>
        <w:t>1.3. Инструкцию по заполнению учетной формы N 168/у-01 "Журнал оперативного дежурного центра медицины катастроф" (приложение N 3).</w:t>
      </w:r>
    </w:p>
    <w:p>
      <w:pPr>
        <w:pStyle w:val="ConsPlusNormal"/>
        <w:widowControl/>
        <w:ind w:firstLine="540"/>
        <w:jc w:val="both"/>
        <w:rPr/>
      </w:pPr>
      <w:r>
        <w:rPr/>
        <w:t>1.4. Перечень источников чрезвычайных ситуаций (приложение N 4).</w:t>
      </w:r>
    </w:p>
    <w:p>
      <w:pPr>
        <w:pStyle w:val="ConsPlusNormal"/>
        <w:widowControl/>
        <w:ind w:firstLine="540"/>
        <w:jc w:val="both"/>
        <w:rPr/>
      </w:pPr>
      <w:r>
        <w:rPr/>
        <w:t>1.5. Критерии источников чрезвычайных ситуаций для здравоохранения (приложение N 5).</w:t>
      </w:r>
    </w:p>
    <w:p>
      <w:pPr>
        <w:pStyle w:val="ConsPlusNormal"/>
        <w:widowControl/>
        <w:ind w:firstLine="540"/>
        <w:jc w:val="both"/>
        <w:rPr/>
      </w:pPr>
      <w:r>
        <w:rPr/>
        <w:t>2. Руководителям органов управления здравоохранением субъектов Российской Федерации, руководителям службы медицины катастроф обеспечить введение вышеперечисленных инструкций по заполнению учетных форм в учреждения здравоохранения, задействованные в ликвидации медико-санитарных последствий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/>
        <w:t>3. Контроль за исполнением настоящего приказа возложить на Первого заместителя Министра А.И.Вялкова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Министр</w:t>
      </w:r>
    </w:p>
    <w:p>
      <w:pPr>
        <w:pStyle w:val="ConsPlusNormal"/>
        <w:widowControl/>
        <w:ind w:hanging="0"/>
        <w:jc w:val="right"/>
        <w:rPr/>
      </w:pPr>
      <w:r>
        <w:rPr/>
        <w:t>Ю.Л.ШЕВЧЕНКО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</w:t>
      </w:r>
    </w:p>
    <w:p>
      <w:pPr>
        <w:pStyle w:val="ConsPlusNormal"/>
        <w:widowControl/>
        <w:ind w:hanging="0"/>
        <w:jc w:val="right"/>
        <w:rPr/>
      </w:pPr>
      <w:r>
        <w:rPr/>
        <w:t>Министерства здравоохранения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23.04.2002 г. N 131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ИНСТРУКЦИЯ</w:t>
      </w:r>
    </w:p>
    <w:p>
      <w:pPr>
        <w:pStyle w:val="ConsPlusNormal"/>
        <w:widowControl/>
        <w:ind w:hanging="0"/>
        <w:jc w:val="center"/>
        <w:rPr/>
      </w:pPr>
      <w:r>
        <w:rPr/>
        <w:t>ПО ЗАПОЛНЕНИЮ УЧЕТНОЙ ФОРМЫ N 165/У-01</w:t>
      </w:r>
    </w:p>
    <w:p>
      <w:pPr>
        <w:pStyle w:val="ConsPlusNormal"/>
        <w:widowControl/>
        <w:ind w:hanging="0"/>
        <w:jc w:val="center"/>
        <w:rPr/>
      </w:pPr>
      <w:r>
        <w:rPr/>
        <w:t>"ИЗВЕЩЕНИЕ О ЧРЕЗВЫЧАЙНОЙ СИТУАЦИИ</w:t>
      </w:r>
    </w:p>
    <w:p>
      <w:pPr>
        <w:pStyle w:val="ConsPlusNormal"/>
        <w:widowControl/>
        <w:ind w:hanging="0"/>
        <w:jc w:val="center"/>
        <w:rPr/>
      </w:pPr>
      <w:r>
        <w:rPr/>
        <w:t>(ПЕРВИЧНОЕ, ПОСЛЕДУЮЩЕЕ, ЗАКЛЮЧИТЕЛЬНОЕ)"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Утратила силу. - Приказ Минздравсоцразвития РФ от 03.02.2005 N 112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N 2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</w:t>
      </w:r>
    </w:p>
    <w:p>
      <w:pPr>
        <w:pStyle w:val="ConsPlusNormal"/>
        <w:widowControl/>
        <w:ind w:hanging="0"/>
        <w:jc w:val="right"/>
        <w:rPr/>
      </w:pPr>
      <w:r>
        <w:rPr/>
        <w:t>Министерства здравоохранения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23.04.2002 г. N 131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ИНСТРУКЦИЯ</w:t>
      </w:r>
    </w:p>
    <w:p>
      <w:pPr>
        <w:pStyle w:val="ConsPlusNormal"/>
        <w:widowControl/>
        <w:ind w:hanging="0"/>
        <w:jc w:val="center"/>
        <w:rPr/>
      </w:pPr>
      <w:r>
        <w:rPr/>
        <w:t>ПО ЗАПОЛНЕНИЮ УЧЕТНОЙ ФОРМЫ N 167/У-01</w:t>
      </w:r>
    </w:p>
    <w:p>
      <w:pPr>
        <w:pStyle w:val="ConsPlusNormal"/>
        <w:widowControl/>
        <w:ind w:hanging="0"/>
        <w:jc w:val="center"/>
        <w:rPr/>
      </w:pPr>
      <w:r>
        <w:rPr/>
        <w:t>"СОПРОВОДИТЕЛЬНОГО ЛИСТА (ДЛЯ ПОРАЖЕННОГО В ЧС)"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Утратила силу. - Приказ Минздравсоцразвития РФ от 03.02.2005 N 112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N 3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</w:t>
      </w:r>
    </w:p>
    <w:p>
      <w:pPr>
        <w:pStyle w:val="ConsPlusNormal"/>
        <w:widowControl/>
        <w:ind w:hanging="0"/>
        <w:jc w:val="right"/>
        <w:rPr/>
      </w:pPr>
      <w:r>
        <w:rPr/>
        <w:t>Министерства здравоохранения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23.04.2002 г. N 131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ИНСТРУКЦИЯ</w:t>
      </w:r>
    </w:p>
    <w:p>
      <w:pPr>
        <w:pStyle w:val="ConsPlusTitle"/>
        <w:widowControl/>
        <w:jc w:val="center"/>
        <w:rPr/>
      </w:pPr>
      <w:r>
        <w:rPr/>
        <w:t>ПО ЗАПОЛНЕНИЮ УЧЕТНОЙ ФОРМЫ N 168/У-01</w:t>
      </w:r>
    </w:p>
    <w:p>
      <w:pPr>
        <w:pStyle w:val="ConsPlusTitle"/>
        <w:widowControl/>
        <w:jc w:val="center"/>
        <w:rPr/>
      </w:pPr>
      <w:r>
        <w:rPr/>
        <w:t>"ЖУРНАЛА ОПЕРАТИВНОГО ДЕЖУРНОГО ЦЕНТРА МЕДИЦИНЫ КАТАСТРОФ"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"Журнал учета чрезвычайных ситуаций" (форма N 168/у-01) является учетным медицинским документом (регионального, территориального и др.) центров медицины катастроф и предназначен для регистрации сообщений о ЧС и пострадавших в них. Журнал заполняется оперативным дежурным центра в момент поступления информации о ЧС и пострадавших в них, а также информации о мерах по ликвидации медико-санитарных последствий ЧС.</w:t>
      </w:r>
    </w:p>
    <w:p>
      <w:pPr>
        <w:pStyle w:val="ConsPlusNormal"/>
        <w:widowControl/>
        <w:ind w:firstLine="540"/>
        <w:jc w:val="both"/>
        <w:rPr/>
      </w:pPr>
      <w:r>
        <w:rPr/>
        <w:t>В графах с 1 по 12 показываются первичные сведения, поступающие в центр медицины катастроф от любых источников (свидетеля ЧС, должностного лица медицинского формирования, лечебно-профилактического учреждения и др.), передающих информацию о ЧС и пострадавших в них.</w:t>
      </w:r>
    </w:p>
    <w:p>
      <w:pPr>
        <w:pStyle w:val="ConsPlusNormal"/>
        <w:widowControl/>
        <w:ind w:firstLine="540"/>
        <w:jc w:val="both"/>
        <w:rPr/>
      </w:pPr>
      <w:r>
        <w:rPr/>
        <w:t>В графах с 13 по 17 указываются меры, принятые после поступления сообщения и регистрации ЧС. Должностное лицо медицинского формирования, лечебно-профилактического учреждения передают информацию о числе пораженных, их состоянии и месте госпитализации.</w:t>
      </w:r>
    </w:p>
    <w:p>
      <w:pPr>
        <w:pStyle w:val="ConsPlusNormal"/>
        <w:widowControl/>
        <w:ind w:firstLine="540"/>
        <w:jc w:val="both"/>
        <w:rPr/>
      </w:pPr>
      <w:r>
        <w:rPr/>
        <w:t>ПОРЯДОК ЗАПОЛНЕНИЯ:</w:t>
      </w:r>
    </w:p>
    <w:p>
      <w:pPr>
        <w:pStyle w:val="ConsPlusNormal"/>
        <w:widowControl/>
        <w:ind w:firstLine="540"/>
        <w:jc w:val="both"/>
        <w:rPr/>
      </w:pPr>
      <w:r>
        <w:rPr/>
        <w:t>В левом верхнем углу титульного листа Журнала указывается полное наименование учреждения службы медицины катастроф (СМК), которое ведет журнал и его адрес (почтовый индекс, наименование республики (края, области, автономного округа), населенного пункта, улицы, номер дома).</w:t>
      </w:r>
    </w:p>
    <w:p>
      <w:pPr>
        <w:pStyle w:val="ConsPlusNormal"/>
        <w:widowControl/>
        <w:ind w:firstLine="540"/>
        <w:jc w:val="both"/>
        <w:rPr/>
      </w:pPr>
      <w:r>
        <w:rPr/>
        <w:t>На титульном листе Журнала указывается дата (число, месяц, год) начала заполнения и дата (число, месяц, год) окончания заполнения его в течение календарного года.</w:t>
      </w:r>
    </w:p>
    <w:p>
      <w:pPr>
        <w:pStyle w:val="ConsPlusNormal"/>
        <w:widowControl/>
        <w:ind w:firstLine="540"/>
        <w:jc w:val="both"/>
        <w:rPr/>
      </w:pPr>
      <w:r>
        <w:rPr/>
        <w:t>В графе 1 - указывается порядковый номер регистрации ЧС.</w:t>
      </w:r>
    </w:p>
    <w:p>
      <w:pPr>
        <w:pStyle w:val="ConsPlusNormal"/>
        <w:widowControl/>
        <w:ind w:firstLine="540"/>
        <w:jc w:val="both"/>
        <w:rPr/>
      </w:pPr>
      <w:r>
        <w:rPr/>
        <w:t>В графе 2 - "Дата поступления информации" - проставляется число, месяц, год поступления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В графе 3 - "Время поступления информации" - проставляется местное время (часы, минуты) поступления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В графу 4 - "Источник поступления информации" - подробно вписывается фамилия, имя, отчество передавшего информацию о ЧС; адрес, наименование формирования (ЛПУ); номера телефонов, другие формы связи (телетайп, факс), обеспечивающие надежную связь с источником информации и с органом управления по ликвидации медико - санитарных последствий ЧС.</w:t>
      </w:r>
    </w:p>
    <w:p>
      <w:pPr>
        <w:pStyle w:val="ConsPlusNormal"/>
        <w:widowControl/>
        <w:ind w:firstLine="540"/>
        <w:jc w:val="both"/>
        <w:rPr/>
      </w:pPr>
      <w:r>
        <w:rPr/>
        <w:t>В графе 5 - "Наименование источника ЧС" - указывается наименование источника ЧС согласно перечню, приведенному в приложении 4 к приказу.</w:t>
      </w:r>
    </w:p>
    <w:p>
      <w:pPr>
        <w:pStyle w:val="ConsPlusNormal"/>
        <w:widowControl/>
        <w:ind w:firstLine="540"/>
        <w:jc w:val="both"/>
        <w:rPr/>
      </w:pPr>
      <w:r>
        <w:rPr/>
        <w:t>В графе 6 - "Дата и время (местное) возникновения ЧС" - проставляется дата (число, месяц, год) и местное время (часы, минуты) возникновения ЧС.</w:t>
      </w:r>
    </w:p>
    <w:p>
      <w:pPr>
        <w:pStyle w:val="ConsPlusNormal"/>
        <w:widowControl/>
        <w:ind w:firstLine="540"/>
        <w:jc w:val="both"/>
        <w:rPr/>
      </w:pPr>
      <w:r>
        <w:rPr/>
        <w:t>В графе 7 - "Место возникновения ЧС" - указывается субъект РФ, город, район, населенный пункт, наименование объекта, на котором произошла катастрофа, авария и т.д. и его ведомственная подчиненность (по возможности адрес), указывается также выход из строя местных учреждений здравоохранения, наличие или отсутствие заражения местности в районе ЧС.</w:t>
      </w:r>
    </w:p>
    <w:p>
      <w:pPr>
        <w:pStyle w:val="ConsPlusNormal"/>
        <w:widowControl/>
        <w:ind w:firstLine="540"/>
        <w:jc w:val="both"/>
        <w:rPr/>
      </w:pPr>
      <w:r>
        <w:rPr/>
        <w:t>В графах 8 и 9 - "Число пострадавших" - указывается число пострадавших, включающих пораженных и погибших, всего, из них детей (0-17 лет.).</w:t>
      </w:r>
    </w:p>
    <w:p>
      <w:pPr>
        <w:pStyle w:val="ConsPlusNormal"/>
        <w:widowControl/>
        <w:ind w:firstLine="540"/>
        <w:jc w:val="both"/>
        <w:rPr/>
      </w:pPr>
      <w:r>
        <w:rPr/>
        <w:t>В графах 10 и 11 - "из них погибших" - указывается число погибших всего, из них детей (0-17 лет).</w:t>
      </w:r>
    </w:p>
    <w:p>
      <w:pPr>
        <w:pStyle w:val="ConsPlusNormal"/>
        <w:widowControl/>
        <w:ind w:firstLine="540"/>
        <w:jc w:val="both"/>
        <w:rPr/>
      </w:pPr>
      <w:r>
        <w:rPr/>
        <w:t>В графе 12 - "Масштаб ЧС" - указывается масштаб ЧС (угроза ЧС, локальная, местная, территориальная, региональная, федеральная, трансграничная ЧС), определяемый в соответствии с числом пострадавших. (Сведения по определению масштаба ЧС приведены в примечании. В примечании вместо слова - "в графе 10" читать - "в графе 12").</w:t>
      </w:r>
    </w:p>
    <w:p>
      <w:pPr>
        <w:pStyle w:val="ConsPlusNormal"/>
        <w:widowControl/>
        <w:ind w:firstLine="540"/>
        <w:jc w:val="both"/>
        <w:rPr/>
      </w:pPr>
      <w:r>
        <w:rPr/>
        <w:t>В графе 13 - "Число и профиль формирований, участвующих в ликвидации ЧС" - указывается вид медицинского формирования (отряд, бригада, группа и др.), его профиль (например, хирургическая, травматологическая, инфекционная и др. бригада) и число формирований, направленных для ликвидации медико-санитарных последствий ЧС. Бригады, которые должны быть направлены на ликвидацию медико-санитарных последствий ЧС, оповещаются оперативным дежурным по согласованию с органами управления СМК.</w:t>
      </w:r>
    </w:p>
    <w:p>
      <w:pPr>
        <w:pStyle w:val="ConsPlusNormal"/>
        <w:widowControl/>
        <w:ind w:firstLine="540"/>
        <w:jc w:val="both"/>
        <w:rPr/>
      </w:pPr>
      <w:r>
        <w:rPr/>
        <w:t>В графе 14 - "Число и профиль дополнительных формирований, необходимых для ликвидации ЧС" - отмечается вид (отряд, бригада, группа и др.), профиль (хирургическая, детская, ожоговая, инфекционная и др.), ведомство (служба медицины катастроф, МВД, МО, скорая помощь и др.) и число дополнительно запрашиваемых формирований (специалистов), транспорта.</w:t>
      </w:r>
    </w:p>
    <w:p>
      <w:pPr>
        <w:pStyle w:val="ConsPlusNormal"/>
        <w:widowControl/>
        <w:ind w:firstLine="540"/>
        <w:jc w:val="both"/>
        <w:rPr/>
      </w:pPr>
      <w:r>
        <w:rPr/>
        <w:t>В графе 15 - "Время получения вызова формированием для ликвидации медико-санитарных последствий ЧС" - проставляется местное время (часы, минуты) и дата (число, месяц, год) вызова бригад для ликвидации медико-санитарных последствий ЧС.</w:t>
      </w:r>
    </w:p>
    <w:p>
      <w:pPr>
        <w:pStyle w:val="ConsPlusNormal"/>
        <w:widowControl/>
        <w:ind w:firstLine="540"/>
        <w:jc w:val="both"/>
        <w:rPr/>
      </w:pPr>
      <w:r>
        <w:rPr/>
        <w:t>В графе 16 - "Число пораженных, состояние пораженных, и место их госпитализации" - показываются сведения из очага (района) ЧС о числе пораженных, всего, в том числе детей, о степени тяжести их поражения (крайне тяжелое, тяжелое, средней тяжести, легкое), а также сведения о месте их госпитализации (наименование населенного пункта, учреждения здравоохранения, по возможности его адрес).</w:t>
      </w:r>
    </w:p>
    <w:p>
      <w:pPr>
        <w:pStyle w:val="ConsPlusNormal"/>
        <w:widowControl/>
        <w:ind w:firstLine="540"/>
        <w:jc w:val="both"/>
        <w:rPr/>
      </w:pPr>
      <w:r>
        <w:rPr/>
        <w:t>В графе 17 - "Кому передана первичная информация о ЧС" - отражается сообщение о ЧС в вышестоящий и местный орган управления службой медицины катастроф, с которым устанавливается постоянная связь с формированиями службы, разрабатываются другие мероприятия в зависимости от характера ЧС.</w:t>
      </w:r>
    </w:p>
    <w:p>
      <w:pPr>
        <w:pStyle w:val="ConsPlusNormal"/>
        <w:widowControl/>
        <w:ind w:firstLine="540"/>
        <w:jc w:val="both"/>
        <w:rPr/>
      </w:pPr>
      <w:r>
        <w:rPr/>
        <w:t>В графе 18 проставляется фамилия, имя, отчество и подпись оперативного дежурного напротив каждой запис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N 4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</w:t>
      </w:r>
    </w:p>
    <w:p>
      <w:pPr>
        <w:pStyle w:val="ConsPlusNormal"/>
        <w:widowControl/>
        <w:ind w:hanging="0"/>
        <w:jc w:val="right"/>
        <w:rPr/>
      </w:pPr>
      <w:r>
        <w:rPr/>
        <w:t>Министерства здравоохранения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23.04.2002 г. N 131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ЕРЕЧЕНЬ</w:t>
      </w:r>
    </w:p>
    <w:p>
      <w:pPr>
        <w:pStyle w:val="ConsPlusNormal"/>
        <w:widowControl/>
        <w:ind w:hanging="0"/>
        <w:jc w:val="center"/>
        <w:rPr/>
      </w:pPr>
      <w:r>
        <w:rPr/>
        <w:t>ИСТОЧНИКОВ ЧРЕЗВЫЧАЙНЫХ СИТУАЦИЙ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36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хногенные                                                     </w:t>
              <w:br/>
              <w:t xml:space="preserve">- из них: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варии пассажирских поездов и поездов метрополитена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виационные катастрофы                   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варии на автодорогах                    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варии водного транспорта                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жары и взрывы (с возможным последующим горением)              </w:t>
            </w:r>
          </w:p>
        </w:tc>
      </w:tr>
      <w:tr>
        <w:trPr>
          <w:trHeight w:val="36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варии с выбросом (угрозой выброса) аварийно химически опасных  </w:t>
              <w:br/>
              <w:t xml:space="preserve">веществ (АХОВ)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варии с выбросом (угрозой выброса) радиоактивных веществ (РВ)  </w:t>
            </w:r>
          </w:p>
        </w:tc>
      </w:tr>
      <w:tr>
        <w:trPr>
          <w:trHeight w:val="36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варии с выбросом (угрозой выброса) опасных биологических       </w:t>
              <w:br/>
              <w:t xml:space="preserve">веществ (ОБВ)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варии на системах жизнеобеспечения: на электроэнергетических,  </w:t>
              <w:br/>
              <w:t xml:space="preserve">коммунальных системах, на очистных сооружениях - всего          </w:t>
            </w:r>
          </w:p>
        </w:tc>
      </w:tr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из них на коммунальных системах ЛПУ  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варии гидродинамические (прорывы плотин, дамб, шлюзов и т.д.)  </w:t>
            </w:r>
          </w:p>
        </w:tc>
      </w:tr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запное обрушение зданий, сооружений, пород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техногенные ЧС                                           </w:t>
            </w:r>
          </w:p>
        </w:tc>
      </w:tr>
      <w:tr>
        <w:trPr>
          <w:trHeight w:val="36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родные                                                       </w:t>
              <w:br/>
              <w:t xml:space="preserve">- из них: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асные геофизические явления (землетрясения, извержения        </w:t>
              <w:br/>
              <w:t xml:space="preserve">вулканов)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пасные геологические явления (оползни, обвалы, склоновой смыв и</w:t>
              <w:br/>
              <w:t xml:space="preserve">т.д.)                                                           </w:t>
            </w:r>
          </w:p>
        </w:tc>
      </w:tr>
      <w:tr>
        <w:trPr>
          <w:trHeight w:val="48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асные метеорологические и гелиогеофизические явления (бури,   </w:t>
              <w:br/>
              <w:t xml:space="preserve">ураганы, смерчи, снежные лавины, засуха, цунами, высокие уровни </w:t>
              <w:br/>
              <w:t xml:space="preserve">воды, наводнения и т.д.)                 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из них сильный мороз                 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родные пожары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природные ЧС                                             </w:t>
            </w:r>
          </w:p>
        </w:tc>
      </w:tr>
      <w:tr>
        <w:trPr>
          <w:trHeight w:val="36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иолого-социальные                                              </w:t>
              <w:br/>
              <w:t xml:space="preserve">- в том числе: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которые инфекционные и паразитарные болезни                   </w:t>
            </w:r>
          </w:p>
        </w:tc>
      </w:tr>
      <w:tr>
        <w:trPr>
          <w:trHeight w:val="36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из них:                                                     </w:t>
              <w:br/>
              <w:t xml:space="preserve">кишечные инфекции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в том числе:                                                </w:t>
              <w:br/>
              <w:t xml:space="preserve">холера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рюшной тиф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аратиф А, В, С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игеллез (бактериальная дизентерия)      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сальмонеллезные инфекции          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бактериальные пищевые отравления                         </w:t>
            </w:r>
          </w:p>
        </w:tc>
      </w:tr>
      <w:tr>
        <w:trPr>
          <w:trHeight w:val="36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из них:                                                     </w:t>
              <w:br/>
              <w:t xml:space="preserve">стафилококковые пищевые отравления       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тулизм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актериальные зоонозы                                           </w:t>
              <w:br/>
              <w:t xml:space="preserve">(чума, сибирская язва, лептоспироз и т.д.)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иккетсиозы (сыпной тиф, лихорадка Ку и т.д.)                   </w:t>
            </w:r>
          </w:p>
        </w:tc>
      </w:tr>
      <w:tr>
        <w:trPr>
          <w:trHeight w:val="48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русные инфекции центральной нервной системы (острый           </w:t>
              <w:br/>
              <w:t xml:space="preserve">полиомиелит, бешенство, клещевой вирусный энцефалит, вирусный   </w:t>
              <w:br/>
              <w:t xml:space="preserve">менингит и т.д.)                                                </w:t>
            </w:r>
          </w:p>
        </w:tc>
      </w:tr>
      <w:tr>
        <w:trPr>
          <w:trHeight w:val="48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русные лихорадки, передаваемые членистоногими, и вирусные     </w:t>
              <w:br/>
              <w:t xml:space="preserve">геморрагические лихорадки (геморрагические лихорадки и          </w:t>
              <w:br/>
              <w:t xml:space="preserve">т.д.) 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русный гепатит (острый гепатит А, В, С)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лярия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знь, вызванная вирусом иммунодефицита человека (ВИЧ)        </w:t>
            </w:r>
          </w:p>
        </w:tc>
      </w:tr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ипп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равление лекарственными средствами, медикаментами и           </w:t>
              <w:br/>
              <w:t xml:space="preserve">биологическими веществами                                       </w:t>
            </w:r>
          </w:p>
        </w:tc>
      </w:tr>
      <w:tr>
        <w:trPr>
          <w:trHeight w:val="36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ксическое действие веществ преимущественно немедицинского     </w:t>
              <w:br/>
              <w:t xml:space="preserve">назначения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и неуточненные эффекты воздействия внешних причин        </w:t>
            </w:r>
          </w:p>
        </w:tc>
      </w:tr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биолого-социальные ЧС             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из них:                                                     </w:t>
              <w:br/>
              <w:t xml:space="preserve">Терроризм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андитизм, действия организованных преступных групп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этнические конфликты                  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оруженные конфликты                    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ссовые беспорядки                      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оциальные ЧС                     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ЧС                                                       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N 5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</w:t>
      </w:r>
    </w:p>
    <w:p>
      <w:pPr>
        <w:pStyle w:val="ConsPlusNormal"/>
        <w:widowControl/>
        <w:ind w:hanging="0"/>
        <w:jc w:val="right"/>
        <w:rPr/>
      </w:pPr>
      <w:r>
        <w:rPr/>
        <w:t>Министерства здравоохранения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23.04.2002 г. N 131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КРИТЕРИИ ИСТОЧНИКОВ ЧРЕЗВЫЧАЙНЫХ СИТУАЦИЙ ДЛЯ</w:t>
      </w:r>
    </w:p>
    <w:p>
      <w:pPr>
        <w:pStyle w:val="ConsPlusNormal"/>
        <w:widowControl/>
        <w:ind w:hanging="0"/>
        <w:jc w:val="center"/>
        <w:rPr/>
      </w:pPr>
      <w:r>
        <w:rPr/>
        <w:t>ЗДРАВООХРАНЕНИЯ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3240"/>
        <w:gridCol w:w="3780"/>
      </w:tblGrid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N     </w:t>
              <w:br/>
              <w:t xml:space="preserve">п/п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источника </w:t>
              <w:br/>
              <w:t xml:space="preserve">ЧС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ритерии ЧС (число случаев)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     </w:t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ХНОГЕННЫЕ            </w:t>
              <w:br/>
              <w:t xml:space="preserve">в том числе: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1.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анспортные аварии    </w:t>
              <w:br/>
              <w:t xml:space="preserve">(катастрофы)           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Число пораженных 10 человек</w:t>
              <w:br/>
              <w:t xml:space="preserve">и более.                   </w:t>
              <w:br/>
              <w:t>Число погибших 2 человека и</w:t>
              <w:br/>
              <w:t xml:space="preserve">более.                     </w:t>
              <w:br/>
              <w:t xml:space="preserve">Неспособность справиться с </w:t>
              <w:br/>
              <w:t xml:space="preserve">ликвидацией последствий    </w:t>
              <w:br/>
              <w:t xml:space="preserve">собственными силами.       </w:t>
            </w:r>
          </w:p>
        </w:tc>
      </w:tr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1.1.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варии пассажирских    </w:t>
              <w:br/>
              <w:t xml:space="preserve">поездов и поездов      </w:t>
              <w:br/>
              <w:t xml:space="preserve">метрополитена          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1.2.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виационные катастрофы 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1.3.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варии (катастрофы) на </w:t>
              <w:br/>
              <w:t xml:space="preserve">автодорогах            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1.4.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варии (катастрофы)    </w:t>
              <w:br/>
              <w:t xml:space="preserve">водного транспорта     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2.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жары и взрывы (с     </w:t>
              <w:br/>
              <w:t xml:space="preserve">возможным последующим  </w:t>
              <w:br/>
              <w:t xml:space="preserve">горением) (здания,     </w:t>
              <w:br/>
              <w:t>промпредприятия, шахты,</w:t>
              <w:br/>
              <w:t xml:space="preserve">транспорт)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Число пораженных 10 человек</w:t>
              <w:br/>
              <w:t xml:space="preserve">и более.                   </w:t>
              <w:br/>
              <w:t>Число погибших 2 человека и</w:t>
              <w:br/>
              <w:t xml:space="preserve">более.                     </w:t>
              <w:br/>
              <w:t xml:space="preserve">Неспособность справиться с </w:t>
              <w:br/>
              <w:t xml:space="preserve">ликвидацией последствий    </w:t>
              <w:br/>
              <w:t xml:space="preserve">собственными силами.       </w:t>
            </w:r>
          </w:p>
        </w:tc>
      </w:tr>
      <w:tr>
        <w:trPr>
          <w:trHeight w:val="120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3.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варии с выбросом      </w:t>
              <w:br/>
              <w:t xml:space="preserve">(угрозой выброса)      </w:t>
              <w:br/>
              <w:t xml:space="preserve">аварийно химически     </w:t>
              <w:br/>
              <w:t xml:space="preserve">опасных веществ (АХОВ)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Число пораженных 10 человек</w:t>
              <w:br/>
              <w:t xml:space="preserve">и более.                   </w:t>
              <w:br/>
              <w:t>Число погибших 2 человека и</w:t>
              <w:br/>
              <w:t xml:space="preserve">более.                     </w:t>
              <w:br/>
              <w:t xml:space="preserve">Выход поражающих факторов  </w:t>
              <w:br/>
              <w:t xml:space="preserve">за санитарно-защитную      </w:t>
              <w:br/>
              <w:t xml:space="preserve">зону с превышением ПДК     </w:t>
              <w:br/>
              <w:t xml:space="preserve">(ПДУ) в 50 раз и более.    </w:t>
              <w:br/>
              <w:t>Угроза поражения населения.</w:t>
            </w:r>
          </w:p>
        </w:tc>
      </w:tr>
      <w:tr>
        <w:trPr>
          <w:trHeight w:val="15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4.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варии с выбросом      </w:t>
              <w:br/>
              <w:t xml:space="preserve">(угрозой выброса)      </w:t>
              <w:br/>
              <w:t xml:space="preserve">радиоактивных веществ  </w:t>
              <w:br/>
              <w:t xml:space="preserve">(РВ)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Число пораженных 10 человек</w:t>
              <w:br/>
              <w:t xml:space="preserve">и более.                   </w:t>
              <w:br/>
              <w:t>Число погибших 2 человека и</w:t>
              <w:br/>
              <w:t xml:space="preserve">более.                     </w:t>
              <w:br/>
              <w:t xml:space="preserve">Радиоактивное загрязнение  </w:t>
              <w:br/>
              <w:t xml:space="preserve">окружающей среды вне       </w:t>
              <w:br/>
              <w:t xml:space="preserve">санитарной защитной зоны   </w:t>
              <w:br/>
              <w:t xml:space="preserve">100 ПДК и более.           </w:t>
              <w:br/>
              <w:t xml:space="preserve">Выброс радиоактивных       </w:t>
              <w:br/>
              <w:t xml:space="preserve">веществ в 10 раз превышает </w:t>
              <w:br/>
              <w:t xml:space="preserve">суточный выброс для данной </w:t>
              <w:br/>
              <w:t xml:space="preserve">АЭС установки.             </w:t>
            </w:r>
          </w:p>
        </w:tc>
      </w:tr>
      <w:tr>
        <w:trPr>
          <w:trHeight w:val="8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5.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варии с выбросом      </w:t>
              <w:br/>
              <w:t xml:space="preserve">(угрозой выброса)      </w:t>
              <w:br/>
              <w:t xml:space="preserve">опасных биологических  </w:t>
              <w:br/>
              <w:t xml:space="preserve">веществ (ОБВ)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Число пораженных 10 человек</w:t>
              <w:br/>
              <w:t xml:space="preserve">и более.                   </w:t>
              <w:br/>
              <w:t xml:space="preserve">Любой факт заражения людей </w:t>
              <w:br/>
              <w:t xml:space="preserve">возбудителями инфекционных </w:t>
              <w:br/>
              <w:t xml:space="preserve">заболеваний 1 и 2 групп    </w:t>
              <w:br/>
              <w:t xml:space="preserve">патогенности.              </w:t>
            </w:r>
          </w:p>
        </w:tc>
      </w:tr>
      <w:tr>
        <w:trPr>
          <w:trHeight w:val="9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6.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варии на системах     </w:t>
              <w:br/>
              <w:t xml:space="preserve">жизнеобеспечения: на   </w:t>
              <w:br/>
              <w:t xml:space="preserve">электроэнергетических, </w:t>
              <w:br/>
              <w:t xml:space="preserve">коммунальных системах, </w:t>
              <w:br/>
              <w:t>на очистных сооружениях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Число пораженных 10 человек</w:t>
              <w:br/>
              <w:t xml:space="preserve">и более.                   </w:t>
              <w:br/>
              <w:t>Число погибших 2 человека и</w:t>
              <w:br/>
              <w:t xml:space="preserve">более.                     </w:t>
              <w:br/>
              <w:t xml:space="preserve">Неспособность справиться с </w:t>
              <w:br/>
              <w:t xml:space="preserve">ликвидацией последствий    </w:t>
              <w:br/>
              <w:t xml:space="preserve">собственными силами.       </w:t>
            </w:r>
          </w:p>
        </w:tc>
      </w:tr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6.1.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из них на            </w:t>
              <w:br/>
              <w:t xml:space="preserve">коммунальных системах  </w:t>
              <w:br/>
              <w:t xml:space="preserve">ЛПУ                    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7.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варии                 </w:t>
              <w:br/>
              <w:t xml:space="preserve">гидродинамические      </w:t>
              <w:br/>
              <w:t xml:space="preserve">(прорывы плотин, дамб, </w:t>
              <w:br/>
              <w:t xml:space="preserve">шлюзов и т.д.)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Число пораженных 15 человек</w:t>
              <w:br/>
              <w:t xml:space="preserve">и более.                   </w:t>
              <w:br/>
              <w:t>Число погибших 4 человека и</w:t>
              <w:br/>
              <w:t xml:space="preserve">более.                     </w:t>
              <w:br/>
              <w:t xml:space="preserve">Неспособность справиться с </w:t>
              <w:br/>
              <w:t xml:space="preserve">ликвидацией последствий    </w:t>
              <w:br/>
              <w:t xml:space="preserve">собственными силами.       </w:t>
            </w:r>
          </w:p>
        </w:tc>
      </w:tr>
      <w:tr>
        <w:trPr>
          <w:trHeight w:val="9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8.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запное обрушение    </w:t>
              <w:br/>
              <w:t xml:space="preserve">зданий, сооружений,    </w:t>
              <w:br/>
              <w:t xml:space="preserve">пород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Число пораженных 15 человек</w:t>
              <w:br/>
              <w:t xml:space="preserve">и более.                   </w:t>
              <w:br/>
              <w:t>Число погибших 2 человека и</w:t>
              <w:br/>
              <w:t xml:space="preserve">более.                     </w:t>
              <w:br/>
              <w:t xml:space="preserve">Неспособность справиться с </w:t>
              <w:br/>
              <w:t xml:space="preserve">ликвидацией последствий    </w:t>
              <w:br/>
              <w:t xml:space="preserve">собственными силами.       </w:t>
            </w:r>
          </w:p>
        </w:tc>
      </w:tr>
      <w:tr>
        <w:trPr>
          <w:trHeight w:val="9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9.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варии на              </w:t>
              <w:br/>
              <w:t xml:space="preserve">народнохозяйственных   </w:t>
              <w:br/>
              <w:t xml:space="preserve">объектах, связанных с  </w:t>
              <w:br/>
              <w:t xml:space="preserve">залповыми выбросами    </w:t>
              <w:br/>
              <w:t xml:space="preserve">экологически вредных   </w:t>
              <w:br/>
              <w:t xml:space="preserve">веществ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Число пораженных 15 человек</w:t>
              <w:br/>
              <w:t xml:space="preserve">и более.                   </w:t>
              <w:br/>
              <w:t>Число погибших 4 человека и</w:t>
              <w:br/>
              <w:t xml:space="preserve">более.                     </w:t>
              <w:br/>
              <w:t xml:space="preserve">Неспособность справиться с </w:t>
              <w:br/>
              <w:t xml:space="preserve">ликвидацией последствий    </w:t>
              <w:br/>
              <w:t xml:space="preserve">собственными силами.       </w:t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РОДНЫЕ              </w:t>
              <w:br/>
              <w:t xml:space="preserve">в том числе: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1.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асные геофизические  </w:t>
              <w:br/>
              <w:t>явления (землетрясения,</w:t>
              <w:br/>
              <w:t xml:space="preserve">извержения вулканов)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Число пораженных 15 человек</w:t>
              <w:br/>
              <w:t xml:space="preserve">и более.                   </w:t>
              <w:br/>
              <w:t>Число погибших 4 человека и</w:t>
              <w:br/>
              <w:t xml:space="preserve">более.                     </w:t>
              <w:br/>
              <w:t xml:space="preserve">Неспособность справиться с </w:t>
              <w:br/>
              <w:t xml:space="preserve">ликвидацией последствий    </w:t>
              <w:br/>
              <w:t xml:space="preserve">собственными силами.       </w:t>
            </w:r>
          </w:p>
        </w:tc>
      </w:tr>
      <w:tr>
        <w:trPr>
          <w:trHeight w:val="9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2.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асные геологические  </w:t>
              <w:br/>
              <w:t xml:space="preserve">явления (оползни,      </w:t>
              <w:br/>
              <w:t xml:space="preserve">обвалы, склоновой смыв </w:t>
              <w:br/>
              <w:t xml:space="preserve">и т.д.)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Число пораженных 10 человек</w:t>
              <w:br/>
              <w:t xml:space="preserve">и более.                   </w:t>
              <w:br/>
              <w:t>Число погибших 2 человека и</w:t>
              <w:br/>
              <w:t xml:space="preserve">более.                     </w:t>
              <w:br/>
              <w:t xml:space="preserve">Неспособность справиться с </w:t>
              <w:br/>
              <w:t xml:space="preserve">ликвидацией последствий    </w:t>
              <w:br/>
              <w:t xml:space="preserve">собственными силами.       </w:t>
            </w:r>
          </w:p>
        </w:tc>
      </w:tr>
      <w:tr>
        <w:trPr>
          <w:trHeight w:val="10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3.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асные                </w:t>
              <w:br/>
              <w:t xml:space="preserve">метеорологические и    </w:t>
              <w:br/>
              <w:t xml:space="preserve">гелиогеофизические     </w:t>
              <w:br/>
              <w:t>явления (бури, ураганы,</w:t>
              <w:br/>
              <w:t>смерчи, снежные лавины,</w:t>
              <w:br/>
              <w:t xml:space="preserve">засуха, высокие уровни </w:t>
              <w:br/>
              <w:t xml:space="preserve">воды, наводнения,      </w:t>
              <w:br/>
              <w:t xml:space="preserve">сильный мороз)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Число пораженных 10 человек</w:t>
              <w:br/>
              <w:t xml:space="preserve">и более.                   </w:t>
              <w:br/>
              <w:t>Число погибших 2 человека и</w:t>
              <w:br/>
              <w:t xml:space="preserve">более.                     </w:t>
              <w:br/>
              <w:t xml:space="preserve">Неспособность справиться с </w:t>
              <w:br/>
              <w:t xml:space="preserve">ликвидацией последствий    </w:t>
              <w:br/>
              <w:t xml:space="preserve">собственными силами.       </w:t>
            </w:r>
          </w:p>
        </w:tc>
      </w:tr>
      <w:tr>
        <w:trPr>
          <w:trHeight w:val="9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4.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родные пожары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Число пораженных 10 человек</w:t>
              <w:br/>
              <w:t xml:space="preserve">и более.                   </w:t>
              <w:br/>
              <w:t>Число погибших 2 человека и</w:t>
              <w:br/>
              <w:t xml:space="preserve">более.                     </w:t>
              <w:br/>
              <w:t xml:space="preserve">Неспособность справиться с </w:t>
              <w:br/>
              <w:t xml:space="preserve">ликвидацией последствий    </w:t>
              <w:br/>
              <w:t xml:space="preserve">собственными силами.       </w:t>
            </w:r>
          </w:p>
        </w:tc>
      </w:tr>
      <w:tr>
        <w:trPr>
          <w:trHeight w:val="10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5.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природные ЧС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шение об отнесении ЧС к  </w:t>
              <w:br/>
              <w:t xml:space="preserve">прочим природным           </w:t>
              <w:br/>
              <w:t xml:space="preserve">принимается органами       </w:t>
              <w:br/>
              <w:t xml:space="preserve">управления ГО и ЧС на      </w:t>
              <w:br/>
              <w:t xml:space="preserve">основании данных,          </w:t>
              <w:br/>
              <w:t xml:space="preserve">представляемых             </w:t>
              <w:br/>
              <w:t xml:space="preserve">территориальными органами  </w:t>
              <w:br/>
              <w:t xml:space="preserve">здравоохранения.           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ИОЛОГО-СОЦИАЛЬНЫЕ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.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которые инфекционные </w:t>
              <w:br/>
              <w:t xml:space="preserve">и паразитарные болезни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.1.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ишечные инфекции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.1.1.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обо опасная кишечная </w:t>
              <w:br/>
              <w:t xml:space="preserve">инфекция - холера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ждый случай заболевания  </w:t>
              <w:br/>
              <w:t xml:space="preserve">(смерти).                  </w:t>
            </w:r>
          </w:p>
        </w:tc>
      </w:tr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.1.2.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 выделении культуры   </w:t>
              <w:br/>
              <w:t xml:space="preserve">холерного вибриона из  </w:t>
              <w:br/>
              <w:t xml:space="preserve">внешней среды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ждый случай.             </w:t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.1.3.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асные кишечные       </w:t>
              <w:br/>
              <w:t xml:space="preserve">инфекции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.1.3.1.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иф и паратиф А, В, С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упповые случаи           </w:t>
              <w:br/>
              <w:t xml:space="preserve">заболеваний - 3 чел. и     </w:t>
              <w:br/>
              <w:t xml:space="preserve">более среди населения.     </w:t>
              <w:br/>
              <w:t xml:space="preserve">Групповые случаи           </w:t>
              <w:br/>
              <w:t xml:space="preserve">заболеваний - 3 чел. и     </w:t>
              <w:br/>
              <w:t xml:space="preserve">более в лечебно-           </w:t>
              <w:br/>
              <w:t xml:space="preserve">профилактических,          </w:t>
              <w:br/>
              <w:t xml:space="preserve">образовательных и          </w:t>
              <w:br/>
              <w:t xml:space="preserve">оздоровительных            </w:t>
              <w:br/>
              <w:t xml:space="preserve">учреждениях.               </w:t>
            </w:r>
          </w:p>
        </w:tc>
      </w:tr>
      <w:tr>
        <w:trPr>
          <w:trHeight w:val="16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.1.3.2.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альмонеллезные пищевые</w:t>
              <w:br/>
              <w:t xml:space="preserve">отравления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упповые случаи           </w:t>
              <w:br/>
              <w:t xml:space="preserve">заболеваний - 50 чел. и    </w:t>
              <w:br/>
              <w:t xml:space="preserve">более среди населения.     </w:t>
              <w:br/>
              <w:t xml:space="preserve">Групповые случаи           </w:t>
              <w:br/>
              <w:t xml:space="preserve">заболеваний - 25 чел. и    </w:t>
              <w:br/>
              <w:t xml:space="preserve">более в лечебно-           </w:t>
              <w:br/>
              <w:t xml:space="preserve">профилактических,          </w:t>
              <w:br/>
              <w:t xml:space="preserve">образовательных и          </w:t>
              <w:br/>
              <w:t xml:space="preserve">оздоровительных            </w:t>
              <w:br/>
              <w:t xml:space="preserve">учреждениях.               </w:t>
              <w:br/>
              <w:t xml:space="preserve">Умершие в течение одного   </w:t>
              <w:br/>
              <w:t xml:space="preserve">инкубационного периода - 2 </w:t>
              <w:br/>
              <w:t xml:space="preserve">чел. и более.              </w:t>
            </w:r>
          </w:p>
        </w:tc>
      </w:tr>
      <w:tr>
        <w:trPr>
          <w:trHeight w:val="180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.1.3.3.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игеллез(бактериальная </w:t>
              <w:br/>
              <w:t xml:space="preserve">дизентерия)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упповые случаи           </w:t>
              <w:br/>
              <w:t xml:space="preserve">заболеваний - 50 чел. и    </w:t>
              <w:br/>
              <w:t xml:space="preserve">более среди взрослого и    </w:t>
              <w:br/>
              <w:t xml:space="preserve">детского населения.        </w:t>
              <w:br/>
              <w:t xml:space="preserve">Групповые случаи           </w:t>
              <w:br/>
              <w:t xml:space="preserve">заболеваний - 25 чел. и    </w:t>
              <w:br/>
              <w:t xml:space="preserve">более в лечебно-           </w:t>
              <w:br/>
              <w:t xml:space="preserve">профилактических,          </w:t>
              <w:br/>
              <w:t xml:space="preserve">образовательных и          </w:t>
              <w:br/>
              <w:t xml:space="preserve">оздоровительных            </w:t>
              <w:br/>
              <w:t xml:space="preserve">учреждениях.               </w:t>
              <w:br/>
              <w:t xml:space="preserve">Умершие в течение одного   </w:t>
              <w:br/>
              <w:t xml:space="preserve">инкубационного периода - 2 </w:t>
              <w:br/>
              <w:t xml:space="preserve">чел. и более.              </w:t>
            </w:r>
          </w:p>
        </w:tc>
      </w:tr>
      <w:tr>
        <w:trPr>
          <w:trHeight w:val="16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.1.3.4.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бактериальные   </w:t>
              <w:br/>
              <w:t xml:space="preserve">пищевые отравления     </w:t>
              <w:br/>
              <w:t xml:space="preserve">- из них:              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упповые случаи           </w:t>
              <w:br/>
              <w:t xml:space="preserve">заболеваний - 50 чел. и    </w:t>
              <w:br/>
              <w:t xml:space="preserve">более среди населения.     </w:t>
              <w:br/>
              <w:t xml:space="preserve">Групповые случаи           </w:t>
              <w:br/>
              <w:t xml:space="preserve">заболеваний - 25 чел. и    </w:t>
              <w:br/>
              <w:t xml:space="preserve">более в лечебно-           </w:t>
              <w:br/>
              <w:t xml:space="preserve">профилактических,          </w:t>
              <w:br/>
              <w:t xml:space="preserve">образовательных и          </w:t>
              <w:br/>
              <w:t xml:space="preserve">оздоровительных            </w:t>
              <w:br/>
              <w:t xml:space="preserve">учреждениях.               </w:t>
              <w:br/>
              <w:t xml:space="preserve">Умершие в течение одного   </w:t>
              <w:br/>
              <w:t xml:space="preserve">инкубационного периода - 2 </w:t>
              <w:br/>
              <w:t xml:space="preserve">чел. и более.              </w:t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1.1.3.4.1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тафилококковые пищевые</w:t>
              <w:br/>
              <w:t xml:space="preserve">отравления             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1.1.3.4.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тулизм               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.2.1.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обо опасные          </w:t>
              <w:br/>
              <w:t xml:space="preserve">бактериальные зоонозы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.2.1.1.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ума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ждый случай заболевания  </w:t>
              <w:br/>
              <w:t xml:space="preserve">(смерти).                  </w:t>
            </w:r>
          </w:p>
        </w:tc>
      </w:tr>
      <w:tr>
        <w:trPr>
          <w:trHeight w:val="60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.2.1.2.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деление культуры     </w:t>
              <w:br/>
              <w:t xml:space="preserve">чумного микроба от     </w:t>
              <w:br/>
              <w:t xml:space="preserve">грызунов в населенном  </w:t>
              <w:br/>
              <w:t xml:space="preserve">пункте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ждый случай.             </w:t>
            </w:r>
          </w:p>
        </w:tc>
      </w:tr>
      <w:tr>
        <w:trPr>
          <w:trHeight w:val="8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.2.1.3.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уляремия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упповые случаи           </w:t>
              <w:br/>
              <w:t xml:space="preserve">заболеваний - 10 чел. и    </w:t>
              <w:br/>
              <w:t xml:space="preserve">более среди населения.     </w:t>
              <w:br/>
              <w:t xml:space="preserve">Умершие в течение одного   </w:t>
              <w:br/>
              <w:t xml:space="preserve">инкубационного периода - 2 </w:t>
              <w:br/>
              <w:t xml:space="preserve">чел. и более.              </w:t>
            </w:r>
          </w:p>
        </w:tc>
      </w:tr>
      <w:tr>
        <w:trPr>
          <w:trHeight w:val="8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.2.1.4.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ибирская язва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упповые случаи           </w:t>
              <w:br/>
              <w:t xml:space="preserve">заболеваний - 3 чел. и     </w:t>
              <w:br/>
              <w:t xml:space="preserve">более среди населения.     </w:t>
              <w:br/>
              <w:t xml:space="preserve">Умершие в течение одного   </w:t>
              <w:br/>
              <w:t xml:space="preserve">инкубационного периода - 2 </w:t>
              <w:br/>
              <w:t xml:space="preserve">чел. и более.              </w:t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.2.2.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асные бактериальные  </w:t>
              <w:br/>
              <w:t xml:space="preserve">зоонозы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.2.2.1.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руцеллез              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упповые случаи           </w:t>
              <w:br/>
              <w:t>заболеваний среди населения</w:t>
              <w:br/>
              <w:t xml:space="preserve">- 10 чел. и более.         </w:t>
              <w:br/>
              <w:t xml:space="preserve">Умершие в течение одного   </w:t>
              <w:br/>
              <w:t xml:space="preserve">инкубационного периода - 2 </w:t>
              <w:br/>
              <w:t xml:space="preserve">чел. и более.              </w:t>
            </w:r>
          </w:p>
        </w:tc>
      </w:tr>
      <w:tr>
        <w:trPr>
          <w:trHeight w:val="60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.2.2.2.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ап и мелиоидоз        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.3.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опасные         </w:t>
              <w:br/>
              <w:t xml:space="preserve">бактериальные болезни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.3.1.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епра (болезнь Гансена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упповые случаи           </w:t>
              <w:br/>
              <w:t>заболеваний среди населения</w:t>
              <w:br/>
              <w:t xml:space="preserve">- 10 чел. и более.         </w:t>
              <w:br/>
              <w:t xml:space="preserve">Умерших в течение одного   </w:t>
              <w:br/>
              <w:t xml:space="preserve">инкубационного периода - 2 </w:t>
              <w:br/>
              <w:t xml:space="preserve">чел. и более.              </w:t>
            </w:r>
          </w:p>
        </w:tc>
      </w:tr>
      <w:tr>
        <w:trPr>
          <w:trHeight w:val="10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.3.2.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ифтерия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упповые случаи           </w:t>
              <w:br/>
              <w:t xml:space="preserve">заболеваний - 5 чел. и     </w:t>
              <w:br/>
              <w:t xml:space="preserve">более в лечебно-           </w:t>
              <w:br/>
              <w:t xml:space="preserve">профилактических,          </w:t>
              <w:br/>
              <w:t xml:space="preserve">образовательных и          </w:t>
              <w:br/>
              <w:t xml:space="preserve">оздоровительных            </w:t>
              <w:br/>
              <w:t xml:space="preserve">учреждениях.               </w:t>
              <w:br/>
              <w:t xml:space="preserve">Каждый летальный случай.   </w:t>
            </w:r>
          </w:p>
        </w:tc>
      </w:tr>
      <w:tr>
        <w:trPr>
          <w:trHeight w:val="9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.3.3.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карлатина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упповые случаи           </w:t>
              <w:br/>
              <w:t xml:space="preserve">заболеваний - 5 чел. и     </w:t>
              <w:br/>
              <w:t xml:space="preserve">более в лечебно-           </w:t>
              <w:br/>
              <w:t xml:space="preserve">профилактических,          </w:t>
              <w:br/>
              <w:t xml:space="preserve">образовательных и          </w:t>
              <w:br/>
              <w:t xml:space="preserve">оздоровительных            </w:t>
              <w:br/>
              <w:t xml:space="preserve">учреждениях.               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.3.4.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толбняк новорожденного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ждый летальный случай.   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.3.5.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кушерский столбняк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ждый летальный случай.   </w:t>
            </w:r>
          </w:p>
        </w:tc>
      </w:tr>
      <w:tr>
        <w:trPr>
          <w:trHeight w:val="9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.3.6.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клюш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упповые случаи           </w:t>
              <w:br/>
              <w:t xml:space="preserve">заболеваний - 5 чел. и     </w:t>
              <w:br/>
              <w:t xml:space="preserve">более в лечебно-           </w:t>
              <w:br/>
              <w:t xml:space="preserve">профилактических,          </w:t>
              <w:br/>
              <w:t xml:space="preserve">образовательных и          </w:t>
              <w:br/>
              <w:t xml:space="preserve">оздоровительных            </w:t>
              <w:br/>
              <w:t xml:space="preserve">учреждениях.               </w:t>
            </w:r>
          </w:p>
        </w:tc>
      </w:tr>
      <w:tr>
        <w:trPr>
          <w:trHeight w:val="120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.3.7.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нингококковая        </w:t>
              <w:br/>
              <w:t xml:space="preserve">инфекция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упповые случаи           </w:t>
              <w:br/>
              <w:t xml:space="preserve">заболеваний - 5 чел. и     </w:t>
              <w:br/>
              <w:t xml:space="preserve">более в лечебно-           </w:t>
              <w:br/>
              <w:t xml:space="preserve">профилактических,          </w:t>
              <w:br/>
              <w:t xml:space="preserve">образовательных и          </w:t>
              <w:br/>
              <w:t xml:space="preserve">оздоровительных            </w:t>
              <w:br/>
              <w:t xml:space="preserve">учреждениях.               </w:t>
              <w:br/>
              <w:t xml:space="preserve">Умершие в течение одного   </w:t>
              <w:br/>
              <w:t xml:space="preserve">инкубационного периода.    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.5.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иккетсиозы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.5.1.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ыпной тиф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упповые случаи           </w:t>
              <w:br/>
              <w:t>заболеваний среди населения</w:t>
              <w:br/>
              <w:t xml:space="preserve">- 3 чел. и более.          </w:t>
              <w:br/>
              <w:t xml:space="preserve">Умершие в течение одного   </w:t>
              <w:br/>
              <w:t xml:space="preserve">инкубационного периода - 2 </w:t>
              <w:br/>
              <w:t xml:space="preserve">чел. и более.              </w:t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.5.2.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ятнистая лихорадка    </w:t>
              <w:br/>
              <w:t xml:space="preserve">(клещевые риккетсиозы) 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упповые случаи           </w:t>
              <w:br/>
              <w:t>заболеваний среди населения</w:t>
              <w:br/>
              <w:t xml:space="preserve">- 10 чел. и более.         </w:t>
              <w:br/>
              <w:t xml:space="preserve">Умершие в течение одного   </w:t>
              <w:br/>
              <w:t xml:space="preserve">инкубационного периода - 2 </w:t>
              <w:br/>
              <w:t xml:space="preserve">чел. и более.              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.5.3.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хорадка Ку           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.5.4.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риккетсиозы     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.6.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русные инфекции      </w:t>
              <w:br/>
              <w:t xml:space="preserve">центральной нервной    </w:t>
              <w:br/>
              <w:t xml:space="preserve">системы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.6.1.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трый полиомиелит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ждый случай заболевания  </w:t>
              <w:br/>
              <w:t xml:space="preserve">(смерти).                  </w:t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.6.2.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ешенство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ждый случай заболевания  </w:t>
              <w:br/>
              <w:t xml:space="preserve">(смерти).                  </w:t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.6.3.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мариный вирусный     </w:t>
              <w:br/>
              <w:t xml:space="preserve">энцефалит              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шение об отнесении       </w:t>
              <w:br/>
              <w:t xml:space="preserve">заболевания к ЧС           </w:t>
              <w:br/>
              <w:t xml:space="preserve">принимается органами       </w:t>
              <w:br/>
              <w:t xml:space="preserve">управления ГО и ЧС на      </w:t>
              <w:br/>
              <w:t xml:space="preserve">основании данных,          </w:t>
              <w:br/>
              <w:t xml:space="preserve">представляемых             </w:t>
              <w:br/>
              <w:t xml:space="preserve">территориальными органами  </w:t>
              <w:br/>
              <w:t xml:space="preserve">Госкомсанэпиднадзора       </w:t>
              <w:br/>
              <w:t xml:space="preserve">России.                    </w:t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.6.4.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лещевой вирусный      </w:t>
              <w:br/>
              <w:t xml:space="preserve">энцефалит              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.6.5.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вирусные        </w:t>
              <w:br/>
              <w:t xml:space="preserve">энцефалиты             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.6.6.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русный менингит      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.6.7.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вирусные        </w:t>
              <w:br/>
              <w:t xml:space="preserve">инфекции центральной   </w:t>
              <w:br/>
              <w:t xml:space="preserve">нервной системы        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.7.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русные лихорадки,    </w:t>
              <w:br/>
              <w:t xml:space="preserve">передаваемые           </w:t>
              <w:br/>
              <w:t xml:space="preserve">членистоногими, и      </w:t>
              <w:br/>
              <w:t xml:space="preserve">вирусные               </w:t>
              <w:br/>
              <w:t xml:space="preserve">геморрагические        </w:t>
              <w:br/>
              <w:t xml:space="preserve">лихорадки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.7.1.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обо опасные вирусные </w:t>
              <w:br/>
              <w:t xml:space="preserve">геморрагические        </w:t>
              <w:br/>
              <w:t xml:space="preserve">лихорадки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.7.1.1.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хорадка Ласса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ждый случай заболевания  </w:t>
              <w:br/>
              <w:t xml:space="preserve">(смерти).                  </w:t>
            </w:r>
          </w:p>
        </w:tc>
      </w:tr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.7.1.2.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зни, вызванные     </w:t>
              <w:br/>
              <w:t xml:space="preserve">вирусами Марбурга и    </w:t>
              <w:br/>
              <w:t xml:space="preserve">Эбола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ждый случай заболевания  </w:t>
              <w:br/>
              <w:t xml:space="preserve">(смерти).                  </w:t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.7.2.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геморрагические </w:t>
              <w:br/>
              <w:t xml:space="preserve">лихорадки              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шение об отнесении       </w:t>
              <w:br/>
              <w:t xml:space="preserve">заболевания к ЧС           </w:t>
              <w:br/>
              <w:t xml:space="preserve">принимается органами       </w:t>
              <w:br/>
              <w:t xml:space="preserve">управления ГО и ЧС на      </w:t>
              <w:br/>
              <w:t xml:space="preserve">основании данных,          </w:t>
              <w:br/>
              <w:t xml:space="preserve">представляемых             </w:t>
              <w:br/>
              <w:t xml:space="preserve">территориальными органами  </w:t>
              <w:br/>
              <w:t xml:space="preserve">Госкомсанэпиднадзора       </w:t>
              <w:br/>
              <w:t xml:space="preserve">России.                    </w:t>
            </w:r>
          </w:p>
        </w:tc>
      </w:tr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.7.2.1.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хорадка денге        </w:t>
              <w:br/>
              <w:t xml:space="preserve">(классическая          </w:t>
              <w:br/>
              <w:t xml:space="preserve">лихорадка денге)       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.7.2.2.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рымская               </w:t>
              <w:br/>
              <w:t xml:space="preserve">геморрагическая        </w:t>
              <w:br/>
              <w:t xml:space="preserve">лихорадка              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.7.2.3.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елтая лихорадка       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.7.2.4.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хорадка, вызываемая  </w:t>
              <w:br/>
              <w:t xml:space="preserve">вирусом Конго          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.8.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русные гепатиты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.8.1.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трый гепатит А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упповые случаи           </w:t>
              <w:br/>
              <w:t xml:space="preserve">заболеваний в ЛПУ,         </w:t>
              <w:br/>
              <w:t xml:space="preserve">образовательных и          </w:t>
              <w:br/>
              <w:t xml:space="preserve">оздоровительных            </w:t>
              <w:br/>
              <w:t xml:space="preserve">учреждениях - 25 чел. и    </w:t>
              <w:br/>
              <w:t xml:space="preserve">более, а также среди       </w:t>
              <w:br/>
              <w:t xml:space="preserve">населения - 25 чел. и      </w:t>
              <w:br/>
              <w:t xml:space="preserve">более.                     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.8.2.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трый гепатит В       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упповые случаи           </w:t>
              <w:br/>
              <w:t xml:space="preserve">заболеваний в ЛПУ,         </w:t>
              <w:br/>
              <w:t xml:space="preserve">образовательных и          </w:t>
              <w:br/>
              <w:t>оздоровительных учреждениях</w:t>
              <w:br/>
              <w:t xml:space="preserve">- 5 чел. и более, а также  </w:t>
              <w:br/>
              <w:t xml:space="preserve">среди населения - 5 чел. и </w:t>
              <w:br/>
              <w:t xml:space="preserve">более.                     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.8.3.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трый гепатит С       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.8.4.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трый гепатит D       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.9.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знь, вызванная     </w:t>
              <w:br/>
              <w:t xml:space="preserve">вирусом иммунодефицита </w:t>
              <w:br/>
              <w:t xml:space="preserve">человека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ждый случай заболевания  </w:t>
              <w:br/>
              <w:t xml:space="preserve">(смерти).                  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.10.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тозойные болезни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.10.1.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лярия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ждый случай заболевания  </w:t>
              <w:br/>
              <w:t xml:space="preserve">(смерти).                  </w:t>
            </w:r>
          </w:p>
        </w:tc>
      </w:tr>
      <w:tr>
        <w:trPr>
          <w:trHeight w:val="120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.10.2.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виды            </w:t>
              <w:br/>
              <w:t xml:space="preserve">паразитологически      </w:t>
              <w:br/>
              <w:t xml:space="preserve">подтвержденной малярии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шение об отнесении       </w:t>
              <w:br/>
              <w:t xml:space="preserve">заболевания к ЧС           </w:t>
              <w:br/>
              <w:t xml:space="preserve">принимается органами       </w:t>
              <w:br/>
              <w:t xml:space="preserve">управления ГО и ЧС на      </w:t>
              <w:br/>
              <w:t xml:space="preserve">основании данных,          </w:t>
              <w:br/>
              <w:t xml:space="preserve">представляемых             </w:t>
              <w:br/>
              <w:t xml:space="preserve">территориальными органами  </w:t>
              <w:br/>
              <w:t xml:space="preserve">Госкомсанэпиднадзора       </w:t>
              <w:br/>
              <w:t xml:space="preserve">России.                    </w:t>
            </w:r>
          </w:p>
        </w:tc>
      </w:tr>
      <w:tr>
        <w:trPr>
          <w:trHeight w:val="120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.10.3.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лярия неуточненная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шение об отнесении       </w:t>
              <w:br/>
              <w:t xml:space="preserve">заболевания к ЧС           </w:t>
              <w:br/>
              <w:t xml:space="preserve">принимается органами       </w:t>
              <w:br/>
              <w:t xml:space="preserve">управления ГО и ЧС на      </w:t>
              <w:br/>
              <w:t xml:space="preserve">основании данных,          </w:t>
              <w:br/>
              <w:t xml:space="preserve">представляемых             </w:t>
              <w:br/>
              <w:t xml:space="preserve">территориальными органами  </w:t>
              <w:br/>
              <w:t xml:space="preserve">Госкомсанэпиднадзора       </w:t>
              <w:br/>
              <w:t xml:space="preserve">России.                    </w:t>
            </w:r>
          </w:p>
        </w:tc>
      </w:tr>
      <w:tr>
        <w:trPr>
          <w:trHeight w:val="120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.10.4.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ейшманиоз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шение об отнесении       </w:t>
              <w:br/>
              <w:t xml:space="preserve">заболевания к ЧС           </w:t>
              <w:br/>
              <w:t xml:space="preserve">принимается органами       </w:t>
              <w:br/>
              <w:t xml:space="preserve">управления ГО и ЧС на      </w:t>
              <w:br/>
              <w:t xml:space="preserve">основании данных,          </w:t>
              <w:br/>
              <w:t xml:space="preserve">представляемых             </w:t>
              <w:br/>
              <w:t xml:space="preserve">территориальными органами  </w:t>
              <w:br/>
              <w:t xml:space="preserve">Госкомсанэпиднадзора       </w:t>
              <w:br/>
              <w:t xml:space="preserve">России.                    </w:t>
            </w:r>
          </w:p>
        </w:tc>
      </w:tr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.11.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ихинеллез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упповые случаи           </w:t>
              <w:br/>
              <w:t>заболеваний среди населения</w:t>
              <w:br/>
              <w:t xml:space="preserve">- 10 чел. и более.         </w:t>
            </w:r>
          </w:p>
        </w:tc>
      </w:tr>
      <w:tr>
        <w:trPr>
          <w:trHeight w:val="120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.12.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равление             </w:t>
              <w:br/>
              <w:t xml:space="preserve">лекарственными         </w:t>
              <w:br/>
              <w:t xml:space="preserve">средствами,            </w:t>
              <w:br/>
              <w:t xml:space="preserve">медикаментами и        </w:t>
              <w:br/>
              <w:t xml:space="preserve">биологическими         </w:t>
              <w:br/>
              <w:t xml:space="preserve">веществами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шение об отнесении       </w:t>
              <w:br/>
              <w:t xml:space="preserve">заболевания к ЧС           </w:t>
              <w:br/>
              <w:t xml:space="preserve">принимается органами       </w:t>
              <w:br/>
              <w:t xml:space="preserve">управления ГО и ЧС на      </w:t>
              <w:br/>
              <w:t xml:space="preserve">основании данных,          </w:t>
              <w:br/>
              <w:t xml:space="preserve">представляемых             </w:t>
              <w:br/>
              <w:t xml:space="preserve">территориальными органами  </w:t>
              <w:br/>
              <w:t xml:space="preserve">Госкомсанэпиднадзора       </w:t>
              <w:br/>
              <w:t xml:space="preserve">России.                    </w:t>
            </w:r>
          </w:p>
        </w:tc>
      </w:tr>
      <w:tr>
        <w:trPr>
          <w:trHeight w:val="120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.13.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ипп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шение об отнесении       </w:t>
              <w:br/>
              <w:t xml:space="preserve">заболевания к ЧС           </w:t>
              <w:br/>
              <w:t xml:space="preserve">принимается органами       </w:t>
              <w:br/>
              <w:t xml:space="preserve">управления ГО и ЧС на      </w:t>
              <w:br/>
              <w:t xml:space="preserve">основании данных,          </w:t>
              <w:br/>
              <w:t xml:space="preserve">представляемых             </w:t>
              <w:br/>
              <w:t xml:space="preserve">территориальными органами  </w:t>
              <w:br/>
              <w:t xml:space="preserve">Госкомсанэпиднадзора       </w:t>
              <w:br/>
              <w:t xml:space="preserve">России.                    </w:t>
            </w:r>
          </w:p>
        </w:tc>
      </w:tr>
      <w:tr>
        <w:trPr>
          <w:trHeight w:val="120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.14.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ражение токсическими </w:t>
              <w:br/>
              <w:t xml:space="preserve">веществами             </w:t>
              <w:br/>
              <w:t xml:space="preserve">немедицинского         </w:t>
              <w:br/>
              <w:t xml:space="preserve">назначения             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шение об отнесении       </w:t>
              <w:br/>
              <w:t xml:space="preserve">заболевания к ЧС           </w:t>
              <w:br/>
              <w:t xml:space="preserve">принимается органами       </w:t>
              <w:br/>
              <w:t xml:space="preserve">управления ГО и ЧС на      </w:t>
              <w:br/>
              <w:t xml:space="preserve">основании данных,          </w:t>
              <w:br/>
              <w:t xml:space="preserve">представляемых             </w:t>
              <w:br/>
              <w:t xml:space="preserve">территориальными органами  </w:t>
              <w:br/>
              <w:t xml:space="preserve">Госкомсанэпиднадзора       </w:t>
              <w:br/>
              <w:t xml:space="preserve">России.                    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.14.1.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лкоголь               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.14.2.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рганические           </w:t>
              <w:br/>
              <w:t xml:space="preserve">растворители           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.14.3.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ибы                  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.14.4.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стициды              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.14.5.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аз                    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.14.6.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кись углерода         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.14.7.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ым                    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.15.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ксическое действие   </w:t>
              <w:br/>
              <w:t xml:space="preserve">ядовитых веществ,      </w:t>
              <w:br/>
              <w:t xml:space="preserve">содержащихся в пищевых </w:t>
              <w:br/>
              <w:t xml:space="preserve">продуктах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шение об отнесении       </w:t>
              <w:br/>
              <w:t xml:space="preserve">заболевания к ЧС           </w:t>
              <w:br/>
              <w:t xml:space="preserve">принимается органами       </w:t>
              <w:br/>
              <w:t xml:space="preserve">управления ГО и ЧС на      </w:t>
              <w:br/>
              <w:t xml:space="preserve">основании данных,          </w:t>
              <w:br/>
              <w:t xml:space="preserve">представляемых             </w:t>
              <w:br/>
              <w:t xml:space="preserve">территориальными органами  </w:t>
              <w:br/>
              <w:t xml:space="preserve">Госкомсанэпиднадзора       </w:t>
              <w:br/>
              <w:t xml:space="preserve">России.                    </w:t>
            </w:r>
          </w:p>
        </w:tc>
      </w:tr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.16.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действие внешних    </w:t>
              <w:br/>
              <w:t xml:space="preserve">причин                 </w:t>
              <w:br/>
              <w:t xml:space="preserve">- из них:              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шение об отнесении       </w:t>
              <w:br/>
              <w:t xml:space="preserve">заболевания к ЧС           </w:t>
              <w:br/>
              <w:t xml:space="preserve">принимается органами       </w:t>
              <w:br/>
              <w:t xml:space="preserve">управления ГО и ЧС на      </w:t>
              <w:br/>
              <w:t xml:space="preserve">основании данных,          </w:t>
              <w:br/>
              <w:t xml:space="preserve">представляемых             </w:t>
              <w:br/>
              <w:t xml:space="preserve">территориальными органами  </w:t>
              <w:br/>
              <w:t xml:space="preserve">Госкомсанэпиднадзора       </w:t>
              <w:br/>
              <w:t xml:space="preserve">России.                    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.16.1.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диация               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.16.2.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изкая температура     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.16.3.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окая температура    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.16.4.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тмосферное давление   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.16.5.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сфиксия               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.16.6.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внешние причины 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            </w:t>
              <w:br/>
              <w:t xml:space="preserve">из них: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1.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ссовые беспорядки    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Число пораженных 15 человек</w:t>
              <w:br/>
              <w:t xml:space="preserve">и более.                   </w:t>
              <w:br/>
              <w:t>Число погибших 4 человека и</w:t>
              <w:br/>
              <w:t xml:space="preserve">более.                     </w:t>
              <w:br/>
              <w:t xml:space="preserve">Неспособность справиться с </w:t>
              <w:br/>
              <w:t xml:space="preserve">ликвидацией последствий ЧС </w:t>
              <w:br/>
              <w:t xml:space="preserve">собственными силами.       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2.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рроризм              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3.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андитизм, действия    </w:t>
              <w:br/>
              <w:t xml:space="preserve">организованных         </w:t>
              <w:br/>
              <w:t xml:space="preserve">преступных групп       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4.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жэтнические конфликты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5.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оруженные конфликты  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6.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ссовые беспорядки    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7.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оциальные      </w:t>
              <w:br/>
              <w:t xml:space="preserve">конфликты              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Критериями, представленными в приложении N 5, предлагается руководствоваться при заполнении сведений в учетно-отчетной документации службы медицины катастроф Минздрава России. Наличие одного из критериев чрезвычайных ситуаций для службы медицины катастроф Минздрава России является основанием для отнесения ситуации к чрезвычайной и необходимости ее регистраци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6:06:00Z</dcterms:created>
  <dc:creator>ODO</dc:creator>
  <dc:description/>
  <cp:keywords/>
  <dc:language>en-US</dc:language>
  <cp:lastModifiedBy>ODO</cp:lastModifiedBy>
  <dcterms:modified xsi:type="dcterms:W3CDTF">2014-11-12T06:06:00Z</dcterms:modified>
  <cp:revision>2</cp:revision>
  <dc:subject/>
  <dc:title/>
</cp:coreProperties>
</file>