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680"/>
          <w:tab w:val="left" w:pos="1964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МЯТКА НАСЕЛЕНИЮ.</w:t>
      </w:r>
    </w:p>
    <w:p>
      <w:pPr>
        <w:pStyle w:val="Normal"/>
        <w:widowControl w:val="false"/>
        <w:tabs>
          <w:tab w:val="clear" w:pos="680"/>
          <w:tab w:val="left" w:pos="1964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ОСТОРОЖНО ТЕРРОРИЗМ!!!</w:t>
      </w:r>
    </w:p>
    <w:p>
      <w:pPr>
        <w:pStyle w:val="Normal"/>
        <w:widowControl w:val="false"/>
        <w:tabs>
          <w:tab w:val="clear" w:pos="680"/>
          <w:tab w:val="left" w:pos="1964" w:leader="none"/>
        </w:tabs>
        <w:autoSpaceDE w:val="false"/>
        <w:jc w:val="center"/>
        <w:rPr/>
      </w:pPr>
      <w:r>
        <w:rPr/>
        <w:t>Изучи информацию сам и доведи её до членов семьи!</w:t>
      </w:r>
    </w:p>
    <w:tbl>
      <w:tblPr>
        <w:tblW w:w="160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3"/>
        <w:gridCol w:w="49"/>
        <w:gridCol w:w="4203"/>
        <w:gridCol w:w="3686"/>
      </w:tblGrid>
      <w:tr>
        <w:trPr/>
        <w:tc>
          <w:tcPr>
            <w:tcW w:w="8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680"/>
                <w:tab w:val="left" w:pos="1964" w:leader="none"/>
              </w:tabs>
              <w:autoSpaceDE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уда звонить при чрезвычайных ситуац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ужба спасения -  003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196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дежурно-диспетчерская служба (ЕДДС)-112, 005.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1964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илиция-02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196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чрезвычайных ситуаций – 511-011.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196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 медицинская  помощь-03, с сотовых- 030.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1964" w:leader="none"/>
              </w:tabs>
              <w:autoSpaceDE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2"/>
                <w:szCs w:val="22"/>
              </w:rPr>
              <w:t>Территориальный центр медицины катастроф -907-013.</w:t>
            </w:r>
          </w:p>
        </w:tc>
        <w:tc>
          <w:tcPr>
            <w:tcW w:w="7889" w:type="dxa"/>
            <w:gridSpan w:val="2"/>
            <w:tcBorders/>
          </w:tcPr>
          <w:p>
            <w:pPr>
              <w:pStyle w:val="Heading8"/>
              <w:keepLines/>
              <w:widowControl w:val="false"/>
              <w:spacing w:before="0" w:after="0"/>
              <w:rPr/>
            </w:pPr>
            <w:r>
              <w:rPr>
                <w:b/>
                <w:i w:val="false"/>
                <w:u w:val="single"/>
              </w:rPr>
              <w:t>Порядок оповещения о чрезвычайной ситуации.</w:t>
            </w:r>
          </w:p>
          <w:p>
            <w:pPr>
              <w:pStyle w:val="Normal"/>
              <w:widowControl w:val="false"/>
              <w:ind w:firstLine="26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овещение начинается включением электросирен, гудков, ревунов и т.п., что означает подачу предупредительного сигнала "ВНИМАНИЕ ВСЕМ!"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о этому сигналу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  <w:tab w:val="left" w:pos="1964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ючить радио, радиотрансляционные и телевизионные приемни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  <w:tab w:val="left" w:pos="1964" w:leader="none"/>
              </w:tabs>
              <w:autoSpaceDE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слушать информацию о случившемся и действовать в соответствии с полученной информацией.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террористических актов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Если обнаружен подозрительный предмет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эваку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произошел взрыв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изучите все нежилые помещения, узлы и агрегаты, которые находятся в вашем доме и вблизи него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1"/>
                <w:szCs w:val="21"/>
              </w:rPr>
              <w:t>узнайте кем заняты, обслуживаются, кто несёт ответственность за их эксплуатацию и содержание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1"/>
                <w:szCs w:val="21"/>
              </w:rPr>
              <w:t>потребуйте от старшего по подъезду (дому) организовать обход вашего дом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1"/>
                <w:szCs w:val="21"/>
              </w:rPr>
              <w:t>изучите места возможного заложения взрывных устройств и создания взрывоопасных воздушных смесе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1"/>
                <w:szCs w:val="21"/>
              </w:rPr>
              <w:t>не оставляйте без внимания появление у дома посторонних лиц, проявляющих к нему интерес и не имеющих к нему отнош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680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ратите внимание на стоянку возле дома незнакомых и безнадзорных автомобилей, загруженных или закрытых контейнеров и других подозрительных предмет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680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 всех подозрительных явлениях сообщать в милицию по телефону 02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ли обнаруженный предмет не должен, как вам кажется, на</w:t>
              <w:softHyphen/>
              <w:t>ходиться «в этом месте и в это время», не оставляйте этот факт без внима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если вы обнаружили забытую или бесхозную вещь в обществен</w:t>
              <w:softHyphen/>
              <w:t>ном транспорте и хозяин не установлен, немедленно сообщите о находке водителю (машинисту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если вы обнаружили подозрительный предмет в подъезде своего дома и  владелец не установлен — немедленно сообщите о находке в отделение ми</w:t>
              <w:softHyphen/>
              <w:t>ли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если вы обнаружили подозрительный предмет в учреждении, не</w:t>
              <w:softHyphen/>
              <w:t>медленно сообщите о находке администрации.</w:t>
            </w:r>
          </w:p>
          <w:p>
            <w:pPr>
              <w:pStyle w:val="Normal"/>
              <w:widowControl w:val="false"/>
              <w:autoSpaceDE w:val="false"/>
              <w:ind w:firstLine="45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х перечисленных случаях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b/>
                <w:sz w:val="21"/>
                <w:szCs w:val="21"/>
              </w:rPr>
              <w:t>не трогайте, не вскрывайте и не передвигайте находку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фиксируйте время обнаружения наход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постарайтесь сделать так, чтобы люди отошли как можно дальше от опасной наход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язательно   дождитесь   прибытия   оперативно-следственной групп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не забывайте, что вы являетесь самым важным очевидцем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>
                <w:b/>
                <w:sz w:val="21"/>
                <w:szCs w:val="21"/>
              </w:rPr>
              <w:t>Помните:</w:t>
            </w:r>
            <w:r>
              <w:rPr>
                <w:sz w:val="21"/>
                <w:szCs w:val="21"/>
              </w:rPr>
              <w:t xml:space="preserve"> внешний вид предмета может скрывать его настоящее назначение. В качестве камуфляжа для взрывных устройств используют</w:t>
              <w:softHyphen/>
              <w:t>ся обычные бытовые предметы: сумки, пакеты, свертки, коробки, игруш</w:t>
              <w:softHyphen/>
              <w:t>ки и т.п.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6"/>
              <w:jc w:val="both"/>
              <w:rPr/>
            </w:pPr>
            <w:r>
              <w:rPr>
                <w:sz w:val="21"/>
                <w:szCs w:val="21"/>
              </w:rPr>
              <w:t>Получив сообщение от представителей властей или правоохрани</w:t>
              <w:softHyphen/>
              <w:t>тельных органов о начале эвакуации, соблюдайте спокойствие и четко выполняйте их команды.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ли вы находитесь в квартире, выполните следующ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ьмите личные документы, деньги и цен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ючите электричество, воду и газ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окажите помощь в эвакуации пожилых и тяжело больных люд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обязательно закройте входную дверь на замок — это защитит квартиру от возможного проникновения мародеров.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допускайте паники, истерик и спешки. Помещение покидайте организованно.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щайтесь в покинутое помещение только после разрешения ответственных лиц.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/>
            </w:pPr>
            <w:r>
              <w:rPr>
                <w:b/>
                <w:sz w:val="21"/>
                <w:szCs w:val="21"/>
              </w:rPr>
              <w:t>Помните</w:t>
            </w:r>
            <w:r>
              <w:rPr>
                <w:sz w:val="21"/>
                <w:szCs w:val="21"/>
              </w:rPr>
              <w:t>, что от согласованности и четкости ваших действий будет зависеть жизнь и здоровье многих людей.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1"/>
                <w:szCs w:val="21"/>
              </w:rPr>
              <w:t>постарайтесь успокоиться и уточнить обстановк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1"/>
                <w:szCs w:val="21"/>
              </w:rPr>
              <w:t>продвигайтесь осторожно, не трогайте повреждённые конструкции и оголившиеся провод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1"/>
                <w:szCs w:val="21"/>
              </w:rPr>
              <w:t>в разрушенном или повреждённом помещении из-за опасности взрыва, скопившихся газов нельзя пользоваться открытым пламенем (спичками, зажигалкой, свечами, факелами и т.п.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1"/>
                <w:szCs w:val="21"/>
              </w:rPr>
              <w:t>при задымлении защитите органы дыхания смоченным платком (лоскутом ткани, полотенцем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680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 случае необходимой эвакуации выполните соответствующие мероприят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680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 невозможности эвакуации подавайте сигналы о том, что Вы находитесь в доме: выйдите на балкон; выбейте окно; махайте тряпкой.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-108" w:leader="none"/>
                <w:tab w:val="left" w:pos="0" w:leader="none"/>
              </w:tabs>
              <w:autoSpaceDE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ас завалило обломками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-109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ожаре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химическом заражен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-109" w:leader="none"/>
                <w:tab w:val="left" w:pos="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радиоактивном заражении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постарайтесь взять себя в руки, не падайте духом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дышите глубоко, ровно, не торопитесь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голосом и стуком привлекайте внимание люде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если вы находитесь глубоко от поверхности земли, перемещайте влево-вправо любой металлический предмет (кольцо, ключи и т.п.) для обнаружения вас металлодетектором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если пространство около вас относительно свободно, не зажигайте спички, свечи, берегите кислород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продвигайтесь осторожно, стараясь не вызвать нового обвал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ориентируйтесь по движению воздуха, поступающего снаруж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680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по возможности укрепите обвисающие балки и потоло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680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 сильной жажде положите в рот лоскут ткани и сосите его, дыша носом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сообщить о пожаре 01, указав адрес, этаж и характер возгорания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вывести из помещений люде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обесточить помещение, отключить газ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закрыть окна и двери, чтобы не раздувать пламя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оповестить о случившемся соседе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встретить пожарных и показать место пожар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1"/>
                <w:szCs w:val="21"/>
              </w:rPr>
              <w:t>при невозможности покинуть помещение всеми возможными способами постарайтесь обратить на себя внимание (выбить окно, махать тряпкой) и звать на помощ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использовать простейшие средства защиты органов дыхания от угарного газа (платки, простыни, ватно-марлевые повязки, смоченные водой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 возможности приступить к тушению пожара с помощью огнетушителя и других подручных средств, если это не опасно для вашей жизни.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1"/>
                <w:szCs w:val="21"/>
              </w:rPr>
              <w:t>1. В зданиях и помещения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слушать информацию органов ГО и ЧС и действовать согласно получ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1"/>
                <w:szCs w:val="21"/>
              </w:rPr>
              <w:t>плотно закрыть окна и двери, произвести герметизацию помещен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защиты использовать защитные сооружения и средства защиты органов дыхания (противогазы или ватно-марлевые повязки, смоченные водой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1"/>
                <w:szCs w:val="21"/>
              </w:rPr>
              <w:t>подготовить и герметизировать запасы продуктов и вод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1"/>
                <w:szCs w:val="21"/>
              </w:rPr>
              <w:t>подготовить документы, деньги, ценности и самые необходимые вещи для возможной эвакуа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ключить электронагревательные приборы и газ.</w:t>
            </w:r>
          </w:p>
          <w:p>
            <w:pPr>
              <w:pStyle w:val="Normal"/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>2. На улице: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</w:rPr>
              <w:t>быстро выйти из зоны заражения, передвигаясь в сторону, перпендикулярную направлению движения воздуха;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защиты использовать защитные сооружения и средства защиты органов дыхания (противогазы или ватно-марлевые повязки, смоченные водой)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-109" w:leader="none"/>
              </w:tabs>
              <w:rPr/>
            </w:pPr>
            <w:r>
              <w:rPr>
                <w:i/>
                <w:color w:val="000000"/>
                <w:sz w:val="21"/>
                <w:szCs w:val="21"/>
              </w:rPr>
              <w:t>1. В зданиях и помещениях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1"/>
                <w:szCs w:val="21"/>
              </w:rPr>
              <w:t>прослушать информацию органов ГО и ЧС и действовать согласно получен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1"/>
                <w:szCs w:val="21"/>
              </w:rPr>
              <w:t>плотно закрыть окна и двери и произвести герметизацию помещени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защиты использовать защитные сооружения и средства защиты органов дыхания (противогазы, респираторы или ватно-марлевые повязки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1"/>
                <w:szCs w:val="21"/>
              </w:rPr>
              <w:t>подготовить и герметизировать запасы продуктов и воды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1"/>
                <w:szCs w:val="21"/>
              </w:rPr>
              <w:t>подготовить документы, деньги, ценности и самые необходимые вещи для возможной эвакуации.</w:t>
            </w:r>
          </w:p>
          <w:p>
            <w:pPr>
              <w:pStyle w:val="Normal"/>
              <w:tabs>
                <w:tab w:val="clear" w:pos="680"/>
                <w:tab w:val="left" w:pos="-109" w:leader="none"/>
              </w:tabs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>2. На улиц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680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для защиты использовать защитные сооружения и средства защиты органов дыхания (противогазы, респираторы или ватно-марлевые повязки).</w:t>
            </w:r>
          </w:p>
        </w:tc>
      </w:tr>
    </w:tbl>
    <w:p>
      <w:pPr>
        <w:pStyle w:val="Heading8"/>
        <w:keepLines/>
        <w:widowControl w:val="false"/>
        <w:spacing w:before="0" w:after="0"/>
        <w:jc w:val="center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709" w:top="1134" w:footer="709" w:bottom="765"/>
      <w:pgNumType w:start="4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61"/>
        </w:tabs>
        <w:ind w:left="26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61"/>
        </w:tabs>
        <w:ind w:left="26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61"/>
        </w:tabs>
        <w:ind w:left="261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61"/>
        </w:tabs>
        <w:ind w:left="261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61"/>
        </w:tabs>
        <w:ind w:left="261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5:43:00Z</dcterms:created>
  <dc:creator>OPSF</dc:creator>
  <dc:description/>
  <cp:keywords/>
  <dc:language>en-US</dc:language>
  <cp:lastModifiedBy>Ученик3</cp:lastModifiedBy>
  <cp:lastPrinted>2004-09-30T15:58:00Z</cp:lastPrinted>
  <dcterms:modified xsi:type="dcterms:W3CDTF">2015-02-18T09:13:00Z</dcterms:modified>
  <cp:revision>65</cp:revision>
  <dc:subject/>
  <dc:title>Памятка</dc:title>
</cp:coreProperties>
</file>