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3 февраля 2005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11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ТАТИСТИЧЕСКИХ ФОРМАХ</w:t>
      </w:r>
    </w:p>
    <w:p>
      <w:pPr>
        <w:pStyle w:val="ConsPlusTitle"/>
        <w:widowControl/>
        <w:jc w:val="center"/>
        <w:rPr/>
      </w:pPr>
      <w:r>
        <w:rPr/>
        <w:t>СЛУЖБЫ МЕДИЦИНЫ КАТАСТРОФ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И СОЦИАЛЬНОГО РАЗВИТИЯ РОССИЙСКОЙ ФЕДЕР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повышения оперативности управления службой медицины катастроф Министерства здравоохранения и социального развития Российской Федерации, оптимизации учета и анализа ее деятельности</w:t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:</w:t>
      </w:r>
    </w:p>
    <w:p>
      <w:pPr>
        <w:pStyle w:val="ConsPlusNormal"/>
        <w:widowControl/>
        <w:ind w:firstLine="540"/>
        <w:jc w:val="both"/>
        <w:rPr/>
      </w:pPr>
      <w:r>
        <w:rPr/>
        <w:t>1.1. Табель срочных донесений службы медицины катастроф Министерства здравоохранения и социального развития Российской Федерации (приложение N 1).</w:t>
      </w:r>
    </w:p>
    <w:p>
      <w:pPr>
        <w:pStyle w:val="ConsPlusNormal"/>
        <w:widowControl/>
        <w:ind w:firstLine="540"/>
        <w:jc w:val="both"/>
        <w:rPr/>
      </w:pPr>
      <w:r>
        <w:rPr/>
        <w:t>1.2. Форму N 165/у-05 "Донесение о чрезвычайной ситуации (первичное, последующее, заключительное)" (приложение N 2).</w:t>
      </w:r>
    </w:p>
    <w:p>
      <w:pPr>
        <w:pStyle w:val="ConsPlusNormal"/>
        <w:widowControl/>
        <w:ind w:firstLine="540"/>
        <w:jc w:val="both"/>
        <w:rPr/>
      </w:pPr>
      <w:r>
        <w:rPr/>
        <w:t>1.3. Форму N 167/у-05 "Сопроводительный лист (для пораженного в чрезвычайной ситуации)" (приложение N 3).</w:t>
      </w:r>
    </w:p>
    <w:p>
      <w:pPr>
        <w:pStyle w:val="ConsPlusNormal"/>
        <w:widowControl/>
        <w:ind w:firstLine="540"/>
        <w:jc w:val="both"/>
        <w:rPr/>
      </w:pPr>
      <w:r>
        <w:rPr/>
        <w:t>1.4. Форму N 1/МК "Сведения о медико-санитарных последствиях чрезвычайной ситуации за 1 квартал, первое полугодие, 9 месяцев, год" (приложение N 4).</w:t>
      </w:r>
    </w:p>
    <w:p>
      <w:pPr>
        <w:pStyle w:val="ConsPlusNormal"/>
        <w:widowControl/>
        <w:ind w:firstLine="540"/>
        <w:jc w:val="both"/>
        <w:rPr/>
      </w:pPr>
      <w:r>
        <w:rPr/>
        <w:t>1.5. Форму N 2/МК "Сведения о формированиях службы медицины катастроф, участвовавших в ликвидации медико-санитарных последствий чрезвычайных ситуаций за 1 квартал, первое полугодие, 9 месяцев, год " (приложение N 5).</w:t>
      </w:r>
    </w:p>
    <w:p>
      <w:pPr>
        <w:pStyle w:val="ConsPlusNormal"/>
        <w:widowControl/>
        <w:ind w:firstLine="540"/>
        <w:jc w:val="both"/>
        <w:rPr/>
      </w:pPr>
      <w:r>
        <w:rPr/>
        <w:t>1.6. Форму N 3/МК "Сведения о наличии, использовании и восполнении резерва медицинского имущества территориального центра медицины катастроф за полугодие, год" (приложение N 6).</w:t>
      </w:r>
    </w:p>
    <w:p>
      <w:pPr>
        <w:pStyle w:val="ConsPlusNormal"/>
        <w:widowControl/>
        <w:ind w:firstLine="540"/>
        <w:jc w:val="both"/>
        <w:rPr/>
      </w:pPr>
      <w:r>
        <w:rPr/>
        <w:t>1.7. Форму N 4/МК "Сведения о наличии, использовании и восполнении неснижаемого запаса учреждения здравоохранения за полугодие, год" (приложение N 7).</w:t>
      </w:r>
    </w:p>
    <w:p>
      <w:pPr>
        <w:pStyle w:val="ConsPlusNormal"/>
        <w:widowControl/>
        <w:ind w:firstLine="540"/>
        <w:jc w:val="both"/>
        <w:rPr/>
      </w:pPr>
      <w:r>
        <w:rPr/>
        <w:t>1.8. Форму N 5/МК "Сведения о создании, наличии, использовании и восполнении запасов медицинского имущества для чрезвычайных ситуаций за год" (приложение N 8).</w:t>
      </w:r>
    </w:p>
    <w:p>
      <w:pPr>
        <w:pStyle w:val="ConsPlusNormal"/>
        <w:widowControl/>
        <w:ind w:firstLine="540"/>
        <w:jc w:val="both"/>
        <w:rPr/>
      </w:pPr>
      <w:r>
        <w:rPr/>
        <w:t>1.9. Форму N 6/МК "Пояснительная записка к годовому отчету службы медицины катастроф субъекта Российской Федерации" (приложение N 9).</w:t>
      </w:r>
    </w:p>
    <w:p>
      <w:pPr>
        <w:pStyle w:val="ConsPlusNormal"/>
        <w:widowControl/>
        <w:ind w:firstLine="540"/>
        <w:jc w:val="both"/>
        <w:rPr/>
      </w:pPr>
      <w:r>
        <w:rPr/>
        <w:t>1.10. Форму N 55 "Сведения о деятельности учреждения здравоохранения (медицинского формирования), принимавшего участие в ликвидации медико-санитарных последствий чрезвычайных ситуаций" (приложение N 10).</w:t>
      </w:r>
    </w:p>
    <w:p>
      <w:pPr>
        <w:pStyle w:val="ConsPlusNormal"/>
        <w:widowControl/>
        <w:ind w:firstLine="540"/>
        <w:jc w:val="both"/>
        <w:rPr/>
      </w:pPr>
      <w:r>
        <w:rPr/>
        <w:t>1.11. Форму N 56 "Сведения о сети и кадрах службы медицины катастроф Министерства здравоохранения и социального развития Российской Федерации (приложение N 11).</w:t>
      </w:r>
    </w:p>
    <w:p>
      <w:pPr>
        <w:pStyle w:val="ConsPlusNormal"/>
        <w:widowControl/>
        <w:ind w:firstLine="540"/>
        <w:jc w:val="both"/>
        <w:rPr/>
      </w:pPr>
      <w:r>
        <w:rPr/>
        <w:t>1.12. Рекомендации по заполнению формы N 165/у-05 "Донесение о чрезвычайной ситуации (первичное, последующее, заключительное)" (приложение N 12).</w:t>
      </w:r>
    </w:p>
    <w:p>
      <w:pPr>
        <w:pStyle w:val="ConsPlusNormal"/>
        <w:widowControl/>
        <w:ind w:firstLine="540"/>
        <w:jc w:val="both"/>
        <w:rPr/>
      </w:pPr>
      <w:r>
        <w:rPr/>
        <w:t>1.13. Рекомендации по заполнению формы N 167/у-05 "Сопроводительный лист (для пораженного в чрезвычайной ситуации)" (приложение N 13).</w:t>
      </w:r>
    </w:p>
    <w:p>
      <w:pPr>
        <w:pStyle w:val="ConsPlusNormal"/>
        <w:widowControl/>
        <w:ind w:firstLine="540"/>
        <w:jc w:val="both"/>
        <w:rPr/>
      </w:pPr>
      <w:r>
        <w:rPr/>
        <w:t>1.14. Рекомендации по заполнению формы N 1/МК "Сведения о медико-санитарных последствиях чрезвычайной ситуации за 1 квартал, первое полугодие, 9 месяцев, год" (приложение N 14).</w:t>
      </w:r>
    </w:p>
    <w:p>
      <w:pPr>
        <w:pStyle w:val="ConsPlusNormal"/>
        <w:widowControl/>
        <w:ind w:firstLine="540"/>
        <w:jc w:val="both"/>
        <w:rPr/>
      </w:pPr>
      <w:r>
        <w:rPr/>
        <w:t>1.15. Рекомендации по заполнению формы N 2/МК "Сведения о формированиях службы медицины катастроф, участвовавших в ликвидации медико-санитарных последствий чрезвычайных ситуаций за 1 квартал, первое полугодие, 9 месяцев, год" (приложение N 15).</w:t>
      </w:r>
    </w:p>
    <w:p>
      <w:pPr>
        <w:pStyle w:val="ConsPlusNormal"/>
        <w:widowControl/>
        <w:ind w:firstLine="540"/>
        <w:jc w:val="both"/>
        <w:rPr/>
      </w:pPr>
      <w:r>
        <w:rPr/>
        <w:t>1.16. Рекомендации по заполнению формы N 3/МК "Сведения о наличии, использовании и восполнении резерва медицинского имущества территориального центра медицины катастроф за полугодие, год" (приложение N 16).</w:t>
      </w:r>
    </w:p>
    <w:p>
      <w:pPr>
        <w:pStyle w:val="ConsPlusNormal"/>
        <w:widowControl/>
        <w:ind w:firstLine="540"/>
        <w:jc w:val="both"/>
        <w:rPr/>
      </w:pPr>
      <w:r>
        <w:rPr/>
        <w:t>1.17. Рекомендации по заполнению формы N 4/МК "Сведения о наличии, использовании и восполнении неснижаемого запаса учреждения здравоохранения за полугодие, год" (приложение N 17).</w:t>
      </w:r>
    </w:p>
    <w:p>
      <w:pPr>
        <w:pStyle w:val="ConsPlusNormal"/>
        <w:widowControl/>
        <w:ind w:firstLine="540"/>
        <w:jc w:val="both"/>
        <w:rPr/>
      </w:pPr>
      <w:r>
        <w:rPr/>
        <w:t>1.18. Рекомендации по заполнению формы N 5/МК "Сведения о создании, наличии, использовании и восполнении запасов медицинского имущества для чрезвычайных ситуаций за год" (приложение N 18).</w:t>
      </w:r>
    </w:p>
    <w:p>
      <w:pPr>
        <w:pStyle w:val="ConsPlusNormal"/>
        <w:widowControl/>
        <w:ind w:firstLine="540"/>
        <w:jc w:val="both"/>
        <w:rPr/>
      </w:pPr>
      <w:r>
        <w:rPr/>
        <w:t>1.19. Рекомендации по заполнению формы N 55 "Сведения о деятельности учреждения здравоохранения (медицинского формирования), принимавшего участие в ликвидации медико-санитарных последствий чрезвычайных ситуаций" (приложение N 19).</w:t>
      </w:r>
    </w:p>
    <w:p>
      <w:pPr>
        <w:pStyle w:val="ConsPlusNormal"/>
        <w:widowControl/>
        <w:ind w:firstLine="540"/>
        <w:jc w:val="both"/>
        <w:rPr/>
      </w:pPr>
      <w:r>
        <w:rPr/>
        <w:t>1.20. Рекомендации по заполнению формы N 56 "Сведения о сети и кадрах службы медицины катастроф Министерства здравоохранения и социального развития Российской Федерации (приложение N 20).</w:t>
      </w:r>
    </w:p>
    <w:p>
      <w:pPr>
        <w:pStyle w:val="ConsPlusNormal"/>
        <w:widowControl/>
        <w:ind w:firstLine="540"/>
        <w:jc w:val="both"/>
        <w:rPr/>
      </w:pPr>
      <w:r>
        <w:rPr/>
        <w:t>2. Руководителям органов управления здравоохранением субъектов Российской Федерации обеспечить ведение статистических форм, утвержденных настоящим приказом в учреждениях здравоохранения, привлекаемых в соответствии с возложенными на них обязанностями к ликвидации медико-санитарных последствий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3. Всероссийскому центру медицины катастроф "Защита" Министерства здравоохранения и социального развития Российской Федерации обеспечить организационно-методическую помощь органам управления здравоохранением субъектов Российской Федерации по ведению статистических форм, утвержденных настоящим приказом, их прием и обработку.</w:t>
      </w:r>
    </w:p>
    <w:p>
      <w:pPr>
        <w:pStyle w:val="ConsPlusNormal"/>
        <w:widowControl/>
        <w:ind w:firstLine="540"/>
        <w:jc w:val="both"/>
        <w:rPr/>
      </w:pPr>
      <w:r>
        <w:rPr/>
        <w:t>4. Признать утратившими силу:</w:t>
      </w:r>
    </w:p>
    <w:p>
      <w:pPr>
        <w:pStyle w:val="ConsPlusNormal"/>
        <w:widowControl/>
        <w:ind w:firstLine="540"/>
        <w:jc w:val="both"/>
        <w:rPr/>
      </w:pPr>
      <w:r>
        <w:rPr/>
        <w:t>указание Минздрава России от 19 марта 1998 г. N 213-у "О представлении информации по службе медицины катастроф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ы 1.1., 1.2., 1.3., 1.4. пункта 1, подпункт 2.2. пункта 2 приказа Минздрава России от 15 ноября 2001 г. N 410 "Об утверждении статистических форм службы медицины катастроф с учетом масштаба и продолжительности ликвидации медико-санитарных последствий чрезвычайных ситуаций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ы 1.1., 1.2. пункта 1 приказа Минздрава России от 23 апреля 2002 г. N 131 "Об утверждении инструкций по заполнению учетных форм службы медицины катастроф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Министр</w:t>
      </w:r>
    </w:p>
    <w:p>
      <w:pPr>
        <w:pStyle w:val="ConsPlusNormal"/>
        <w:widowControl/>
        <w:ind w:firstLine="540"/>
        <w:jc w:val="right"/>
        <w:rPr/>
      </w:pPr>
      <w:r>
        <w:rPr/>
        <w:t>М.Ю.ЗУРАБ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1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ТАБЕЛЬ СРОЧНЫХ ДОНЕСЕНИЙ СЛУЖБЫ МЕДИЦИНЫ КАТАСТРОФ</w:t>
      </w:r>
    </w:p>
    <w:p>
      <w:pPr>
        <w:pStyle w:val="ConsPlusNormal"/>
        <w:widowControl/>
        <w:ind w:firstLine="540"/>
        <w:jc w:val="center"/>
        <w:rPr/>
      </w:pPr>
      <w:r>
        <w:rPr/>
        <w:t>МИНИСТЕРСТВА ЗДРАВООХРАНЕНИЯ И СОЦИАЛЬНОГО РАЗВИТИЯ</w:t>
      </w:r>
    </w:p>
    <w:p>
      <w:pPr>
        <w:pStyle w:val="ConsPlusNormal"/>
        <w:widowControl/>
        <w:ind w:firstLine="540"/>
        <w:jc w:val="center"/>
        <w:rPr/>
      </w:pPr>
      <w:r>
        <w:rPr/>
        <w:t>РОССИЙСКОЙ ФЕДЕР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┬─────────────────┬─────────────────┬───────────────┬──────────────┬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N │  Наименование   │Кто представляет │     Куда      │Периодичность │ N форм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донесений    │                 │представляется │   и сроки    │донесений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ения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 │       2         │        3        │       4       │      5       │    6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│Сопроводительный │Руководитель     │Направляется с │Немедленно с  │167/у-0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ст (для        │бригады скорой   │больным при    │момента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аженного в    │медицинской      │его            │наступления ЧС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резвычайной     │помощи или       │госпитализации │&lt;*&gt;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туации)        │формирования СМК │в учреждение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&lt;*&gt;              │здравоохранения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│Талон к          │Руководитель     │На станцию     │При выписке   │167/у-0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проводительному│учреждения       │скорой помощи  │(смерти)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сту (для       │здравоохранения, │или в ТЦМК &lt;*&gt; │пораженного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аженного в    │в которое был    │        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резвычайной     │госпитализирован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туации)        │пораженный в ЧС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│Донесение о      │Руководитель     │В ТЦМК         │Немедленно с  │165/у-0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резвычайной     │формирования СМК,│               │момента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туации         │прибывший в зону │               │наступления ЧС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ервичное)      │ЧС первым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 ТЦМК│В региональный │Немедленно с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МК &lt;*&gt;        │момента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филиал ВЦМК  │наступления ЧС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Защита" &lt;*&gt;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ВЦМК "Защита"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│Донесение о      │Ответственный    │В ТЦМК         │Дважды в сутки│165/у-05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резвычайной     │руководитель     │               │по состоянию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туации         │формирования СМК │               │на 8.00 и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оследующее)    │                 │               │20.00 местного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ремени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 ТЦМК│В региональный │По особому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МК            │указанию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филиал ВЦМК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Защита"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ВЦМК "Защита"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.│Донесение о      │Ответственный    │В ТЦМК         │По завершении │165/у-0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резвычайной     │руководитель     │               │работы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туации         │формирования СМК │               │медицинских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заключительное) │                 │               │формирований в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С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 ТЦМК│В региональный │По особому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МК            │указанию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филиал ВЦМК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Защита"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ВЦМК "Защита"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│Сведения о       │Руководитель     │В ТЦМК         │До 5 числа    │1/МК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ко-санитарных│учреждения       │               │следующего за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х     │здравоохранения, │               │отчетным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резвычайных     │принимавшего     │               │периодом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туаций за 1    │участие в        │               │месяца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артал, первое  │ликвидации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годие,       │медико-санитарных│        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9 месяцев, год   │последствий ЧС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 ТЦМК│Руководителю   │До 15 числа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а         │следующего за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    │отчетным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-  │периодом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ем субъекта  │месяца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ВЦМК "Защита"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.│Сведения о       │Руководитель     │В ТЦМК         │До 5 числа    │2/МК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ированиях    │учреждения       │               │следующего за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жбы медицины  │здравоохранения, │               │отчетным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тастроф,       │принимавшего     │               │периодом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вовавших в  │участие в        │               │месяца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квидации       │ликвидации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ко-санитарных│медико-санитарных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й ЧС за│последствий ЧС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квартал, первое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годие,       │Руководитель ТЦМК│Руководителю   │До 15 числа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9 месяцев, год   │                 │органа         │следующего за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    │отчетным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-  │периодом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ем субъекта  │месяца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ВЦМК "Защита"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.│Сведения о       │Руководитель ТЦМК│Руководителю   │До 15 июля,   │3/МК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личии,         │                 │органа         │15 января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и и  │                 │управления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сполнении      │                 │здравоохране-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зерва          │                 │нием субъекта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го     │                 │Российской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       │                 │Федерации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ального │                 │В ВЦМК  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тра медицины  │                 │"Защита"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тастроф за   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годие, год 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9.│Сведения о       │Руководитель     │В ТЦМК         │До 5 июля     │4/МК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личии,         │учреждения       │               │5 января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и и  │здравоохранения,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сполнении      │имеющего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снижаемого     │план-задание на  │        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аса учреждений│содержание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 │неснижаемого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бъекта         │запаса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  │                 │        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за     │Руководитель ТЦМК│В ВЦМК "Защита"│До 15 июля,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годие, год   │                 │               │15 января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Сведения о       │Руководитель ТЦМК│В BЦMK "Защита"│До 15 января  │5/МК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здании,      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личии,       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и и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сполнении    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асов          │                 │        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го   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для  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резвычайных     │                 │        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туаций за год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Пояснительная    │Руководитель ТЦМК│В ВЦМК "Защита"│В сроки,      │6/МК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иска к        │                 │               │установленные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довому отчету  │                 │               │ВЦМК "Защита"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жбы медицины  │                 │        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тастроф      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бъекта       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  │                 │        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Сведения о       │Руководитель     │В ТЦМК         │До 5 января   │55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  │учреждения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    │здравоохранения,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 │принимавшего     │        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медицинского    │участие в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ирования),   │ликвидации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нимавшего     │медико-санитарных│        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ие в        │последствий ЧС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квидации     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ко-санитарных│Руководитель ТЦМК│Руководителю   │В сроки,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й      │                 │органа         │установленные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резвычайных     │                 │управления     │органом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туаций за      │                 │здравоохране-  │управления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__ год         │                 │нием субъекта  │здравоохране-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│нием субъекта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│Российской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     │В Министерство │В сроки,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а управления│здравоохранения│установленные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ем │и социального  │Министерством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бъекта         │развития       │здравоохране-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  │Российской     │ния и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  │Федерации      │социального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вития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┼─────────────────┼───────────────┼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Сведения о сети и│Руководитель     │В ТЦМК         │До 5 января   │56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драх службы    │учреждения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цины         │здравоохранения,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тастроф        │принимавшего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нистерства     │участие в        │        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и│ликвидации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го      │медико-санитарных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вития         │последствий ЧС   │               │     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  │                 │               │     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за     │Руководитель ТЦМК│Руководителю   │В сроки,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__ год         │                 │органа         │установленные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    │органом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-  │управления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ем субъекта  │здравоохране-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│нием субъекта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│Российской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     │В Министерство │В сроки,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а управления│здравоохранения│установленные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ем │и социального  │Министерством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бъекта         │развития       │здравоохране-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  │Российской     │ния и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  │Федерации      │социального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вития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┴─────────────────┴─────────────────┴───────────────┴──────────────┴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ЧС - чрезвычайная ситуация.</w:t>
      </w:r>
    </w:p>
    <w:p>
      <w:pPr>
        <w:pStyle w:val="ConsPlusNormal"/>
        <w:widowControl/>
        <w:ind w:firstLine="540"/>
        <w:jc w:val="both"/>
        <w:rPr/>
      </w:pPr>
      <w:r>
        <w:rPr/>
        <w:t>СМК - служба медицины катастроф Минздравсоцразвития России.</w:t>
      </w:r>
    </w:p>
    <w:p>
      <w:pPr>
        <w:pStyle w:val="ConsPlusNormal"/>
        <w:widowControl/>
        <w:ind w:firstLine="540"/>
        <w:jc w:val="both"/>
        <w:rPr/>
      </w:pPr>
      <w:r>
        <w:rPr/>
        <w:t>ЦМК - центр медицины катастроф.</w:t>
      </w:r>
    </w:p>
    <w:p>
      <w:pPr>
        <w:pStyle w:val="ConsPlusNormal"/>
        <w:widowControl/>
        <w:ind w:firstLine="540"/>
        <w:jc w:val="both"/>
        <w:rPr/>
      </w:pPr>
      <w:r>
        <w:rPr/>
        <w:t>ТЦМК - территориальный центр медицины катастроф.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ВЦМК "Защита" - Всероссийский центр медицины катастроф Минздравсоцразвития Росс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2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орма N 165/у-05 _____</w:t>
      </w:r>
    </w:p>
    <w:p>
      <w:pPr>
        <w:pStyle w:val="ConsPlusNonformat"/>
        <w:widowControl/>
        <w:rPr/>
      </w:pPr>
      <w:r>
        <w:rPr/>
        <w:t>Наименование учреждения</w:t>
      </w:r>
    </w:p>
    <w:p>
      <w:pPr>
        <w:pStyle w:val="ConsPlusNonformat"/>
        <w:widowControl/>
        <w:rPr/>
      </w:pPr>
      <w:r>
        <w:rPr/>
        <w:t>(формирования)                          Утверждена приказом</w:t>
      </w:r>
    </w:p>
    <w:p>
      <w:pPr>
        <w:pStyle w:val="ConsPlusNonformat"/>
        <w:widowControl/>
        <w:rPr/>
      </w:pPr>
      <w:r>
        <w:rPr/>
        <w:t>службы медицины катастроф               Минздравсоцразвит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03.02.2005 г. N 1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ДОНЕСЕНИЕ О ЧРЕЗВЫЧАЙНОЙ СИТУ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ПЕРВИЧНОЕ, ПОСЛЕДУЮЩЕЕ, ЗАКЛЮЧИТЕЛЬНО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ЧЕРКНУ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 состоянию на _____ час. 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Дата ЧС ______ 1.1. Время (местное) ______ (московское) _______</w:t>
      </w:r>
    </w:p>
    <w:p>
      <w:pPr>
        <w:pStyle w:val="ConsPlusNonformat"/>
        <w:widowControl/>
        <w:rPr/>
      </w:pPr>
      <w:r>
        <w:rPr/>
        <w:t>2. Наименование ЧС _______________________________________________</w:t>
      </w:r>
    </w:p>
    <w:p>
      <w:pPr>
        <w:pStyle w:val="ConsPlusNonformat"/>
        <w:widowControl/>
        <w:rPr/>
      </w:pPr>
      <w:r>
        <w:rPr/>
        <w:t>3. Место ЧС ______________________________________________________</w:t>
      </w:r>
    </w:p>
    <w:p>
      <w:pPr>
        <w:pStyle w:val="ConsPlusNonformat"/>
        <w:widowControl/>
        <w:rPr/>
      </w:pPr>
      <w:r>
        <w:rPr/>
        <w:t>4. Наименование объекта, на котором возникла ЧС 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5. Количество пострадавших: всего _______ 5.1. из них детей ______</w:t>
      </w:r>
    </w:p>
    <w:p>
      <w:pPr>
        <w:pStyle w:val="ConsPlusNonformat"/>
        <w:widowControl/>
        <w:rPr/>
      </w:pPr>
      <w:r>
        <w:rPr/>
        <w:t>6. Количество погибших: всего ___________ 6.1. из них детей ______</w:t>
      </w:r>
    </w:p>
    <w:p>
      <w:pPr>
        <w:pStyle w:val="ConsPlusNonformat"/>
        <w:widowControl/>
        <w:rPr/>
      </w:pPr>
      <w:r>
        <w:rPr/>
        <w:t>7. Характеристика и обстоятельства ЧС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8. Возможность справиться с ЧС собственными силами 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9. Дополнительные силы и средства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0. Краткая  характеристика  работ  по  локализации  и  ликвидации</w:t>
      </w:r>
    </w:p>
    <w:p>
      <w:pPr>
        <w:pStyle w:val="ConsPlusNonformat"/>
        <w:widowControl/>
        <w:rPr/>
      </w:pPr>
      <w:r>
        <w:rPr/>
        <w:t>последствий ЧС   (указать   количество   привлеченных   медицинских</w:t>
      </w:r>
    </w:p>
    <w:p>
      <w:pPr>
        <w:pStyle w:val="ConsPlusNonformat"/>
        <w:widowControl/>
        <w:rPr/>
      </w:pPr>
      <w:r>
        <w:rPr/>
        <w:t>формирований СМК) 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1. Телефон, телекс начальника штаба по ликвидации последствий  ЧС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2. Должность и фамилия подписавшего Донесение (первичное) 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3. Масштаб ЧС (соответствующий масштаб отметить знаком +)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080"/>
        <w:gridCol w:w="1080"/>
        <w:gridCol w:w="1215"/>
        <w:gridCol w:w="148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штаб ЧС (пострадавшие)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гроза </w:t>
              <w:br/>
              <w:t xml:space="preserve">ЧС (0  </w:t>
              <w:br/>
              <w:t xml:space="preserve">пост-  </w:t>
              <w:br/>
              <w:t xml:space="preserve">радав- </w:t>
              <w:br/>
              <w:t xml:space="preserve">ших    </w:t>
              <w:br/>
              <w:t xml:space="preserve">чел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окаль-</w:t>
              <w:br/>
              <w:t xml:space="preserve">ная    </w:t>
              <w:br/>
              <w:t xml:space="preserve">(1-10  </w:t>
              <w:br/>
              <w:t xml:space="preserve">чел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ная</w:t>
              <w:br/>
              <w:t xml:space="preserve">(11-50 </w:t>
              <w:br/>
              <w:t xml:space="preserve">чел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ри-  </w:t>
              <w:br/>
              <w:t>ториаль-</w:t>
              <w:br/>
              <w:t>ная (51-</w:t>
              <w:br/>
              <w:t xml:space="preserve">500     </w:t>
              <w:br/>
              <w:t xml:space="preserve">чел.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-</w:t>
              <w:br/>
              <w:t xml:space="preserve">ная (51-  </w:t>
              <w:br/>
              <w:t xml:space="preserve">500 чел., </w:t>
              <w:br/>
              <w:t>2 субъекта</w:t>
              <w:br/>
              <w:t xml:space="preserve">РФ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ая   </w:t>
              <w:br/>
              <w:t>(свыше</w:t>
              <w:br/>
              <w:t xml:space="preserve">500   </w:t>
              <w:br/>
              <w:t xml:space="preserve">чел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- </w:t>
              <w:br/>
              <w:t>гранич-</w:t>
              <w:br/>
              <w:t xml:space="preserve">ная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4. Продолжительность     ликвидации      ЧС      (соответствующую</w:t>
      </w:r>
    </w:p>
    <w:p>
      <w:pPr>
        <w:pStyle w:val="ConsPlusNonformat"/>
        <w:widowControl/>
        <w:rPr/>
      </w:pPr>
      <w:r>
        <w:rPr/>
        <w:t>продолжительность отметить знаком +)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810"/>
        <w:gridCol w:w="945"/>
        <w:gridCol w:w="810"/>
        <w:gridCol w:w="945"/>
        <w:gridCol w:w="945"/>
        <w:gridCol w:w="81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7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олжительность ликвидации ЧС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</w:t>
              <w:br/>
              <w:t>час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1</w:t>
              <w:br/>
              <w:t>до 5</w:t>
              <w:br/>
              <w:t>ча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6 </w:t>
              <w:br/>
              <w:t>до 24</w:t>
              <w:br/>
              <w:t xml:space="preserve">ча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1</w:t>
              <w:br/>
              <w:t>до 5</w:t>
              <w:br/>
              <w:t>дн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6 </w:t>
              <w:br/>
              <w:t>до 10</w:t>
              <w:br/>
              <w:t xml:space="preserve">дн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11</w:t>
              <w:br/>
              <w:t>до 30</w:t>
              <w:br/>
              <w:t xml:space="preserve">дн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1</w:t>
              <w:br/>
              <w:t>до 3</w:t>
              <w:br/>
              <w:t>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4  </w:t>
              <w:br/>
              <w:t xml:space="preserve">до    </w:t>
              <w:br/>
              <w:t>6 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ыше </w:t>
              <w:br/>
              <w:t>6 мес.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.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  <w:t>15. Число пораженных и состояние  16. Вид оказанной медицинской</w:t>
      </w:r>
    </w:p>
    <w:p>
      <w:pPr>
        <w:pStyle w:val="ConsPlusNonformat"/>
        <w:widowControl/>
        <w:rPr/>
      </w:pPr>
      <w:r>
        <w:rPr/>
        <w:t>их здоровья                       помощи</w:t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┬─────┬─────┐</w:t>
      </w:r>
      <w:r>
        <w:rPr>
          <w:rFonts w:eastAsia="Courier New"/>
        </w:rPr>
        <w:t xml:space="preserve">   </w:t>
      </w:r>
      <w:r>
        <w:rPr/>
        <w:t>┌─────┬───────────┬──────┬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   │Показатели │Всего│ из  │   │N    │    Вид    │Число │ из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ро-│           │     │ них │   │стро-│медицинской│пора- │ ни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   │           │     │детей│   │ки   │  помощи   │женных│детей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┼─────┼───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сего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2     │  3  │  4  │   ├─────┼──────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┼─────┼───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 │     2     │  3   │  4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1.│Пораженные │     │     │   ├─────┼──────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┼─────┼─────┤</w:t>
      </w:r>
      <w:r>
        <w:rPr>
          <w:rFonts w:eastAsia="Courier New"/>
        </w:rPr>
        <w:t xml:space="preserve">   </w:t>
      </w:r>
      <w:r>
        <w:rPr/>
        <w:t>│</w:t>
      </w:r>
      <w:r>
        <w:rPr/>
        <w:t>16.1.│Первая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2.│из них:    │     │     │   │     │медицинская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азавшиеся│     │     │   ├─────┼──────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доровыми  │     │     │   │16.2.│Доврачебная│      │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┼─────┼─────┤</w:t>
      </w:r>
      <w:r>
        <w:rPr>
          <w:rFonts w:eastAsia="Courier New"/>
        </w:rPr>
        <w:t xml:space="preserve">   </w:t>
      </w:r>
      <w:r>
        <w:rPr/>
        <w:t>├─────┼──────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3.│контакт с  │     │     │   │16.3.│Первая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ольным или│     │     │   │     │врачебная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зможность│     │     │   ├─────┼──────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ражения  │     │     │   │16.4.│Квалифици- │      │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┼─────┼───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ованная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4.│легко      │     │     │   ├─────┼──────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раженные │     │     │   │16.5.│Специализи-│      │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┼─────┼───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ованная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5.│средней    │     │     │   └─────┴───────────┴──────┴─────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яжести    │     │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6.│тяжелые    │     │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7.│крайне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яжелые    │     │ 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┴─────┴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7. Сортировочные группы пораженных по этапам лечения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25"/>
        <w:gridCol w:w="2295"/>
        <w:gridCol w:w="945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ртировки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 поражен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 них</w:t>
              <w:br/>
              <w:t xml:space="preserve">детей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.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питализированы в ЛПУ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.2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правлены на амбулаторное лече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.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влены на месте по показания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.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каз от госпитализации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8. Медицинские формирования,  принимавшие  участие  в  ликвидации</w:t>
      </w:r>
    </w:p>
    <w:p>
      <w:pPr>
        <w:pStyle w:val="ConsPlusNonformat"/>
        <w:widowControl/>
        <w:rPr/>
      </w:pPr>
      <w:r>
        <w:rPr/>
        <w:t>медико-санитарных последствий ЧС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10"/>
        <w:gridCol w:w="1080"/>
        <w:gridCol w:w="810"/>
        <w:gridCol w:w="1080"/>
        <w:gridCol w:w="810"/>
        <w:gridCol w:w="1080"/>
        <w:gridCol w:w="810"/>
        <w:gridCol w:w="810"/>
      </w:tblGrid>
      <w:tr>
        <w:trPr>
          <w:trHeight w:val="10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>формирований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   </w:t>
              <w:br/>
              <w:t>формирований,</w:t>
              <w:br/>
              <w:t xml:space="preserve">выезжавших  </w:t>
              <w:br/>
              <w:t>на ликвидацию</w:t>
              <w:br/>
              <w:t xml:space="preserve">последствий  </w:t>
              <w:br/>
              <w:t xml:space="preserve">ЧС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выездов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    </w:t>
              <w:br/>
              <w:t>формирований,</w:t>
              <w:br/>
              <w:t>дополнительно</w:t>
              <w:br/>
              <w:t xml:space="preserve">необходимых </w:t>
              <w:br/>
              <w:t xml:space="preserve">для     </w:t>
              <w:br/>
              <w:t xml:space="preserve">ликвидации  </w:t>
              <w:br/>
              <w:t xml:space="preserve">последствий </w:t>
              <w:br/>
              <w:t xml:space="preserve">ЧС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  </w:t>
              <w:br/>
              <w:t>пораженных,</w:t>
              <w:br/>
              <w:t xml:space="preserve">получивших </w:t>
              <w:br/>
              <w:t>медицинскую</w:t>
              <w:br/>
              <w:t xml:space="preserve">помощь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</w:t>
              <w:br/>
              <w:t>штат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</w:t>
              <w:br/>
              <w:t>штат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</w:t>
              <w:br/>
              <w:t>штат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 </w:t>
              <w:br/>
              <w:t xml:space="preserve">них </w:t>
              <w:br/>
              <w:t>детей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9. Транспортные средства, использованные для эвакуации пострадавших в ЧС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2025"/>
        <w:gridCol w:w="1080"/>
        <w:gridCol w:w="2025"/>
      </w:tblGrid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    </w:t>
              <w:br/>
              <w:t>транспортных сред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     </w:t>
              <w:br/>
              <w:t>использованных</w:t>
              <w:br/>
              <w:t xml:space="preserve">транспортных </w:t>
              <w:br/>
              <w:t xml:space="preserve">средст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</w:t>
              <w:br/>
              <w:t>выезд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    </w:t>
              <w:br/>
              <w:t>эвакуированных</w:t>
              <w:br/>
              <w:t xml:space="preserve">пораженных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транспорт -    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в том числе:     </w:t>
              <w:br/>
              <w:t xml:space="preserve">санитарны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 назначения   </w:t>
              <w:br/>
              <w:t xml:space="preserve">- 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из них:          </w:t>
              <w:br/>
              <w:t xml:space="preserve">автобус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гково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зово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транспорт </w:t>
              <w:br/>
              <w:t xml:space="preserve">- 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из них:          </w:t>
              <w:br/>
              <w:t xml:space="preserve">самолеты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в том числе       </w:t>
              <w:br/>
              <w:t xml:space="preserve">санитарны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толеты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в том числе      </w:t>
              <w:br/>
              <w:t xml:space="preserve">санитарны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елезнодорожный     </w:t>
              <w:br/>
              <w:t xml:space="preserve">транспорт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в том числе      </w:t>
              <w:br/>
              <w:t xml:space="preserve">санитарны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й транспор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в том числе      </w:t>
              <w:br/>
              <w:t xml:space="preserve">санитарны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1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й              </w:t>
              <w:br/>
              <w:t xml:space="preserve">(расшифровать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1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лжность и  фамилия   подписавшего   Донесение   (последующие   и</w:t>
      </w:r>
    </w:p>
    <w:p>
      <w:pPr>
        <w:pStyle w:val="ConsPlusNonformat"/>
        <w:widowControl/>
        <w:rPr/>
      </w:pPr>
      <w:r>
        <w:rPr/>
        <w:t>заключительное)___________________________________________________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3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Медицинская документац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Форма N 167/у-05 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аименование учреждения                                         Наименование учрежд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формирования)                                                  (формирования)              Утверждена приказ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лужбы медицины катастроф                                       службы медицины катастроф       Минздравсоцразвития Росс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от 03.02.2005 г. N 112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СОПРОВОДИТЕЛЬНЫЙ ЛИСТ N                 │ Л │              ТАЛОН К СОПРОВОДИТЕЛЬНОМУ ЛИСТУ N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(ДЛЯ ПОРАЖЕННОГО В ЧРЕЗВЫЧАЙНОЙ СИТУАЦИИ)        │ И │          (ДЛЯ ПОРАЖЕННОГО В ЧРЕЗВЫЧАЙНОЙ СИТУАЦИИ)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 │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Фамилия ________________________________________________│ И │1. Фамилия 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Имя ____________________________________________________│ Я │2. Имя __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Отчество _______________________________________________│   │3. Отчество 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со слов, по документам                    │ О │                 со слов, по документам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Пол: 1 - м 2 - ж (подчеркнуть) 5. Возраст (лет, мес.) __│ Т │4. Пол: 1 - м 2 - ж (подчеркнуть) 5. Возраст (лет, мес.)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Наименование источника ЧС &lt;*&gt; __________________________│ Р │6. Наименование источника ЧС _____________________________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Е │_________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Место возникновения ЧС _________________________________│ З │7. Место возникновения ЧС ________________________________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А │_________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вписать адрес)                       │   │                      (вписать адрес)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. Диагноз ________________________________________________│   │8. Дата и время поражения "___" час. "__" мин.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  │_____________________ 20__ г.            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  │9. Вид оказанной помощи: 1 - первая медицинская,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. Состояние здоровья: 1 - контакт с больным или           │   │2 - доврачебная, 3 - первая врачебная,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можность заражения; 2 - легко пораженный;               │   │4 - квалифицированная, 5 - специализированная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 - средней тяжести;  4 - тяжелый; 5 - крайне тяжелый      │   │(подчеркнуть)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дчеркнуть)                                              │   │10. Оказанная помощь (1 - остановка кровотечения,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Вид оказанной помощи: 1 - первая медицинская,          │   │2 - искусственное дыхание, 3 - кардиостимуляция,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 - доврачебная, 3 - первая врачебная,                     │   │4 - операция, 5 - инъекции, 6 - иммобилизация,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 - квалифицированная, 5 - специализированная              │   │7 - переливание крови, 8 - кровезаменителей,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дчеркнуть)                                              │   │9 - наркоз (подчеркнуть) и 10 - др. (вписать)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оротная сторона Сопроводительного листа                       Оборотная сторона Талона к Сопроводительному листу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Оказанная помощь: 1 - остановка кровотечения,          │   │11. Доставлен (медицинская эвакуация) в 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 - искусственное дыхание, 3 - кардиостимуляция,           │ Л │_________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 - операция, 5 - инъекции, 6 - иммобилизация,             │ И │11.1 "___" час. "___" мин. 20___ г.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 - переливание крови, 8 - кровозаменителей, 9 - наркоз    │ Н │11.2. по вызову, принятому в "___" час. "___" мин. 20__ г.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дчеркнуть) и 10 - др. (вписать) ________________________│ И │12. Вид эвакотранспортного средства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Я │13. Врач 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  │    (фельдшер)                     фамилия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Доставлен (медицинская эвакуация) в ___________________│ О │14. Диагноз при направлении 1 - формирования, 2 - скор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Т │медицинской помощи, 3 - поликлиники, 4 - консультантом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.1. "___" час. "___" мин. _______________ 20 ___ г.      │ Р │(подчеркнуть и вписать диагноз) 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.2. по вызову, принятому в "__" час. "__" мин.           │ Е │_________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 20 ___ г.                                │ З │_________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Вид эвакотранспортного средства _______________________│ А │15. Диагноз приемного отделения __________________________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  │_________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. Врач __________________________________________________│   │_________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фельдшер)                         фамилия                 │   │16. Заключительный: 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. Наименование последующего этапа _______________________│   │__________________________________________________________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  │_________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. Диагноз _______________________________________________│   │__________________________________________________________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  │1 - история болезни, 2 - амбулаторная карта, 3 - патолого-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  │анатомический протокол (подчеркнуть N _____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. Оказанная помощь на данном этапе ______________________│   │17. Операция "__" час. ______ 20__ г.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  │__________________________________________________________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  │_________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. Состояние здоровья: 1 - здоров, 2 - контакт с больным  │   │18. Провел в стационаре ___________ дней ____________ час.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возможность заражения, 3 - легко пораженный,           │   │19. Обслужен амбулаторно (подчеркнуть)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 - средней тяжести, 5 - тяжелый, 6 - крайне тяжелый       │   │20. Выписан 1 - здоровым, 2 - с улучшением, 3 - без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дчеркнуть)                                              │   │улучшения, 4 - с увечьем, 5 - умер (подчеркнуть)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. Умер, 1 - до начала эвакуации, 2 - в ходе эвакуации    │   │_________ 20__ г.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дчеркнуть), 3 - др. (вписать) __________________________│   │21. Умер: 1 - до начала эвакуации, 2 - в ходе эвакуаци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"____" час. "____" мин. ____________20 ___ г.              │   │(подчеркнуть), 3 - др. (вписать) _________________________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. Замечания персонала, сопровождающего пораженного ______│   │            "___" час. "___" мин.     ___________ 20___ г.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  │22. Переведен ____________________________________________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│   │_____________________                 ___________ 20___ г.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3. Замечания учреждения здравоохранения _________________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4. Врач ___________________ отделения ___________________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фамилия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*&gt; ЧС - чрезвычайная ситуация.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4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орма N 1/М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а прика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здравсоцразвит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 МЕДИКО-САНИТАРНЫХ ПОСЛЕДСТВИЯХ</w:t>
      </w:r>
    </w:p>
    <w:p>
      <w:pPr>
        <w:pStyle w:val="ConsPlusNormal"/>
        <w:widowControl/>
        <w:ind w:firstLine="540"/>
        <w:jc w:val="center"/>
        <w:rPr/>
      </w:pPr>
      <w:r>
        <w:rPr/>
        <w:t>ЧРЕЗВЫЧАЙНЫХ СИТУАЦИЙ</w:t>
      </w:r>
    </w:p>
    <w:p>
      <w:pPr>
        <w:pStyle w:val="ConsPlusNormal"/>
        <w:widowControl/>
        <w:ind w:firstLine="540"/>
        <w:jc w:val="center"/>
        <w:rPr/>
      </w:pPr>
      <w:r>
        <w:rPr/>
        <w:t>ЗА 1 КВАРТАЛ, ПЕРВОЕ ПОЛУГОДИЕ, 9 МЕСЯЦЕВ,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810"/>
        <w:gridCol w:w="675"/>
        <w:gridCol w:w="675"/>
        <w:gridCol w:w="675"/>
        <w:gridCol w:w="675"/>
        <w:gridCol w:w="675"/>
        <w:gridCol w:w="810"/>
        <w:gridCol w:w="675"/>
        <w:gridCol w:w="675"/>
        <w:gridCol w:w="675"/>
        <w:gridCol w:w="62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чрезвычайной </w:t>
              <w:br/>
              <w:t xml:space="preserve">ситуаци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  <w:br/>
              <w:t xml:space="preserve">ЧС  </w:t>
              <w:br/>
              <w:t xml:space="preserve">&lt;*&gt;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   </w:t>
              <w:br/>
              <w:t xml:space="preserve">постра-  </w:t>
              <w:br/>
              <w:t xml:space="preserve">давших   </w:t>
            </w:r>
          </w:p>
        </w:tc>
        <w:tc>
          <w:tcPr>
            <w:tcW w:w="4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         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ой-</w:t>
              <w:br/>
              <w:t xml:space="preserve">ко-дней,  </w:t>
              <w:br/>
              <w:t xml:space="preserve">проведен- </w:t>
              <w:br/>
              <w:t>ных в ста-</w:t>
              <w:br/>
              <w:t xml:space="preserve">ционаре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ибло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а   </w:t>
              <w:br/>
              <w:t>амбулатор-</w:t>
              <w:br/>
              <w:t>ная помощь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а  </w:t>
              <w:br/>
              <w:t xml:space="preserve">стацио-  </w:t>
              <w:br/>
              <w:t xml:space="preserve">нарная   </w:t>
              <w:br/>
              <w:t xml:space="preserve">помощь   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  </w:t>
              <w:br/>
              <w:t>т.ч.</w:t>
              <w:br/>
              <w:t xml:space="preserve">де- </w:t>
              <w:br/>
              <w:t xml:space="preserve">те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  </w:t>
              <w:br/>
              <w:t>т.ч.</w:t>
              <w:br/>
              <w:t xml:space="preserve">де- </w:t>
              <w:br/>
              <w:t xml:space="preserve">те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   </w:t>
              <w:br/>
              <w:t xml:space="preserve">т.ч. </w:t>
              <w:br/>
              <w:t>детя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  </w:t>
              <w:br/>
              <w:t>т.ч.</w:t>
              <w:br/>
              <w:t xml:space="preserve">де- </w:t>
              <w:br/>
              <w:t xml:space="preserve">тя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-</w:t>
              <w:br/>
              <w:t xml:space="preserve">го 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   </w:t>
              <w:br/>
              <w:t xml:space="preserve">т.ч. </w:t>
              <w:br/>
              <w:t>деть-</w:t>
              <w:br/>
              <w:t xml:space="preserve">ми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  <w:br/>
              <w:t xml:space="preserve">Техногенные  </w:t>
              <w:br/>
              <w:t xml:space="preserve">- всего      </w:t>
              <w:br/>
              <w:t xml:space="preserve">- из них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ж/д</w:t>
              <w:br/>
              <w:t xml:space="preserve">транспорт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иационные  </w:t>
              <w:br/>
              <w:t xml:space="preserve">катастроф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и на    </w:t>
              <w:br/>
              <w:t xml:space="preserve">автодорога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и       </w:t>
              <w:br/>
              <w:t xml:space="preserve">водного      </w:t>
              <w:br/>
              <w:t xml:space="preserve">транспор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жары и     </w:t>
              <w:br/>
              <w:t xml:space="preserve">взрыв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и с     </w:t>
              <w:br/>
              <w:t xml:space="preserve">выбросом     </w:t>
              <w:br/>
              <w:t xml:space="preserve">(угрозой     </w:t>
              <w:br/>
              <w:t xml:space="preserve">выброса)     </w:t>
              <w:br/>
              <w:t xml:space="preserve">аварийно     </w:t>
              <w:br/>
              <w:t xml:space="preserve">химически    </w:t>
              <w:br/>
              <w:t xml:space="preserve">опасных      </w:t>
              <w:br/>
              <w:t xml:space="preserve">веществ      </w:t>
              <w:br/>
              <w:t xml:space="preserve">(АХОВ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и с     </w:t>
              <w:br/>
              <w:t xml:space="preserve">выбросом     </w:t>
              <w:br/>
              <w:t xml:space="preserve">(угрозой     </w:t>
              <w:br/>
              <w:t xml:space="preserve">выброса)     </w:t>
              <w:br/>
              <w:t>радиоактивных</w:t>
              <w:br/>
              <w:t xml:space="preserve">веществ (РВ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и с     </w:t>
              <w:br/>
              <w:t xml:space="preserve">выбросом     </w:t>
              <w:br/>
              <w:t xml:space="preserve">(угрозой     </w:t>
              <w:br/>
              <w:t xml:space="preserve">выброса)     </w:t>
              <w:br/>
              <w:t xml:space="preserve">опасных      </w:t>
              <w:br/>
              <w:t>биологических</w:t>
              <w:br/>
              <w:t>веществ (ОБВ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и на    </w:t>
              <w:br/>
              <w:t xml:space="preserve">системах     </w:t>
              <w:br/>
              <w:t xml:space="preserve">жизнеобеспе- </w:t>
              <w:br/>
              <w:t xml:space="preserve">чения: на    </w:t>
              <w:br/>
              <w:t xml:space="preserve">электроэнер- </w:t>
              <w:br/>
              <w:t xml:space="preserve">гетических,  </w:t>
              <w:br/>
              <w:t xml:space="preserve">коммунальных </w:t>
              <w:br/>
              <w:t xml:space="preserve">системах, на </w:t>
              <w:br/>
              <w:t xml:space="preserve">очистных     </w:t>
              <w:br/>
              <w:t xml:space="preserve">сооружения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-</w:t>
              <w:br/>
              <w:t xml:space="preserve">динамические </w:t>
              <w:br/>
              <w:t xml:space="preserve">(прорывы     </w:t>
              <w:br/>
              <w:t>плотин, дамб,</w:t>
              <w:br/>
              <w:t xml:space="preserve">шлюзов       </w:t>
              <w:br/>
              <w:t xml:space="preserve">и т.д.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запное    </w:t>
              <w:br/>
              <w:t xml:space="preserve">обрушение    </w:t>
              <w:br/>
              <w:t xml:space="preserve">зданий,      </w:t>
              <w:br/>
              <w:t xml:space="preserve">сооружений,  </w:t>
              <w:br/>
              <w:t xml:space="preserve">поро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дные    </w:t>
              <w:br/>
              <w:t xml:space="preserve">- всего      </w:t>
              <w:br/>
              <w:t xml:space="preserve">- из них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 xml:space="preserve">опасные      </w:t>
              <w:br/>
              <w:t>геофизические</w:t>
              <w:br/>
              <w:t xml:space="preserve">явления      </w:t>
              <w:br/>
              <w:t xml:space="preserve">(землетрясе- </w:t>
              <w:br/>
              <w:t xml:space="preserve">ния,         </w:t>
              <w:br/>
              <w:t xml:space="preserve">извержения   </w:t>
              <w:br/>
              <w:t xml:space="preserve">вулканов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асные      </w:t>
              <w:br/>
              <w:t>геологические</w:t>
              <w:br/>
              <w:t xml:space="preserve">явления      </w:t>
              <w:br/>
              <w:t xml:space="preserve">(оползни,    </w:t>
              <w:br/>
              <w:t xml:space="preserve">обвалы,      </w:t>
              <w:br/>
              <w:t xml:space="preserve">склоновой    </w:t>
              <w:br/>
              <w:t xml:space="preserve">смыв и т.д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-</w:t>
              <w:br/>
              <w:t>орологические</w:t>
              <w:br/>
              <w:t xml:space="preserve">и гелиогео-  </w:t>
              <w:br/>
              <w:t xml:space="preserve">физические   </w:t>
              <w:br/>
              <w:t xml:space="preserve">явле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о-     </w:t>
              <w:br/>
              <w:t xml:space="preserve">социальные   </w:t>
              <w:br/>
              <w:t xml:space="preserve">- 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- </w:t>
              <w:br/>
              <w:t xml:space="preserve">всего        </w:t>
              <w:br/>
              <w:t xml:space="preserve">- из них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ориз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Ч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*&gt; ЧС - чрезвычайная ситуац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       _______________          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 (ФИО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5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орма N 2/М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а прика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здравсоцразвит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 ФОРМИРОВАНИЯХ СЛУЖБЫ МЕДИЦИНСКИХ КАТАСТРОФ,</w:t>
      </w:r>
    </w:p>
    <w:p>
      <w:pPr>
        <w:pStyle w:val="ConsPlusNormal"/>
        <w:widowControl/>
        <w:ind w:firstLine="540"/>
        <w:jc w:val="center"/>
        <w:rPr/>
      </w:pPr>
      <w:r>
        <w:rPr/>
        <w:t>УЧАСТВОВАВШИХ В ЛИКВИДАЦИИ МЕДИКО-САНИТАРНЫХ</w:t>
      </w:r>
    </w:p>
    <w:p>
      <w:pPr>
        <w:pStyle w:val="ConsPlusNormal"/>
        <w:widowControl/>
        <w:ind w:firstLine="540"/>
        <w:jc w:val="center"/>
        <w:rPr/>
      </w:pPr>
      <w:r>
        <w:rPr/>
        <w:t>ПОСЛЕДСТВИЙ ЧРЕЗВЫЧАЙНЫХ СИТУАЦИЙ</w:t>
      </w:r>
    </w:p>
    <w:p>
      <w:pPr>
        <w:pStyle w:val="ConsPlusNormal"/>
        <w:widowControl/>
        <w:ind w:firstLine="540"/>
        <w:jc w:val="center"/>
        <w:rPr/>
      </w:pPr>
      <w:r>
        <w:rPr/>
        <w:t>ЗА 1 КВАРТАЛ, ПЕРВОЕ ПОЛУГОДИЕ, 9 МЕСЯЦЕВ,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945"/>
        <w:gridCol w:w="1755"/>
        <w:gridCol w:w="945"/>
        <w:gridCol w:w="1485"/>
      </w:tblGrid>
      <w:tr>
        <w:trPr>
          <w:trHeight w:val="9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  <w:br/>
              <w:t xml:space="preserve">формировани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 формирований,</w:t>
              <w:br/>
              <w:t xml:space="preserve">выезжавших на   </w:t>
              <w:br/>
              <w:t xml:space="preserve">ликвидацию     </w:t>
              <w:br/>
              <w:t xml:space="preserve">медико-санитарных </w:t>
              <w:br/>
              <w:t xml:space="preserve">последствий    </w:t>
              <w:br/>
              <w:t xml:space="preserve">чрезвычайных    </w:t>
              <w:br/>
              <w:t xml:space="preserve">ситуаций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выездов на </w:t>
              <w:br/>
              <w:t xml:space="preserve">ликвидацию    </w:t>
              <w:br/>
              <w:t>медико-санитарных</w:t>
              <w:br/>
              <w:t xml:space="preserve">последствий   </w:t>
              <w:br/>
              <w:t xml:space="preserve">чрезвычайных   </w:t>
              <w:br/>
              <w:t xml:space="preserve">ситуаций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  </w:t>
              <w:br/>
              <w:t xml:space="preserve">штатных   </w:t>
              <w:br/>
              <w:t>формирова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   </w:t>
              <w:br/>
              <w:t xml:space="preserve">штатными  </w:t>
              <w:br/>
              <w:t>формирова-</w:t>
              <w:br/>
              <w:t xml:space="preserve">ниями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в том числе:      </w:t>
              <w:br/>
              <w:t xml:space="preserve">медицинские отря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игады быстрого    </w:t>
              <w:br/>
              <w:t xml:space="preserve">(экстренного)       </w:t>
              <w:br/>
              <w:t xml:space="preserve">реагиров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игады             </w:t>
              <w:br/>
              <w:t xml:space="preserve">специализированной  </w:t>
              <w:br/>
              <w:t xml:space="preserve">медицинской помощ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игады скорой      </w:t>
              <w:br/>
              <w:t xml:space="preserve">медицинской помощ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из них:           </w:t>
              <w:br/>
              <w:t xml:space="preserve">фельдшерск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ачебны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зирован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зированные  </w:t>
              <w:br/>
              <w:t>противоэпидемические</w:t>
              <w:br/>
              <w:t xml:space="preserve">бригад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нитарно-          </w:t>
              <w:br/>
              <w:t xml:space="preserve">эпидемиологические  </w:t>
              <w:br/>
              <w:t xml:space="preserve">бригад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       _______________          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 (ФИО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6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орма N 3/М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а прика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здравсоцразвит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 НАЛИЧИИ, ИСПОЛЬЗОВАНИИ И ВОСПОЛНЕНИИ</w:t>
      </w:r>
    </w:p>
    <w:p>
      <w:pPr>
        <w:pStyle w:val="ConsPlusNormal"/>
        <w:widowControl/>
        <w:ind w:firstLine="540"/>
        <w:jc w:val="center"/>
        <w:rPr/>
      </w:pPr>
      <w:r>
        <w:rPr/>
        <w:t>РЕЗЕРВА МЕДИЦИНСКОГО ИМУЩЕСТВА</w:t>
      </w:r>
    </w:p>
    <w:p>
      <w:pPr>
        <w:pStyle w:val="ConsPlusNormal"/>
        <w:widowControl/>
        <w:ind w:firstLine="540"/>
        <w:jc w:val="center"/>
        <w:rPr/>
      </w:pPr>
      <w:r>
        <w:rPr/>
        <w:t>ТЕРРИТОРИАЛЬНОГО ЦЕНТРА МЕДИЦИНСКИХ КАТАСТРОФ</w:t>
      </w:r>
    </w:p>
    <w:p>
      <w:pPr>
        <w:pStyle w:val="ConsPlusNormal"/>
        <w:widowControl/>
        <w:ind w:firstLine="540"/>
        <w:jc w:val="center"/>
        <w:rPr/>
      </w:pPr>
      <w:r>
        <w:rPr/>
        <w:t>ЗА ПОЛУГОДИЕ,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540"/>
        <w:gridCol w:w="810"/>
        <w:gridCol w:w="945"/>
        <w:gridCol w:w="810"/>
        <w:gridCol w:w="540"/>
        <w:gridCol w:w="810"/>
        <w:gridCol w:w="540"/>
        <w:gridCol w:w="1215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>медицинского</w:t>
              <w:br/>
              <w:t xml:space="preserve">имущества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медицинского </w:t>
              <w:br/>
              <w:t xml:space="preserve">имущества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о-</w:t>
              <w:br/>
              <w:t xml:space="preserve">вано за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сполне-</w:t>
              <w:br/>
              <w:t xml:space="preserve">но за  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- </w:t>
              <w:br/>
              <w:t xml:space="preserve">ние для </w:t>
              <w:br/>
              <w:t xml:space="preserve">исполь- </w:t>
              <w:br/>
              <w:t xml:space="preserve">зования </w:t>
              <w:br/>
              <w:t xml:space="preserve">резерва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е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 </w:t>
              <w:br/>
              <w:t>число</w:t>
              <w:br/>
              <w:t>пора-</w:t>
              <w:br/>
              <w:t xml:space="preserve">жен- </w:t>
              <w:br/>
              <w:t xml:space="preserve">н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от  </w:t>
              <w:br/>
              <w:t>норма-</w:t>
              <w:br/>
              <w:t xml:space="preserve">тива  </w:t>
              <w:br/>
              <w:t xml:space="preserve">&lt;*&gt;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е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ес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карствен- </w:t>
              <w:br/>
              <w:t xml:space="preserve">ные и       </w:t>
              <w:br/>
              <w:t>перевязочные</w:t>
              <w:br/>
              <w:t xml:space="preserve">сред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ицинские </w:t>
              <w:br/>
              <w:t xml:space="preserve">материалы и </w:t>
              <w:br/>
              <w:t xml:space="preserve">другие      </w:t>
              <w:br/>
              <w:t xml:space="preserve">малоценные  </w:t>
              <w:br/>
              <w:t xml:space="preserve">и           </w:t>
              <w:br/>
              <w:t xml:space="preserve">быстроизна- </w:t>
              <w:br/>
              <w:t xml:space="preserve">шивающиеся  </w:t>
              <w:br/>
              <w:t xml:space="preserve">медицинские </w:t>
              <w:br/>
              <w:t xml:space="preserve">предмет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ицинская </w:t>
              <w:br/>
              <w:t xml:space="preserve">техник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ормативом является наличие резерва медицинского имущества на 500 пораженных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       _______________          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 (ФИ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вный бухгалтер   _______________          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 (ФИО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7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орма N 4/М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а прика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здравсоцразвит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 НАЛИЧИИ, ИСПОЛЬЗОВАНИИ И ВОСПОЛНЕНИИ</w:t>
      </w:r>
    </w:p>
    <w:p>
      <w:pPr>
        <w:pStyle w:val="ConsPlusNormal"/>
        <w:widowControl/>
        <w:ind w:firstLine="540"/>
        <w:jc w:val="center"/>
        <w:rPr/>
      </w:pPr>
      <w:r>
        <w:rPr/>
        <w:t>НЕСНИЖАЕМОГО ЗАПАСА УЧРЕЖДЕНИЯ ЗДРАВООХРАНЕНИЯ</w:t>
      </w:r>
    </w:p>
    <w:p>
      <w:pPr>
        <w:pStyle w:val="ConsPlusNormal"/>
        <w:widowControl/>
        <w:ind w:firstLine="540"/>
        <w:jc w:val="center"/>
        <w:rPr/>
      </w:pPr>
      <w:r>
        <w:rPr/>
        <w:t>ЗА ПОЛУГОДИЕ,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810"/>
        <w:gridCol w:w="540"/>
        <w:gridCol w:w="1350"/>
        <w:gridCol w:w="810"/>
        <w:gridCol w:w="540"/>
        <w:gridCol w:w="810"/>
        <w:gridCol w:w="540"/>
        <w:gridCol w:w="1350"/>
      </w:tblGrid>
      <w:tr>
        <w:trPr>
          <w:trHeight w:val="9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 </w:t>
              <w:br/>
              <w:t>развер-</w:t>
              <w:br/>
              <w:t xml:space="preserve">тыва-  </w:t>
              <w:br/>
              <w:t xml:space="preserve">емых   </w:t>
              <w:br/>
              <w:t>коек по</w:t>
              <w:br/>
              <w:t xml:space="preserve">плану- </w:t>
              <w:br/>
              <w:t>заданию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 xml:space="preserve">медицинского </w:t>
              <w:br/>
              <w:t xml:space="preserve">имущества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     </w:t>
              <w:br/>
              <w:t xml:space="preserve">медицинского    </w:t>
              <w:br/>
              <w:t xml:space="preserve">имущества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о-</w:t>
              <w:br/>
              <w:t xml:space="preserve">вано за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сполне-</w:t>
              <w:br/>
              <w:t xml:space="preserve">но за  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нование</w:t>
              <w:br/>
              <w:t xml:space="preserve">для      </w:t>
              <w:br/>
              <w:t>использо-</w:t>
              <w:br/>
              <w:t xml:space="preserve">вания    </w:t>
              <w:br/>
              <w:t xml:space="preserve">резерва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е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-  </w:t>
              <w:br/>
              <w:t xml:space="preserve">ченность </w:t>
              <w:br/>
              <w:t xml:space="preserve">в % от   </w:t>
              <w:br/>
              <w:t>норматива</w:t>
              <w:br/>
              <w:t xml:space="preserve">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е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ес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екарственные</w:t>
              <w:br/>
              <w:t xml:space="preserve">и            </w:t>
              <w:br/>
              <w:t xml:space="preserve">перевязочные </w:t>
              <w:br/>
              <w:t xml:space="preserve">средств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ицинские  </w:t>
              <w:br/>
              <w:t xml:space="preserve">материалы и  </w:t>
              <w:br/>
              <w:t xml:space="preserve">другие       </w:t>
              <w:br/>
              <w:t xml:space="preserve">малоценные и </w:t>
              <w:br/>
              <w:t xml:space="preserve">быстроизна-  </w:t>
              <w:br/>
              <w:t xml:space="preserve">шивающиеся   </w:t>
              <w:br/>
              <w:t xml:space="preserve">медицинские  </w:t>
              <w:br/>
              <w:t xml:space="preserve">предме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ормативом является число развертываемых коек по плану-задани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       _______________          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 (ФИ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вный бухгалтер   _______________          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 (ФИО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8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 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 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Форма N 5/МК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а приказом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Минздравсоцразвития России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</w:t>
      </w:r>
      <w:r>
        <w:rPr/>
        <w:t>от 03.02.2005 г. N 112</w:t>
      </w:r>
    </w:p>
    <w:p>
      <w:pPr>
        <w:pStyle w:val="ConsPlusNormal"/>
        <w:widowControl/>
        <w:ind w:firstLine="540"/>
        <w:jc w:val="center"/>
        <w:rPr/>
      </w:pPr>
      <w:r>
        <w:rPr/>
        <w:t>СВЕДЕНИЯ О СОЗДАНИИ, НАЛИЧИИ, ИСПОЛЬЗОВАНИИ</w:t>
      </w:r>
    </w:p>
    <w:p>
      <w:pPr>
        <w:pStyle w:val="ConsPlusNormal"/>
        <w:widowControl/>
        <w:ind w:firstLine="540"/>
        <w:jc w:val="center"/>
        <w:rPr/>
      </w:pPr>
      <w:r>
        <w:rPr/>
        <w:t>И ВОСПОЛНЕНИИ ЗАПАСОВ МЕДИЦИНСКОГО ИМУЩЕСТВА</w:t>
      </w:r>
    </w:p>
    <w:p>
      <w:pPr>
        <w:pStyle w:val="ConsPlusNormal"/>
        <w:widowControl/>
        <w:ind w:firstLine="540"/>
        <w:jc w:val="center"/>
        <w:rPr/>
      </w:pPr>
      <w:r>
        <w:rPr/>
        <w:t>ДЛЯ ЧРЕЗВЫЧАЙНЫХ СИТУАЦИЙ ЗА ГОД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ОБЩАЯ ОБЕСПЕЧЕННОСТЬ ___%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53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945"/>
        <w:gridCol w:w="810"/>
        <w:gridCol w:w="945"/>
        <w:gridCol w:w="810"/>
        <w:gridCol w:w="945"/>
        <w:gridCol w:w="945"/>
        <w:gridCol w:w="810"/>
        <w:gridCol w:w="810"/>
        <w:gridCol w:w="945"/>
        <w:gridCol w:w="810"/>
        <w:gridCol w:w="945"/>
        <w:gridCol w:w="945"/>
        <w:gridCol w:w="675"/>
        <w:gridCol w:w="675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- </w:t>
              <w:br/>
              <w:t>нование</w:t>
              <w:br/>
              <w:t>предме-</w:t>
              <w:br/>
              <w:t xml:space="preserve">т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  <w:br/>
              <w:t xml:space="preserve">изм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-</w:t>
              <w:br/>
              <w:t xml:space="preserve">ходо- </w:t>
              <w:br/>
              <w:t xml:space="preserve">вано 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о к содержанию по табелям  </w:t>
              <w:br/>
              <w:t xml:space="preserve">и нормам               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имеется в наличии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 </w:t>
              <w:br/>
              <w:t>дос-</w:t>
              <w:br/>
              <w:t>тает</w:t>
              <w:b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ла-</w:t>
              <w:br/>
              <w:t xml:space="preserve">ниро- </w:t>
              <w:br/>
              <w:t>вано к</w:t>
              <w:br/>
              <w:t>попол-</w:t>
              <w:br/>
              <w:t xml:space="preserve">нению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-  </w:t>
              <w:br/>
              <w:t xml:space="preserve">зерв </w:t>
              <w:br/>
              <w:t>ТЦМК,</w:t>
              <w:br/>
              <w:t>фили-</w:t>
              <w:br/>
              <w:t xml:space="preserve">ала  </w:t>
              <w:br/>
              <w:t xml:space="preserve">ВЦМ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е- </w:t>
              <w:br/>
              <w:t xml:space="preserve">вой   </w:t>
              <w:br/>
              <w:t xml:space="preserve">мно-  </w:t>
              <w:br/>
              <w:t>гопро-</w:t>
              <w:br/>
              <w:t xml:space="preserve">филь- </w:t>
              <w:br/>
              <w:t xml:space="preserve">ный   </w:t>
              <w:br/>
              <w:t>госпи-</w:t>
              <w:br/>
              <w:t xml:space="preserve">тал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-</w:t>
              <w:br/>
              <w:t>цинс-</w:t>
              <w:br/>
              <w:t xml:space="preserve">кий  </w:t>
              <w:br/>
              <w:t>отря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га-</w:t>
              <w:br/>
              <w:t xml:space="preserve">да    </w:t>
              <w:br/>
              <w:t>специ-</w:t>
              <w:br/>
              <w:t>ализи-</w:t>
              <w:br/>
              <w:t>рован-</w:t>
              <w:br/>
              <w:t xml:space="preserve">ной   </w:t>
              <w:br/>
              <w:t xml:space="preserve">меди- </w:t>
              <w:br/>
              <w:t xml:space="preserve">цинс- </w:t>
              <w:br/>
              <w:t xml:space="preserve">кой   </w:t>
              <w:br/>
              <w:t>помощ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ни-</w:t>
              <w:br/>
              <w:t>жаемый</w:t>
              <w:br/>
              <w:t xml:space="preserve">запас </w:t>
              <w:br/>
              <w:t>учреж-</w:t>
              <w:br/>
              <w:t xml:space="preserve">дения </w:t>
              <w:br/>
              <w:t xml:space="preserve">здра- </w:t>
              <w:br/>
              <w:t xml:space="preserve">воох- </w:t>
              <w:br/>
              <w:t xml:space="preserve">ране- </w:t>
              <w:br/>
              <w:t xml:space="preserve">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- </w:t>
              <w:br/>
              <w:t xml:space="preserve">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-  </w:t>
              <w:br/>
              <w:t xml:space="preserve">зерв </w:t>
              <w:br/>
              <w:t>ТЦМК,</w:t>
              <w:br/>
              <w:t>фили-</w:t>
              <w:br/>
              <w:t xml:space="preserve">ала  </w:t>
              <w:br/>
              <w:t xml:space="preserve">ВЦМ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е- </w:t>
              <w:br/>
              <w:t xml:space="preserve">вой   </w:t>
              <w:br/>
              <w:t xml:space="preserve">мно-  </w:t>
              <w:br/>
              <w:t>гопро-</w:t>
              <w:br/>
              <w:t xml:space="preserve">филь- </w:t>
              <w:br/>
              <w:t xml:space="preserve">ный   </w:t>
              <w:br/>
              <w:t>госпи-</w:t>
              <w:br/>
              <w:t xml:space="preserve">тал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-</w:t>
              <w:br/>
              <w:t>цинс-</w:t>
              <w:br/>
              <w:t xml:space="preserve">кий  </w:t>
              <w:br/>
              <w:t>отря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га-</w:t>
              <w:br/>
              <w:t xml:space="preserve">да    </w:t>
              <w:br/>
              <w:t>специ-</w:t>
              <w:br/>
              <w:t>ализи-</w:t>
              <w:br/>
              <w:t>рован-</w:t>
              <w:br/>
              <w:t xml:space="preserve">ной   </w:t>
              <w:br/>
              <w:t xml:space="preserve">меди- </w:t>
              <w:br/>
              <w:t xml:space="preserve">цинс- </w:t>
              <w:br/>
              <w:t xml:space="preserve">кой   </w:t>
              <w:br/>
              <w:t>помощ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ни-</w:t>
              <w:br/>
              <w:t>жаемый</w:t>
              <w:br/>
              <w:t xml:space="preserve">запас </w:t>
              <w:br/>
              <w:t>учреж-</w:t>
              <w:br/>
              <w:t xml:space="preserve">дения </w:t>
              <w:br/>
              <w:t xml:space="preserve">здра- </w:t>
              <w:br/>
              <w:t xml:space="preserve">воох- </w:t>
              <w:br/>
              <w:t xml:space="preserve">ране- </w:t>
              <w:br/>
              <w:t xml:space="preserve">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-</w:t>
              <w:br/>
              <w:t xml:space="preserve">го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 </w:t>
              <w:br/>
              <w:t xml:space="preserve">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а  </w:t>
              <w:br/>
              <w:t xml:space="preserve">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н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       _______________          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 (ФИ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вный бухгалтер   _______________           _______________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 (ФИО)</w:t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9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орма N 6/М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а прика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здравсоцразвит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ПОЯСНИТЕЛЬНАЯ ЗАПИСКА</w:t>
      </w:r>
    </w:p>
    <w:p>
      <w:pPr>
        <w:pStyle w:val="ConsPlusNormal"/>
        <w:widowControl/>
        <w:ind w:firstLine="540"/>
        <w:jc w:val="center"/>
        <w:rPr/>
      </w:pPr>
      <w:r>
        <w:rPr/>
        <w:t>К ГОДОВОМУ ОТЧЕТУ СЛУЖБЫ МЕДИЦИНЫ КАТАСТРОФ</w:t>
      </w:r>
    </w:p>
    <w:p>
      <w:pPr>
        <w:pStyle w:val="ConsPlusNormal"/>
        <w:widowControl/>
        <w:ind w:firstLine="540"/>
        <w:jc w:val="center"/>
        <w:rPr/>
      </w:pPr>
      <w:r>
        <w:rPr/>
        <w:t>СУБЪЕКТА РОССИЙСКОЙ ФЕДЕР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яснительная записка к годовому отчету службы медицины катастроф субъекта Российской Федерации (далее - Записка) является документом, содержащим анализ состояния и деятельности службы медицины катастроф субъекта Российской Федерации, включая анализ показателей работы территориального центра медицины катастроф, отделения экстренной и плановой консультативной медицинской помощи, формирований службы медицины катастроф.</w:t>
      </w:r>
    </w:p>
    <w:p>
      <w:pPr>
        <w:pStyle w:val="ConsPlusNormal"/>
        <w:widowControl/>
        <w:ind w:firstLine="540"/>
        <w:jc w:val="both"/>
        <w:rPr/>
      </w:pPr>
      <w:r>
        <w:rPr/>
        <w:t>Записка составляется территориальным центром медицины катастроф и представляется во Всероссийский центр медицины катастроф "Защита" Министерства здравоохранения и социального развития Российской Федерации ежегодно в установленные сроки.</w:t>
      </w:r>
    </w:p>
    <w:p>
      <w:pPr>
        <w:pStyle w:val="ConsPlusNormal"/>
        <w:widowControl/>
        <w:ind w:firstLine="540"/>
        <w:jc w:val="both"/>
        <w:rPr/>
      </w:pPr>
      <w:r>
        <w:rPr/>
        <w:t>Записка состоит из трех разделов и 13 таблиц:</w:t>
      </w:r>
    </w:p>
    <w:p>
      <w:pPr>
        <w:pStyle w:val="ConsPlusNormal"/>
        <w:widowControl/>
        <w:ind w:firstLine="540"/>
        <w:jc w:val="both"/>
        <w:rPr/>
      </w:pPr>
      <w:r>
        <w:rPr/>
        <w:t>1 раздел "Показатели работы службы медицины катастроф субъекта Российской Федерации" включает 4 таблицы (N 1-4).</w:t>
      </w:r>
    </w:p>
    <w:p>
      <w:pPr>
        <w:pStyle w:val="ConsPlusNormal"/>
        <w:widowControl/>
        <w:ind w:firstLine="540"/>
        <w:jc w:val="both"/>
        <w:rPr/>
      </w:pPr>
      <w:r>
        <w:rPr/>
        <w:t>2 раздел "Показатели работы территориального центра медицины катастроф" включает 9 таблиц (N 5-13).</w:t>
      </w:r>
    </w:p>
    <w:p>
      <w:pPr>
        <w:pStyle w:val="ConsPlusNormal"/>
        <w:widowControl/>
        <w:ind w:firstLine="540"/>
        <w:jc w:val="both"/>
        <w:rPr/>
      </w:pPr>
      <w:r>
        <w:rPr/>
        <w:t>3 раздел "Выводы и предложения".</w:t>
      </w:r>
    </w:p>
    <w:p>
      <w:pPr>
        <w:pStyle w:val="ConsPlusNormal"/>
        <w:widowControl/>
        <w:ind w:firstLine="540"/>
        <w:jc w:val="both"/>
        <w:rPr/>
      </w:pPr>
      <w:r>
        <w:rPr/>
        <w:t>При составлении Записки используются данные статистических отчетов.</w:t>
      </w:r>
    </w:p>
    <w:p>
      <w:pPr>
        <w:pStyle w:val="ConsPlusNormal"/>
        <w:widowControl/>
        <w:ind w:firstLine="540"/>
        <w:jc w:val="both"/>
        <w:rPr/>
      </w:pPr>
      <w:r>
        <w:rPr/>
        <w:t>Пояснительная записка должна содержать табличное (цифровое) и текстовое изложение материала. Текстовая часть представляется отдельным приложением к таблицам. Формы и номера таблиц, а также их последовательность должны строго соответствовать настоящей схеме. В случае отсутствия информации по какому-либо разделу (таблице) об этом делается специальное упоминание в тексте с указанием номера таблицы и объяснением причины.</w:t>
      </w:r>
    </w:p>
    <w:p>
      <w:pPr>
        <w:pStyle w:val="ConsPlusNormal"/>
        <w:widowControl/>
        <w:ind w:firstLine="540"/>
        <w:jc w:val="both"/>
        <w:rPr/>
      </w:pPr>
      <w:r>
        <w:rPr/>
        <w:t>Изложение Записки должно быть кратким и не содержать общих рассуждений, не подтвержденных цифровыми данными.</w:t>
      </w:r>
    </w:p>
    <w:p>
      <w:pPr>
        <w:pStyle w:val="ConsPlusNormal"/>
        <w:widowControl/>
        <w:ind w:firstLine="540"/>
        <w:jc w:val="both"/>
        <w:rPr/>
      </w:pPr>
      <w:r>
        <w:rPr/>
        <w:t>При заполнении таблиц необходимо строго соблюдать указанные единицы исчисления. Дополнительные сведения в таблицы не включаются (при необходимости представляются отдельным приложением).</w:t>
      </w:r>
    </w:p>
    <w:p>
      <w:pPr>
        <w:pStyle w:val="ConsPlusNormal"/>
        <w:widowControl/>
        <w:ind w:firstLine="540"/>
        <w:jc w:val="both"/>
        <w:rPr/>
      </w:pPr>
      <w:r>
        <w:rPr/>
        <w:t>Анализ динамики показателей указывается строго по разделам в текстовом виде.</w:t>
      </w:r>
    </w:p>
    <w:p>
      <w:pPr>
        <w:pStyle w:val="ConsPlusNormal"/>
        <w:widowControl/>
        <w:ind w:firstLine="540"/>
        <w:jc w:val="both"/>
        <w:rPr/>
      </w:pPr>
      <w:r>
        <w:rPr/>
        <w:t>Записка подписывается руководителем и заверяется печатью учреждения здравоохран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 раздел. "Показатели работы службы медицины катастроф субъекта Российской Федерации"</w:t>
      </w:r>
    </w:p>
    <w:p>
      <w:pPr>
        <w:pStyle w:val="ConsPlusNormal"/>
        <w:widowControl/>
        <w:ind w:firstLine="540"/>
        <w:jc w:val="both"/>
        <w:rPr/>
      </w:pPr>
      <w:r>
        <w:rPr/>
        <w:t>1.1. Сведения об исходах лечения пораженных при чрезвычайных ситуациях в учреждениях здравоохранения за 200__ год.</w:t>
      </w:r>
    </w:p>
    <w:p>
      <w:pPr>
        <w:pStyle w:val="ConsPlusNormal"/>
        <w:widowControl/>
        <w:ind w:firstLine="540"/>
        <w:jc w:val="both"/>
        <w:rPr/>
      </w:pPr>
      <w:r>
        <w:rPr/>
        <w:t>Заполняется таблица 1.</w:t>
      </w:r>
    </w:p>
    <w:p>
      <w:pPr>
        <w:pStyle w:val="ConsPlusNormal"/>
        <w:widowControl/>
        <w:ind w:firstLine="540"/>
        <w:jc w:val="both"/>
        <w:rPr/>
      </w:pPr>
      <w:r>
        <w:rPr/>
        <w:t>В таблице указываются сведения об исходах лечения пораженных при чрезвычайных ситуациях в учреждениях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Данные графы 2 могут быть равны или быть больше суммы граф 3, 4, 5.</w:t>
      </w:r>
    </w:p>
    <w:p>
      <w:pPr>
        <w:pStyle w:val="ConsPlusNormal"/>
        <w:widowControl/>
        <w:ind w:firstLine="540"/>
        <w:jc w:val="both"/>
        <w:rPr/>
      </w:pPr>
      <w:r>
        <w:rPr/>
        <w:t>1.2. Сведения о проведенных учениях, тренировках и занятиях за 200__ год.</w:t>
      </w:r>
    </w:p>
    <w:p>
      <w:pPr>
        <w:pStyle w:val="ConsPlusNormal"/>
        <w:widowControl/>
        <w:ind w:firstLine="540"/>
        <w:jc w:val="both"/>
        <w:rPr/>
      </w:pPr>
      <w:r>
        <w:rPr/>
        <w:t>Заполняется таблица 2.</w:t>
      </w:r>
    </w:p>
    <w:p>
      <w:pPr>
        <w:pStyle w:val="ConsPlusNormal"/>
        <w:widowControl/>
        <w:ind w:firstLine="540"/>
        <w:jc w:val="both"/>
        <w:rPr/>
      </w:pPr>
      <w:r>
        <w:rPr/>
        <w:t>В строках "Территориальный уровень" и "Местный уровень" заполняются все графы. В графе "Сроки проведения" указываются число и месяц начала и окончания учения, занятия или тренировки. В графе "Ответственный за проведение" указывается организатор (название ведомства) учения, занятия или тренировки. В графе "Привлекаемые силы и средства" указываются все учреждения и формирования службы медицины катастроф субъекта Российской Федерации, участвовавшие в учениях, занятиях или тренировках.</w:t>
      </w:r>
    </w:p>
    <w:p>
      <w:pPr>
        <w:pStyle w:val="ConsPlusNormal"/>
        <w:widowControl/>
        <w:ind w:firstLine="540"/>
        <w:jc w:val="both"/>
        <w:rPr/>
      </w:pPr>
      <w:r>
        <w:rPr/>
        <w:t>В строке "Объектовый уровень" заполняются только количественные показатели (графы 3, 5, 6). Строка "Всего" включает в себя сумму строк "Территориальный уровень", "Местный уровень", "Объектовый уровень" и заполняется по графам с 3 по 6.</w:t>
      </w:r>
    </w:p>
    <w:p>
      <w:pPr>
        <w:pStyle w:val="ConsPlusNormal"/>
        <w:widowControl/>
        <w:ind w:firstLine="540"/>
        <w:jc w:val="both"/>
        <w:rPr/>
      </w:pPr>
      <w:r>
        <w:rPr/>
        <w:t>Отдельно в тексте указываются темы учений, занятий или тренировок, проведенных на территориальном уровне.</w:t>
      </w:r>
    </w:p>
    <w:p>
      <w:pPr>
        <w:pStyle w:val="ConsPlusNormal"/>
        <w:widowControl/>
        <w:ind w:firstLine="540"/>
        <w:jc w:val="both"/>
        <w:rPr/>
      </w:pPr>
      <w:r>
        <w:rPr/>
        <w:t>Анализируется соответствие количества проведенных учений, тренировок и занятий запланированному количеству за отчетный период по основным показателям: привлекаемые силы и средства, новые направления тематики, степень подготовки специалистов службы медицины катастроф к работе в чрезвычайных ситуациях.</w:t>
      </w:r>
    </w:p>
    <w:p>
      <w:pPr>
        <w:pStyle w:val="ConsPlusNormal"/>
        <w:widowControl/>
        <w:ind w:firstLine="540"/>
        <w:jc w:val="both"/>
        <w:rPr/>
      </w:pPr>
      <w:r>
        <w:rPr/>
        <w:t>Отдельно в тексте указывается количество формирований службы медицины катастроф (бригад), привлеченных на выезд при угрозе терроризма.</w:t>
      </w:r>
    </w:p>
    <w:p>
      <w:pPr>
        <w:pStyle w:val="ConsPlusNormal"/>
        <w:widowControl/>
        <w:ind w:firstLine="540"/>
        <w:jc w:val="both"/>
        <w:rPr/>
      </w:pPr>
      <w:r>
        <w:rPr/>
        <w:t>Указываются недостатки в подготовке службы медицины катастроф.</w:t>
      </w:r>
    </w:p>
    <w:p>
      <w:pPr>
        <w:pStyle w:val="ConsPlusNormal"/>
        <w:widowControl/>
        <w:ind w:firstLine="540"/>
        <w:jc w:val="both"/>
        <w:rPr/>
      </w:pPr>
      <w:r>
        <w:rPr/>
        <w:t>1.3. Сведения о мероприятиях по проверке готовности к действиям в чрезвычайных ситуациях за 200__ год.</w:t>
      </w:r>
    </w:p>
    <w:p>
      <w:pPr>
        <w:pStyle w:val="ConsPlusNormal"/>
        <w:widowControl/>
        <w:ind w:firstLine="540"/>
        <w:jc w:val="both"/>
        <w:rPr/>
      </w:pPr>
      <w:r>
        <w:rPr/>
        <w:t>Заполняется таблица 3.</w:t>
      </w:r>
    </w:p>
    <w:p>
      <w:pPr>
        <w:pStyle w:val="ConsPlusNormal"/>
        <w:widowControl/>
        <w:ind w:firstLine="540"/>
        <w:jc w:val="both"/>
        <w:rPr/>
      </w:pPr>
      <w:r>
        <w:rPr/>
        <w:t>Все графы заполняются в полном объеме по результатам проверок службы медицины катастроф за отчетный год.</w:t>
      </w:r>
    </w:p>
    <w:p>
      <w:pPr>
        <w:pStyle w:val="ConsPlusNormal"/>
        <w:widowControl/>
        <w:ind w:firstLine="540"/>
        <w:jc w:val="both"/>
        <w:rPr/>
      </w:pPr>
      <w:r>
        <w:rPr/>
        <w:t>Анализируется соответствие готовности проверяемых учреждений и органов управления здравоохранением требованиям методических указаний Всероссийского центра медицины катастроф "Защита" "Оценка состояния готовности Всероссийской службы медицины катастроф на территориальном, местном и объектовом уровнях", 2001 г. Указывается динамика роста или снижения степени готовности по сравнению с предыдущим годом.</w:t>
      </w:r>
    </w:p>
    <w:p>
      <w:pPr>
        <w:pStyle w:val="ConsPlusNormal"/>
        <w:widowControl/>
        <w:ind w:firstLine="540"/>
        <w:jc w:val="both"/>
        <w:rPr/>
      </w:pPr>
      <w:r>
        <w:rPr/>
        <w:t>1.4. Сведения об аттестационной работе службы медицины катастроф субъекта Российской Федерации за 200__ год.</w:t>
      </w:r>
    </w:p>
    <w:p>
      <w:pPr>
        <w:pStyle w:val="ConsPlusNormal"/>
        <w:widowControl/>
        <w:ind w:firstLine="540"/>
        <w:jc w:val="both"/>
        <w:rPr/>
      </w:pPr>
      <w:r>
        <w:rPr/>
        <w:t>Заполняется таблица 4.</w:t>
      </w:r>
    </w:p>
    <w:p>
      <w:pPr>
        <w:pStyle w:val="ConsPlusNormal"/>
        <w:widowControl/>
        <w:ind w:firstLine="540"/>
        <w:jc w:val="both"/>
        <w:rPr/>
      </w:pPr>
      <w:r>
        <w:rPr/>
        <w:t>Все графы заполняются в полном объеме по результатам работы аттестационной комиссии субъекта Российской Федерации за отчетный год.</w:t>
      </w:r>
    </w:p>
    <w:p>
      <w:pPr>
        <w:pStyle w:val="ConsPlusNormal"/>
        <w:widowControl/>
        <w:ind w:firstLine="540"/>
        <w:jc w:val="both"/>
        <w:rPr/>
      </w:pPr>
      <w:r>
        <w:rPr/>
        <w:t>Дается объяснение динамики роста или снижения показателей по сравнению с предыдущим годо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 раздел. "Показатели работы территориального центра медицины катастроф"</w:t>
      </w:r>
    </w:p>
    <w:p>
      <w:pPr>
        <w:pStyle w:val="ConsPlusNormal"/>
        <w:widowControl/>
        <w:ind w:firstLine="540"/>
        <w:jc w:val="both"/>
        <w:rPr/>
      </w:pPr>
      <w:r>
        <w:rPr/>
        <w:t>2.1. Сведения о транспорте и медико-технической оснащенности за 200__ год.</w:t>
      </w:r>
    </w:p>
    <w:p>
      <w:pPr>
        <w:pStyle w:val="ConsPlusNormal"/>
        <w:widowControl/>
        <w:ind w:firstLine="540"/>
        <w:jc w:val="both"/>
        <w:rPr/>
      </w:pPr>
      <w:r>
        <w:rPr/>
        <w:t>Заполняется таблица 5.</w:t>
      </w:r>
    </w:p>
    <w:p>
      <w:pPr>
        <w:pStyle w:val="ConsPlusNormal"/>
        <w:widowControl/>
        <w:ind w:firstLine="540"/>
        <w:jc w:val="both"/>
        <w:rPr/>
      </w:pPr>
      <w:r>
        <w:rPr/>
        <w:t>В графе 3 указывается количество аппаратуры и единиц техники, находящейся в пользовании территориального центра медицины катастроф. В графе 4 указывается количество аппаратуры и единиц техники, находящейся в эксплуатации отделения экстренной и планово-консультативн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Дополнительно в текстовой части указываются единицы автомобильного и воздушного транспорта, находящегося на балансе территориального центра медицины катастроф, а также аппаратура, не вошедшая в табличный перечень. Дается оценка уровня оснащенности транспортом и медико-техническими средствами.</w:t>
      </w:r>
    </w:p>
    <w:p>
      <w:pPr>
        <w:pStyle w:val="ConsPlusNormal"/>
        <w:widowControl/>
        <w:ind w:firstLine="540"/>
        <w:jc w:val="both"/>
        <w:rPr/>
      </w:pPr>
      <w:r>
        <w:rPr/>
        <w:t>2.2. Сведения о штатах отделения экстренной и плановой консультативной медицинской помощи за 200__ год.</w:t>
      </w:r>
    </w:p>
    <w:p>
      <w:pPr>
        <w:pStyle w:val="ConsPlusNormal"/>
        <w:widowControl/>
        <w:ind w:firstLine="540"/>
        <w:jc w:val="both"/>
        <w:rPr/>
      </w:pPr>
      <w:r>
        <w:rPr/>
        <w:t>Заполняется таблица 6.</w:t>
      </w:r>
    </w:p>
    <w:p>
      <w:pPr>
        <w:pStyle w:val="ConsPlusNormal"/>
        <w:widowControl/>
        <w:ind w:firstLine="540"/>
        <w:jc w:val="both"/>
        <w:rPr/>
      </w:pPr>
      <w:r>
        <w:rPr/>
        <w:t>Все графы заполняются в полном объеме.</w:t>
      </w:r>
    </w:p>
    <w:p>
      <w:pPr>
        <w:pStyle w:val="ConsPlusNormal"/>
        <w:widowControl/>
        <w:ind w:firstLine="540"/>
        <w:jc w:val="both"/>
        <w:rPr/>
      </w:pPr>
      <w:r>
        <w:rPr/>
        <w:t>Анализируются показатели строки "Всего", имеющие динамику по сравнению с предыдущим годом.</w:t>
      </w:r>
    </w:p>
    <w:p>
      <w:pPr>
        <w:pStyle w:val="ConsPlusNormal"/>
        <w:widowControl/>
        <w:ind w:firstLine="540"/>
        <w:jc w:val="both"/>
        <w:rPr/>
      </w:pPr>
      <w:r>
        <w:rPr/>
        <w:t>2.3. Сведения о структуре выездов отделения экстренной и плановой консультативной медицинской помощи за 200__ год.</w:t>
      </w:r>
    </w:p>
    <w:p>
      <w:pPr>
        <w:pStyle w:val="ConsPlusNormal"/>
        <w:widowControl/>
        <w:ind w:firstLine="540"/>
        <w:jc w:val="both"/>
        <w:rPr/>
      </w:pPr>
      <w:r>
        <w:rPr/>
        <w:t>Заполняется таблица 7.</w:t>
      </w:r>
    </w:p>
    <w:p>
      <w:pPr>
        <w:pStyle w:val="ConsPlusNormal"/>
        <w:widowControl/>
        <w:ind w:firstLine="540"/>
        <w:jc w:val="both"/>
        <w:rPr/>
      </w:pPr>
      <w:r>
        <w:rPr/>
        <w:t>В графах 2-9 указываются сведения о сроках убытия на выезд бригад отделения экстренной и плановой консультативной медицинской помощи в режиме повседнев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В графах 10-17 указываются сведения о сроках убытия на выезд бригад отделения экстренной и плановой консультативной медицинской помощи в режиме ликвидации медико-санитарных последствий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В графе 1 указывается общее количество выездов бригад отделения экстренной и плановой консультативной медицинской помощи за отчетн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В графах 3, 5, 7, 9 указывается процентное отношение абсолютного числа данного параметра от общего количества выездов в повседневном режиме работы.</w:t>
      </w:r>
    </w:p>
    <w:p>
      <w:pPr>
        <w:pStyle w:val="ConsPlusNormal"/>
        <w:widowControl/>
        <w:ind w:firstLine="540"/>
        <w:jc w:val="both"/>
        <w:rPr/>
      </w:pPr>
      <w:r>
        <w:rPr/>
        <w:t>В графах 11, 13, 15, 17 указывается процентное отношение абсолютного числа данного параметра от общего количества выездов в режиме ликвидации медико-санитарных последствий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2.4. Сведения об объемах медицинской помощи, оказанной силами отделения экстренной и плановой консультативной медицинской помощи за 200__ год.</w:t>
      </w:r>
    </w:p>
    <w:p>
      <w:pPr>
        <w:pStyle w:val="ConsPlusNormal"/>
        <w:widowControl/>
        <w:ind w:firstLine="540"/>
        <w:jc w:val="both"/>
        <w:rPr/>
      </w:pPr>
      <w:r>
        <w:rPr/>
        <w:t>Заполняется таблица 8.</w:t>
      </w:r>
    </w:p>
    <w:p>
      <w:pPr>
        <w:pStyle w:val="ConsPlusNormal"/>
        <w:widowControl/>
        <w:ind w:firstLine="540"/>
        <w:jc w:val="both"/>
        <w:rPr/>
      </w:pPr>
      <w:r>
        <w:rPr/>
        <w:t>В графах 2 и 3 указываются объемы медицинской помощи, оказанной силами отделения экстренной и плановой консультативной медицинской помощи в режиме повседнев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В графе 4 указываются объемы медицинской помощи, оказанной силами отделения экстренной и плановой консультативной медицинской помощи в режиме ликвидации медико-санитарных последствий ЧС.</w:t>
      </w:r>
    </w:p>
    <w:p>
      <w:pPr>
        <w:pStyle w:val="ConsPlusNormal"/>
        <w:widowControl/>
        <w:ind w:firstLine="540"/>
        <w:jc w:val="both"/>
        <w:rPr/>
      </w:pPr>
      <w:r>
        <w:rPr/>
        <w:t>Анализируются показатели строки "Всего" в сравнении с предыдущим годом.</w:t>
      </w:r>
    </w:p>
    <w:p>
      <w:pPr>
        <w:pStyle w:val="ConsPlusNormal"/>
        <w:widowControl/>
        <w:ind w:firstLine="540"/>
        <w:jc w:val="both"/>
        <w:rPr/>
      </w:pPr>
      <w:r>
        <w:rPr/>
        <w:t>2.5. Структура медицинской помощи, оказанной силами отделения экстренной и плановой консультативной медицинской помощи на этапах медицинской эвакуации за 200__ год.</w:t>
      </w:r>
    </w:p>
    <w:p>
      <w:pPr>
        <w:pStyle w:val="ConsPlusNormal"/>
        <w:widowControl/>
        <w:ind w:firstLine="540"/>
        <w:jc w:val="both"/>
        <w:rPr/>
      </w:pPr>
      <w:r>
        <w:rPr/>
        <w:t>Заполняется таблица 9.</w:t>
      </w:r>
    </w:p>
    <w:p>
      <w:pPr>
        <w:pStyle w:val="ConsPlusNormal"/>
        <w:widowControl/>
        <w:ind w:firstLine="540"/>
        <w:jc w:val="both"/>
        <w:rPr/>
      </w:pPr>
      <w:r>
        <w:rPr/>
        <w:t>Анализируются показатели строки "Всего" в сравнении с предыдущим годом.</w:t>
      </w:r>
    </w:p>
    <w:p>
      <w:pPr>
        <w:pStyle w:val="ConsPlusNormal"/>
        <w:widowControl/>
        <w:ind w:firstLine="540"/>
        <w:jc w:val="both"/>
        <w:rPr/>
      </w:pPr>
      <w:r>
        <w:rPr/>
        <w:t>2.6. Сведения о транспортировке больных (пораженных) и доставке медицинского имущества силами отделения экстренной и плановой консультативной медицинской помощи за 200__ год.</w:t>
      </w:r>
    </w:p>
    <w:p>
      <w:pPr>
        <w:pStyle w:val="ConsPlusNormal"/>
        <w:widowControl/>
        <w:ind w:firstLine="540"/>
        <w:jc w:val="both"/>
        <w:rPr/>
      </w:pPr>
      <w:r>
        <w:rPr/>
        <w:t>Заполняется таблица 10.</w:t>
      </w:r>
    </w:p>
    <w:p>
      <w:pPr>
        <w:pStyle w:val="ConsPlusNormal"/>
        <w:widowControl/>
        <w:ind w:firstLine="540"/>
        <w:jc w:val="both"/>
        <w:rPr/>
      </w:pPr>
      <w:r>
        <w:rPr/>
        <w:t>В графы 2, 4, 5, 8, 10, 12, 14 вносятся суммарные данные по транспортировке больных, крови и грузов при работе в повседневном режиме и в ЧС по видам транспорта, указанного в графе 1.</w:t>
      </w:r>
    </w:p>
    <w:p>
      <w:pPr>
        <w:pStyle w:val="ConsPlusNormal"/>
        <w:widowControl/>
        <w:ind w:firstLine="540"/>
        <w:jc w:val="both"/>
        <w:rPr/>
      </w:pPr>
      <w:r>
        <w:rPr/>
        <w:t>Анализируются показатели всех граф в сравнении с предыдущим годом.</w:t>
      </w:r>
    </w:p>
    <w:p>
      <w:pPr>
        <w:pStyle w:val="ConsPlusNormal"/>
        <w:widowControl/>
        <w:ind w:firstLine="540"/>
        <w:jc w:val="both"/>
        <w:rPr/>
      </w:pPr>
      <w:r>
        <w:rPr/>
        <w:t>2.7. Сведения о работе лаборатории психофизиологического обеспечения за 200__ год.</w:t>
      </w:r>
    </w:p>
    <w:p>
      <w:pPr>
        <w:pStyle w:val="ConsPlusNormal"/>
        <w:widowControl/>
        <w:ind w:firstLine="540"/>
        <w:jc w:val="both"/>
        <w:rPr/>
      </w:pPr>
      <w:r>
        <w:rPr/>
        <w:t>Заполняется таблица 11 при наличии штатной лаборатории.</w:t>
      </w:r>
    </w:p>
    <w:p>
      <w:pPr>
        <w:pStyle w:val="ConsPlusNormal"/>
        <w:widowControl/>
        <w:ind w:firstLine="540"/>
        <w:jc w:val="both"/>
        <w:rPr/>
      </w:pPr>
      <w:r>
        <w:rPr/>
        <w:t>В графах 1-10 указываются сведения о психофизиологическом отборе спасателей, сотрудников службы медицины катастроф и общественных спасателей (волонтеров).</w:t>
      </w:r>
    </w:p>
    <w:p>
      <w:pPr>
        <w:pStyle w:val="ConsPlusNormal"/>
        <w:widowControl/>
        <w:ind w:firstLine="540"/>
        <w:jc w:val="both"/>
        <w:rPr/>
      </w:pPr>
      <w:r>
        <w:rPr/>
        <w:t>В графах 1-4 показываются все привлеченные к отбору кандидаты.</w:t>
      </w:r>
    </w:p>
    <w:p>
      <w:pPr>
        <w:pStyle w:val="ConsPlusNormal"/>
        <w:widowControl/>
        <w:ind w:firstLine="540"/>
        <w:jc w:val="both"/>
        <w:rPr/>
      </w:pPr>
      <w:r>
        <w:rPr/>
        <w:t>В графе 6 указываются сведения о лицах, подлежащих дальнейшей психокоррекции.</w:t>
      </w:r>
    </w:p>
    <w:p>
      <w:pPr>
        <w:pStyle w:val="ConsPlusNormal"/>
        <w:widowControl/>
        <w:ind w:firstLine="540"/>
        <w:jc w:val="both"/>
        <w:rPr/>
      </w:pPr>
      <w:r>
        <w:rPr/>
        <w:t>В графе 7 указываются сведения о количестве лиц, которым была проведена психокоррекция. Данные графы 7 не могут быть больше данных графы 6.</w:t>
      </w:r>
    </w:p>
    <w:p>
      <w:pPr>
        <w:pStyle w:val="ConsPlusNormal"/>
        <w:widowControl/>
        <w:ind w:firstLine="540"/>
        <w:jc w:val="both"/>
        <w:rPr/>
      </w:pPr>
      <w:r>
        <w:rPr/>
        <w:t>В графах 11-13 указываются сведения о проведении психофизиологических обследований сотрудников аварийно-спасательных формирований и службы медицины катастроф в порядке подготовки к периодической аттестации, а также в связи с проведением аварийно-спасательных работ особой сложности.</w:t>
      </w:r>
    </w:p>
    <w:p>
      <w:pPr>
        <w:pStyle w:val="ConsPlusNormal"/>
        <w:widowControl/>
        <w:ind w:firstLine="540"/>
        <w:jc w:val="both"/>
        <w:rPr/>
      </w:pPr>
      <w:r>
        <w:rPr/>
        <w:t>В графе 14 указываются сведения о количестве лиц, которым была оказана психологическая помощь в целом за отчетный год.</w:t>
      </w:r>
    </w:p>
    <w:p>
      <w:pPr>
        <w:pStyle w:val="ConsPlusNormal"/>
        <w:widowControl/>
        <w:ind w:firstLine="540"/>
        <w:jc w:val="both"/>
        <w:rPr/>
      </w:pPr>
      <w:r>
        <w:rPr/>
        <w:t>В графах 15-17 показываются сведения о количестве лиц, которым была оказана психологическая помощь из числа пострадавших в чрезвычайных ситуациях.</w:t>
      </w:r>
    </w:p>
    <w:p>
      <w:pPr>
        <w:pStyle w:val="ConsPlusNormal"/>
        <w:widowControl/>
        <w:ind w:firstLine="540"/>
        <w:jc w:val="both"/>
        <w:rPr/>
      </w:pPr>
      <w:r>
        <w:rPr/>
        <w:t>Анализируются показатели всех граф в сравнении с предыдущим годом. Дополнительно указываются следующие данные: число лиц (кандидатов на работу и сотрудников), прошедших психофизиологическое освидетельствование с дифференциацией по категориям годности к работе; материально-техническое оснащение современными диагностическими системами.</w:t>
      </w:r>
    </w:p>
    <w:p>
      <w:pPr>
        <w:pStyle w:val="ConsPlusNormal"/>
        <w:widowControl/>
        <w:ind w:firstLine="540"/>
        <w:jc w:val="both"/>
        <w:rPr/>
      </w:pPr>
      <w:r>
        <w:rPr/>
        <w:t>2.8. Сведения о работе подразделений по обучению за 200__ год.</w:t>
      </w:r>
    </w:p>
    <w:p>
      <w:pPr>
        <w:pStyle w:val="ConsPlusNormal"/>
        <w:widowControl/>
        <w:ind w:firstLine="540"/>
        <w:jc w:val="both"/>
        <w:rPr/>
      </w:pPr>
      <w:r>
        <w:rPr/>
        <w:t>Заполняется таблица 12.</w:t>
      </w:r>
    </w:p>
    <w:p>
      <w:pPr>
        <w:pStyle w:val="ConsPlusNormal"/>
        <w:widowControl/>
        <w:ind w:firstLine="540"/>
        <w:jc w:val="both"/>
        <w:rPr/>
      </w:pPr>
      <w:r>
        <w:rPr/>
        <w:t>В таблице указываются сведения о работе учебного подразделения территориального центра медицины катастроф по обучению организованных групп. Анализируются показатели всех граф в сравнении с предыдущим годом.</w:t>
      </w:r>
    </w:p>
    <w:p>
      <w:pPr>
        <w:pStyle w:val="ConsPlusNormal"/>
        <w:widowControl/>
        <w:ind w:firstLine="540"/>
        <w:jc w:val="both"/>
        <w:rPr/>
      </w:pPr>
      <w:r>
        <w:rPr/>
        <w:t>2.9. Сведения о научно-исследовательской работе за 200__ год.</w:t>
      </w:r>
    </w:p>
    <w:p>
      <w:pPr>
        <w:pStyle w:val="ConsPlusNormal"/>
        <w:widowControl/>
        <w:ind w:firstLine="540"/>
        <w:jc w:val="both"/>
        <w:rPr/>
      </w:pPr>
      <w:r>
        <w:rPr/>
        <w:t>Заполняется таблица 13.</w:t>
      </w:r>
    </w:p>
    <w:p>
      <w:pPr>
        <w:pStyle w:val="ConsPlusNormal"/>
        <w:widowControl/>
        <w:ind w:firstLine="540"/>
        <w:jc w:val="both"/>
        <w:rPr/>
      </w:pPr>
      <w:r>
        <w:rPr/>
        <w:t>В таблице указываются сведения о подготовке научных кадров, результатах внедрения новых разработок и технологий оказания медицинской помощи в чрезвычайных ситуациях, выпущенных для здравоохранения и службы медицины катастроф субъектов Российской Федерации методических рекомендациях, проведенных конференциях и докладах на них, издательской деятельности. При необходимости отдельным приложением представляются данные, не вошедшие в табличный перечень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 Раздел. "Выводы и предложения"</w:t>
      </w:r>
    </w:p>
    <w:p>
      <w:pPr>
        <w:pStyle w:val="ConsPlusNormal"/>
        <w:widowControl/>
        <w:ind w:firstLine="540"/>
        <w:jc w:val="both"/>
        <w:rPr/>
      </w:pPr>
      <w:r>
        <w:rPr/>
        <w:t>Даются выводы, характеризующие работу службы медицины катастроф субъекта Российской Федерации за отчетный период, и предложения по ее развитию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б исходах лечения</w:t>
      </w:r>
    </w:p>
    <w:p>
      <w:pPr>
        <w:pStyle w:val="ConsPlusNormal"/>
        <w:widowControl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пораженных при чрезвычайных ситуациях</w:t>
      </w:r>
    </w:p>
    <w:p>
      <w:pPr>
        <w:pStyle w:val="ConsPlusNormal"/>
        <w:widowControl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в учреждениях здравоохранения за 200_ год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4"/>
        <w:gridCol w:w="567"/>
        <w:gridCol w:w="587"/>
        <w:gridCol w:w="425"/>
        <w:gridCol w:w="426"/>
        <w:gridCol w:w="546"/>
        <w:gridCol w:w="567"/>
        <w:gridCol w:w="424"/>
        <w:gridCol w:w="427"/>
        <w:gridCol w:w="567"/>
        <w:gridCol w:w="567"/>
        <w:gridCol w:w="425"/>
        <w:gridCol w:w="425"/>
        <w:gridCol w:w="567"/>
        <w:gridCol w:w="567"/>
        <w:gridCol w:w="425"/>
        <w:gridCol w:w="426"/>
        <w:gridCol w:w="567"/>
        <w:gridCol w:w="567"/>
        <w:gridCol w:w="425"/>
        <w:gridCol w:w="426"/>
        <w:gridCol w:w="567"/>
        <w:gridCol w:w="567"/>
        <w:gridCol w:w="425"/>
        <w:gridCol w:w="478"/>
        <w:gridCol w:w="567"/>
        <w:gridCol w:w="567"/>
        <w:gridCol w:w="425"/>
      </w:tblGrid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  <w:br/>
              <w:t>чрезвычайной</w:t>
              <w:br/>
              <w:t xml:space="preserve">ситуации  </w:t>
            </w:r>
          </w:p>
        </w:tc>
        <w:tc>
          <w:tcPr>
            <w:tcW w:w="20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пораженных,   </w:t>
              <w:br/>
              <w:t xml:space="preserve">которым оказана    </w:t>
              <w:br/>
              <w:t xml:space="preserve">стационарная     </w:t>
              <w:br/>
              <w:t xml:space="preserve">медицинская помощь  </w:t>
            </w:r>
          </w:p>
        </w:tc>
        <w:tc>
          <w:tcPr>
            <w:tcW w:w="1194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:                                                    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районных      </w:t>
              <w:br/>
              <w:t xml:space="preserve">(межрайонных,     </w:t>
              <w:br/>
              <w:t xml:space="preserve">участковых)      </w:t>
              <w:br/>
              <w:t xml:space="preserve">учреждениях      </w:t>
              <w:br/>
              <w:t xml:space="preserve">здравоохранения    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тральных районных</w:t>
              <w:br/>
              <w:t xml:space="preserve">учреждениях      </w:t>
              <w:br/>
              <w:t xml:space="preserve">здравоохранения    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городских      </w:t>
              <w:br/>
              <w:t xml:space="preserve">учреждениях      </w:t>
              <w:br/>
              <w:t xml:space="preserve">здравоохранения    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областных      </w:t>
              <w:br/>
              <w:t xml:space="preserve">(республиканских,   </w:t>
              <w:br/>
              <w:t xml:space="preserve">краевых, окружных) и </w:t>
              <w:br/>
              <w:t xml:space="preserve">специализированных  </w:t>
              <w:br/>
              <w:t xml:space="preserve">учреждениях      </w:t>
              <w:br/>
              <w:t xml:space="preserve">здравоохранения    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госпиталях и    </w:t>
              <w:br/>
              <w:t xml:space="preserve">учреждениях      </w:t>
              <w:br/>
              <w:t xml:space="preserve">здравоохранения    </w:t>
              <w:br/>
              <w:t xml:space="preserve">ведомственного    </w:t>
              <w:br/>
              <w:t xml:space="preserve">подчинения      </w:t>
            </w:r>
          </w:p>
        </w:tc>
        <w:tc>
          <w:tcPr>
            <w:tcW w:w="2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учреждениях     </w:t>
              <w:br/>
              <w:t xml:space="preserve">здравоохранения    </w:t>
              <w:br/>
              <w:t xml:space="preserve">федерального     </w:t>
              <w:br/>
              <w:t xml:space="preserve">подчин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  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  </w:t>
            </w:r>
          </w:p>
        </w:tc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  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  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</w:t>
              <w:br/>
              <w:t xml:space="preserve">го 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   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  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  </w:t>
            </w:r>
          </w:p>
        </w:tc>
      </w:tr>
      <w:tr>
        <w:trPr>
          <w:trHeight w:val="108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выписано с выздоровлением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переведе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рло   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ыписано с    </w:t>
              <w:br/>
              <w:t xml:space="preserve">выздоровлением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ведено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рло   </w:t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ано с    </w:t>
              <w:br/>
              <w:t xml:space="preserve">выздоровлением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ведено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рло   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ано с выздоровлением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ведено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рло   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ыписано с    </w:t>
              <w:br/>
              <w:t xml:space="preserve">выздоровление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еде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рло   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ано с выздоровлением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ведено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рло   </w:t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ыписано с выздоровлением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ведено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мерло   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 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</w:t>
              <w:br/>
              <w:t>в том числе: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генные </w:t>
              <w:br/>
              <w:t xml:space="preserve">- всего     </w:t>
              <w:br/>
              <w:t xml:space="preserve">- из них: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рии на   </w:t>
              <w:br/>
              <w:t xml:space="preserve">ж/д         </w:t>
              <w:br/>
              <w:t xml:space="preserve">транспорте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иационные </w:t>
              <w:br/>
              <w:t xml:space="preserve">катастрофы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рии на   </w:t>
              <w:br/>
              <w:t xml:space="preserve">автодорогах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рии      </w:t>
              <w:br/>
              <w:t xml:space="preserve">водного     </w:t>
              <w:br/>
              <w:t xml:space="preserve">транспорта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жары и    </w:t>
              <w:br/>
              <w:t xml:space="preserve">взрывы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рии с    </w:t>
              <w:br/>
              <w:t xml:space="preserve">выбросом    </w:t>
              <w:br/>
              <w:t xml:space="preserve">(угрозой    </w:t>
              <w:br/>
              <w:t xml:space="preserve">выброса)    </w:t>
              <w:br/>
              <w:t xml:space="preserve">аварийно    </w:t>
              <w:br/>
              <w:t xml:space="preserve">химически   </w:t>
              <w:br/>
              <w:t xml:space="preserve">опасных     </w:t>
              <w:br/>
              <w:t xml:space="preserve">веществ     </w:t>
              <w:br/>
              <w:t xml:space="preserve">(АХОВ)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рии с    </w:t>
              <w:br/>
              <w:t xml:space="preserve">выбросом    </w:t>
              <w:br/>
              <w:t xml:space="preserve">(угрозой    </w:t>
              <w:br/>
              <w:t xml:space="preserve">выброса)    </w:t>
              <w:br/>
              <w:t xml:space="preserve">радиоактив- </w:t>
              <w:br/>
              <w:t xml:space="preserve">ных веществ </w:t>
              <w:br/>
              <w:t xml:space="preserve">(РВ)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рии с    </w:t>
              <w:br/>
              <w:t xml:space="preserve">выбросом    </w:t>
              <w:br/>
              <w:t xml:space="preserve">(угрозой    </w:t>
              <w:br/>
              <w:t xml:space="preserve">выброса)    </w:t>
              <w:br/>
              <w:t xml:space="preserve">опасных     </w:t>
              <w:br/>
              <w:t xml:space="preserve">биологиче-  </w:t>
              <w:br/>
              <w:t>ских веществ</w:t>
              <w:br/>
              <w:t xml:space="preserve">(ОБВ)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рии на   </w:t>
              <w:br/>
              <w:t xml:space="preserve">системах    </w:t>
              <w:br/>
              <w:t>жизнеобеспе-</w:t>
              <w:br/>
              <w:t xml:space="preserve">чения: на   </w:t>
              <w:br/>
              <w:t>электроэнер-</w:t>
              <w:br/>
              <w:t xml:space="preserve">гетических, </w:t>
              <w:br/>
              <w:t>коммунальных</w:t>
              <w:br/>
              <w:t>системах, на</w:t>
              <w:br/>
              <w:t xml:space="preserve">очистных    </w:t>
              <w:br/>
              <w:t xml:space="preserve">сооружениях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рии      </w:t>
              <w:br/>
              <w:t>гидродинами-</w:t>
              <w:br/>
              <w:t xml:space="preserve">ческие      </w:t>
              <w:br/>
              <w:t xml:space="preserve">(прорывы    </w:t>
              <w:br/>
              <w:t xml:space="preserve">плотин,     </w:t>
              <w:br/>
              <w:t>дамб, шлюзов</w:t>
              <w:br/>
              <w:t xml:space="preserve">и т.д.)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запное   </w:t>
              <w:br/>
              <w:t xml:space="preserve">обрушение   </w:t>
              <w:br/>
              <w:t xml:space="preserve">зданий,     </w:t>
              <w:br/>
              <w:t xml:space="preserve">сооружений, </w:t>
              <w:br/>
              <w:t xml:space="preserve">пород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родные - </w:t>
              <w:br/>
              <w:t xml:space="preserve">всего       </w:t>
              <w:br/>
              <w:t xml:space="preserve">- из них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асные     </w:t>
              <w:br/>
              <w:t xml:space="preserve">геофизичес- </w:t>
              <w:br/>
              <w:t xml:space="preserve">кие явления </w:t>
              <w:br/>
              <w:t>(землетрясе-</w:t>
              <w:br/>
              <w:t xml:space="preserve">ния,        </w:t>
              <w:br/>
              <w:t xml:space="preserve">извержения  </w:t>
              <w:br/>
              <w:t xml:space="preserve">вулканов)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асные     </w:t>
              <w:br/>
              <w:t xml:space="preserve">геологичес- </w:t>
              <w:br/>
              <w:t xml:space="preserve">кие явления </w:t>
              <w:br/>
              <w:t xml:space="preserve">(оползни,   </w:t>
              <w:br/>
              <w:t xml:space="preserve">обвалы,     </w:t>
              <w:br/>
              <w:t xml:space="preserve">склоновой   </w:t>
              <w:br/>
              <w:t>смыв и т.д.)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асные     </w:t>
              <w:br/>
              <w:t>метеорологи-</w:t>
              <w:br/>
              <w:t xml:space="preserve">ческие и    </w:t>
              <w:br/>
              <w:t xml:space="preserve">гелиогеофи- </w:t>
              <w:br/>
              <w:t xml:space="preserve">зические    </w:t>
              <w:br/>
              <w:t xml:space="preserve">явления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олого-    </w:t>
              <w:br/>
              <w:t>социальные -</w:t>
              <w:br/>
              <w:t xml:space="preserve">всего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-</w:t>
              <w:br/>
              <w:t xml:space="preserve">всего       </w:t>
              <w:br/>
              <w:t xml:space="preserve">- из них: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роризм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ндитизм,  </w:t>
              <w:br/>
              <w:t xml:space="preserve">действия    </w:t>
              <w:br/>
              <w:t>организован-</w:t>
              <w:br/>
              <w:t xml:space="preserve">ных         </w:t>
              <w:br/>
              <w:t xml:space="preserve">преступных  </w:t>
              <w:br/>
              <w:t xml:space="preserve">групп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этничес- </w:t>
              <w:br/>
              <w:t xml:space="preserve">кие         </w:t>
              <w:br/>
              <w:t xml:space="preserve">конфликты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оруженные </w:t>
              <w:br/>
              <w:t xml:space="preserve">конфликты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овые    </w:t>
              <w:br/>
              <w:t xml:space="preserve">беспорядки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ЧС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right"/>
        <w:rPr/>
      </w:pPr>
      <w:r>
        <w:rPr/>
        <w:t>Таблица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 проведенных учениях,</w:t>
      </w:r>
    </w:p>
    <w:p>
      <w:pPr>
        <w:pStyle w:val="ConsPlusNormal"/>
        <w:widowControl/>
        <w:ind w:firstLine="540"/>
        <w:jc w:val="center"/>
        <w:rPr/>
      </w:pPr>
      <w:r>
        <w:rPr/>
        <w:t>тренировках и занятиях за 200_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675"/>
        <w:gridCol w:w="540"/>
        <w:gridCol w:w="405"/>
        <w:gridCol w:w="945"/>
        <w:gridCol w:w="945"/>
        <w:gridCol w:w="810"/>
        <w:gridCol w:w="945"/>
        <w:gridCol w:w="1080"/>
      </w:tblGrid>
      <w:tr>
        <w:trPr>
          <w:trHeight w:val="9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>чрезвычайной</w:t>
              <w:br/>
              <w:t xml:space="preserve">ситуации  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учений    </w:t>
              <w:br/>
              <w:t xml:space="preserve">(тренировок, занятий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и</w:t>
              <w:br/>
              <w:t xml:space="preserve">про- </w:t>
              <w:br/>
              <w:t>веде-</w:t>
              <w:br/>
              <w:t xml:space="preserve">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вет-</w:t>
              <w:br/>
              <w:t>ствен-</w:t>
              <w:br/>
              <w:t>ный за</w:t>
              <w:br/>
              <w:t>прове-</w:t>
              <w:br/>
              <w:t xml:space="preserve">дени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вле-</w:t>
              <w:br/>
              <w:t xml:space="preserve">каемые </w:t>
              <w:br/>
              <w:t xml:space="preserve">силы   </w:t>
              <w:br/>
              <w:t>и сред-</w:t>
              <w:br/>
              <w:t xml:space="preserve">ства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ан-</w:t>
              <w:br/>
              <w:t xml:space="preserve">дно-  </w:t>
              <w:br/>
              <w:t xml:space="preserve">щтаб- </w:t>
              <w:br/>
              <w:t xml:space="preserve">ные   </w:t>
              <w:br/>
              <w:t>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аб- </w:t>
              <w:br/>
              <w:t xml:space="preserve">ные   </w:t>
              <w:br/>
              <w:t>трени-</w:t>
              <w:br/>
              <w:t xml:space="preserve">ров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акти-</w:t>
              <w:br/>
              <w:t xml:space="preserve">ко-   </w:t>
              <w:br/>
              <w:t>специ-</w:t>
              <w:br/>
              <w:t>альные</w:t>
              <w:br/>
              <w:t>учения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.  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риториальный уровень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генные </w:t>
              <w:br/>
              <w:t xml:space="preserve">ЧС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: -   </w:t>
              <w:br/>
              <w:t xml:space="preserve">аварии с    </w:t>
              <w:br/>
              <w:t xml:space="preserve">выбросом    </w:t>
              <w:br/>
              <w:t xml:space="preserve">АХ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аварии с  </w:t>
              <w:br/>
              <w:t xml:space="preserve">выбросом Р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аварии с  </w:t>
              <w:br/>
              <w:t>выбросом ОБ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родные Ч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акт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.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й уровень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генные </w:t>
              <w:br/>
              <w:t xml:space="preserve">ЧС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:     </w:t>
              <w:br/>
              <w:t xml:space="preserve">- аварии с  </w:t>
              <w:br/>
              <w:t xml:space="preserve">выбросом    </w:t>
              <w:br/>
              <w:t xml:space="preserve">АХ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аварии с  </w:t>
              <w:br/>
              <w:t xml:space="preserve">выбросом Р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аварии с  </w:t>
              <w:br/>
              <w:t>выбросом ОБ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родные Ч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акт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III.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ктовый уровень (указать количество)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Таблица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 мероприятиях по проверке готовности</w:t>
      </w:r>
    </w:p>
    <w:p>
      <w:pPr>
        <w:pStyle w:val="ConsPlusNormal"/>
        <w:widowControl/>
        <w:ind w:firstLine="540"/>
        <w:jc w:val="center"/>
        <w:rPr/>
      </w:pPr>
      <w:r>
        <w:rPr/>
        <w:t>к действиям в чрезвычайных ситуациях за 200_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1080"/>
        <w:gridCol w:w="1350"/>
        <w:gridCol w:w="1215"/>
        <w:gridCol w:w="1350"/>
        <w:gridCol w:w="121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   </w:t>
              <w:br/>
              <w:t xml:space="preserve">степени   </w:t>
              <w:br/>
              <w:t xml:space="preserve">готовности  </w:t>
            </w:r>
          </w:p>
        </w:tc>
        <w:tc>
          <w:tcPr>
            <w:tcW w:w="6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о проверок готовности к действиям     </w:t>
              <w:br/>
              <w:t xml:space="preserve">в чрезвычайных ситуациях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анций</w:t>
              <w:br/>
              <w:t xml:space="preserve">скорой </w:t>
              <w:br/>
              <w:t xml:space="preserve">помощ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траль-</w:t>
              <w:br/>
              <w:t xml:space="preserve">ных рай- </w:t>
              <w:br/>
              <w:t>онных уч-</w:t>
              <w:br/>
              <w:t xml:space="preserve">реждений </w:t>
              <w:br/>
              <w:t>здравоох-</w:t>
              <w:br/>
              <w:t xml:space="preserve">ран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- </w:t>
              <w:br/>
              <w:t xml:space="preserve">лизиро- </w:t>
              <w:br/>
              <w:t xml:space="preserve">ванных  </w:t>
              <w:br/>
              <w:t>и город-</w:t>
              <w:br/>
              <w:t>ских уч-</w:t>
              <w:br/>
              <w:t>реждений</w:t>
              <w:br/>
              <w:t xml:space="preserve">здраво- </w:t>
              <w:br/>
              <w:t xml:space="preserve">охране- </w:t>
              <w:br/>
              <w:t xml:space="preserve">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ых</w:t>
              <w:br/>
              <w:t xml:space="preserve">(респуб- </w:t>
              <w:br/>
              <w:t xml:space="preserve">ликанс-  </w:t>
              <w:br/>
              <w:t xml:space="preserve">ких,     </w:t>
              <w:br/>
              <w:t xml:space="preserve">краевых, </w:t>
              <w:br/>
              <w:t>окружных)</w:t>
              <w:br/>
              <w:t xml:space="preserve">учрежде- </w:t>
              <w:br/>
              <w:t>ний здра-</w:t>
              <w:br/>
              <w:t>воохране-</w:t>
              <w:br/>
              <w:t xml:space="preserve">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ов </w:t>
              <w:br/>
              <w:t>управле-</w:t>
              <w:br/>
              <w:t xml:space="preserve">ния     </w:t>
              <w:br/>
              <w:t xml:space="preserve">здраво- </w:t>
              <w:br/>
              <w:t xml:space="preserve">охране- </w:t>
              <w:br/>
              <w:t xml:space="preserve">нием    </w:t>
              <w:br/>
              <w:t>местного</w:t>
              <w:br/>
              <w:t xml:space="preserve">уровня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ответствует</w:t>
              <w:br/>
              <w:t>предъявляемым</w:t>
              <w:br/>
              <w:t xml:space="preserve">требования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граниченно  </w:t>
              <w:br/>
              <w:t>соответствует</w:t>
              <w:br/>
              <w:t>предъявляемым</w:t>
              <w:br/>
              <w:t xml:space="preserve">требования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          </w:t>
              <w:br/>
              <w:t>соответствует</w:t>
              <w:br/>
              <w:t>предъявляемым</w:t>
              <w:br/>
              <w:t xml:space="preserve">требования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Таблица 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б аттестационной работе за 200_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485"/>
        <w:gridCol w:w="1215"/>
        <w:gridCol w:w="1620"/>
        <w:gridCol w:w="945"/>
      </w:tblGrid>
      <w:tr>
        <w:trPr>
          <w:trHeight w:val="72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о   </w:t>
              <w:br/>
              <w:t xml:space="preserve">заседаний   </w:t>
              <w:br/>
              <w:t xml:space="preserve">ведомственной </w:t>
              <w:br/>
              <w:t>аттестационной</w:t>
              <w:br/>
              <w:t xml:space="preserve">комиссии   </w:t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тестовано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ов на   </w:t>
              <w:br/>
              <w:t xml:space="preserve">статус спасателя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 получением свидетельства</w:t>
              <w:br/>
              <w:t xml:space="preserve">МЧС Росси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ичная </w:t>
              <w:br/>
              <w:t>аттестац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-  </w:t>
              <w:br/>
              <w:t xml:space="preserve">ческая    </w:t>
              <w:br/>
              <w:t>аттестац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-</w:t>
              <w:br/>
              <w:t xml:space="preserve">ний     </w:t>
              <w:br/>
              <w:t xml:space="preserve">(ТЦМК,  </w:t>
              <w:br/>
              <w:t>филиал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ирова- </w:t>
              <w:br/>
              <w:t xml:space="preserve">ний        </w:t>
              <w:br/>
              <w:t>(госпитали,</w:t>
              <w:br/>
              <w:t xml:space="preserve">отряды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ригад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Таблица 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 транспорте и медико-технической оснащенности</w:t>
      </w:r>
    </w:p>
    <w:p>
      <w:pPr>
        <w:pStyle w:val="ConsPlusNormal"/>
        <w:widowControl/>
        <w:ind w:firstLine="540"/>
        <w:jc w:val="center"/>
        <w:rPr/>
      </w:pPr>
      <w:r>
        <w:rPr/>
        <w:t>за 200_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5"/>
        <w:gridCol w:w="1620"/>
        <w:gridCol w:w="202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видов транспорта  </w:t>
              <w:br/>
              <w:t xml:space="preserve">и средств медико-технической  </w:t>
              <w:br/>
              <w:t xml:space="preserve">оснащенности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в  </w:t>
              <w:br/>
              <w:t xml:space="preserve">ТЦМК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в   </w:t>
              <w:br/>
              <w:t xml:space="preserve">ОЭПКМП &lt;*&gt;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.  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ьный транспорт           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нимобиль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шина скорой помощ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. 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транспорт               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толет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молет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III.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связи                    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диостанци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бильная связь (аппараты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утниковая связь (аппараты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V. 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техника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ьютер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с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серокс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анер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 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ицинское оборудование          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кардиограф портативны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ибриллятор портативный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ппарат ИВЛ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ппарат портативный для         </w:t>
              <w:br/>
              <w:t xml:space="preserve">ингаляционного наркоз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ппарат ультразвукового         </w:t>
              <w:br/>
              <w:t xml:space="preserve">исследовани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ппарат эхоэнцефалоскоп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ппарат фиброгастроскоп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нитор транспортный            </w:t>
              <w:br/>
              <w:t xml:space="preserve">портативны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льсоксиметр портативный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йство дозированного        </w:t>
              <w:br/>
              <w:t xml:space="preserve">переливания инфузионных         </w:t>
              <w:br/>
              <w:t xml:space="preserve">средств "Инфузомат"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ОЭПКМП - отделение экстренной и плановой консультативной медицинской помощи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Таблица 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 штатах отделения экстренной и</w:t>
      </w:r>
    </w:p>
    <w:p>
      <w:pPr>
        <w:pStyle w:val="ConsPlusNormal"/>
        <w:widowControl/>
        <w:ind w:firstLine="540"/>
        <w:jc w:val="center"/>
        <w:rPr/>
      </w:pPr>
      <w:r>
        <w:rPr/>
        <w:t>плановой консультативной помощи за 200_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993"/>
        <w:gridCol w:w="708"/>
        <w:gridCol w:w="993"/>
        <w:gridCol w:w="992"/>
        <w:gridCol w:w="1134"/>
        <w:gridCol w:w="850"/>
        <w:gridCol w:w="810"/>
        <w:gridCol w:w="891"/>
        <w:gridCol w:w="567"/>
        <w:gridCol w:w="567"/>
        <w:gridCol w:w="891"/>
        <w:gridCol w:w="810"/>
        <w:gridCol w:w="709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должностей 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  </w:t>
              <w:br/>
              <w:t>должностей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    </w:t>
              <w:br/>
              <w:t xml:space="preserve">физических   </w:t>
              <w:br/>
              <w:t xml:space="preserve">лиц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меют </w:t>
              <w:br/>
              <w:t>статус</w:t>
              <w:br/>
              <w:t xml:space="preserve">спасателя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раст    </w:t>
              <w:br/>
              <w:t xml:space="preserve">сотрудников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лификационная   </w:t>
              <w:br/>
              <w:t xml:space="preserve">категория 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ная </w:t>
              <w:br/>
              <w:t>степень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ено </w:t>
              <w:br/>
              <w:t xml:space="preserve">по   </w:t>
              <w:br/>
              <w:t>шта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ня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ат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сультант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30 </w:t>
              <w:br/>
              <w:t>л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-55</w:t>
              <w:br/>
              <w:t xml:space="preserve">лет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е </w:t>
              <w:br/>
              <w:t xml:space="preserve">55 ле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ш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мн</w:t>
              <w:br/>
              <w:t>&lt;*&gt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мн</w:t>
              <w:br/>
              <w:t>&lt;*&gt;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.        </w:t>
              <w:br/>
              <w:t xml:space="preserve">отделение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ач-       </w:t>
              <w:br/>
              <w:t xml:space="preserve">специалист  </w:t>
              <w:br/>
              <w:t xml:space="preserve">всего,      </w:t>
              <w:br/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апев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диоло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фекцион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ирург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й     </w:t>
              <w:br/>
              <w:t xml:space="preserve">хирург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вматоло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лог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йрохирур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нестезиолог</w:t>
              <w:br/>
              <w:t xml:space="preserve">-           </w:t>
              <w:br/>
              <w:t>реанимато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ушер-     </w:t>
              <w:br/>
              <w:t xml:space="preserve">гинеколо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диат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сиколо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ий мед.</w:t>
              <w:br/>
              <w:t xml:space="preserve">персонал    </w:t>
              <w:br/>
              <w:t xml:space="preserve">- все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</w:t>
              <w:br/>
              <w:t xml:space="preserve">- все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.ч.      </w:t>
              <w:br/>
              <w:t xml:space="preserve">водител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кмн - кандидат медицинских наук, дмн - доктор медицинских наук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Таблица 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 структуре выездов отделения экстренной</w:t>
      </w:r>
    </w:p>
    <w:p>
      <w:pPr>
        <w:pStyle w:val="ConsPlusNormal"/>
        <w:widowControl/>
        <w:ind w:firstLine="540"/>
        <w:jc w:val="center"/>
        <w:rPr/>
      </w:pPr>
      <w:r>
        <w:rPr/>
        <w:t>и плановой консультативной помощи по срокам</w:t>
      </w:r>
    </w:p>
    <w:p>
      <w:pPr>
        <w:pStyle w:val="ConsPlusNormal"/>
        <w:widowControl/>
        <w:ind w:firstLine="540"/>
        <w:jc w:val="center"/>
        <w:rPr/>
      </w:pPr>
      <w:r>
        <w:rPr/>
        <w:t>за 200_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270"/>
        <w:gridCol w:w="810"/>
        <w:gridCol w:w="270"/>
        <w:gridCol w:w="810"/>
        <w:gridCol w:w="270"/>
        <w:gridCol w:w="810"/>
        <w:gridCol w:w="405"/>
        <w:gridCol w:w="810"/>
        <w:gridCol w:w="405"/>
        <w:gridCol w:w="810"/>
        <w:gridCol w:w="405"/>
        <w:gridCol w:w="810"/>
        <w:gridCol w:w="405"/>
        <w:gridCol w:w="945"/>
        <w:gridCol w:w="40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</w:t>
              <w:br/>
              <w:t>выездов</w:t>
            </w:r>
          </w:p>
        </w:tc>
        <w:tc>
          <w:tcPr>
            <w:tcW w:w="44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и убытия на выезд      </w:t>
            </w:r>
          </w:p>
        </w:tc>
        <w:tc>
          <w:tcPr>
            <w:tcW w:w="4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и убытия на выезд в район ЧС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  </w:t>
              <w:br/>
              <w:t xml:space="preserve">час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2-х </w:t>
              <w:br/>
              <w:t xml:space="preserve">час.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3-х </w:t>
              <w:br/>
              <w:t xml:space="preserve">час.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ыше  </w:t>
              <w:br/>
              <w:t>3-х час.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  </w:t>
              <w:br/>
              <w:t xml:space="preserve">часа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2-х </w:t>
              <w:br/>
              <w:t xml:space="preserve">час.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3-х </w:t>
              <w:br/>
              <w:t xml:space="preserve">час.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ыше 3-х</w:t>
              <w:br/>
              <w:t xml:space="preserve">час.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</w:t>
              <w:br/>
              <w:t xml:space="preserve">числ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Таблица 8</w:t>
      </w:r>
    </w:p>
    <w:p>
      <w:pPr>
        <w:pStyle w:val="ConsPlusNormal"/>
        <w:widowControl/>
        <w:ind w:firstLine="540"/>
        <w:jc w:val="center"/>
        <w:rPr/>
      </w:pPr>
      <w:r>
        <w:rPr/>
        <w:t>Сведения об объемах медицинской помощи,</w:t>
      </w:r>
    </w:p>
    <w:p>
      <w:pPr>
        <w:pStyle w:val="ConsPlusNormal"/>
        <w:widowControl/>
        <w:ind w:firstLine="540"/>
        <w:jc w:val="center"/>
        <w:rPr/>
      </w:pPr>
      <w:r>
        <w:rPr/>
        <w:t>оказанной силами отделения экстренной и</w:t>
      </w:r>
    </w:p>
    <w:p>
      <w:pPr>
        <w:pStyle w:val="ConsPlusNormal"/>
        <w:widowControl/>
        <w:ind w:firstLine="540"/>
        <w:jc w:val="center"/>
        <w:rPr/>
      </w:pPr>
      <w:r>
        <w:rPr/>
        <w:t>плановой консультативной помощи за 200_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350"/>
        <w:gridCol w:w="1890"/>
        <w:gridCol w:w="2025"/>
      </w:tblGrid>
      <w:tr>
        <w:trPr>
          <w:trHeight w:val="48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ы медицинской помощи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азана помощь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</w:t>
              <w:br/>
              <w:t>в чрезвычайных</w:t>
              <w:br/>
              <w:t xml:space="preserve">ситуациях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   </w:t>
              <w:br/>
              <w:t xml:space="preserve">штатными   </w:t>
              <w:br/>
              <w:t>специалистами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ультации по телефон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ультации на выезд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ерации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нимационные           </w:t>
              <w:br/>
              <w:t xml:space="preserve">мероприят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естезиологические      </w:t>
              <w:br/>
              <w:t xml:space="preserve">пособи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доскопические          </w:t>
              <w:br/>
              <w:t xml:space="preserve">исследован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ые           </w:t>
              <w:br/>
              <w:t xml:space="preserve">исследован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бораторные             </w:t>
              <w:br/>
              <w:t xml:space="preserve">исследован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Таблица 9</w:t>
      </w:r>
    </w:p>
    <w:p>
      <w:pPr>
        <w:pStyle w:val="ConsPlusNormal"/>
        <w:widowControl/>
        <w:ind w:firstLine="540"/>
        <w:jc w:val="center"/>
        <w:rPr/>
      </w:pPr>
      <w:r>
        <w:rPr/>
        <w:t>Структура медицинской помощи, оказанной</w:t>
      </w:r>
    </w:p>
    <w:p>
      <w:pPr>
        <w:pStyle w:val="ConsPlusNormal"/>
        <w:widowControl/>
        <w:ind w:firstLine="540"/>
        <w:jc w:val="center"/>
        <w:rPr/>
      </w:pPr>
      <w:r>
        <w:rPr/>
        <w:t>силами отделения экстренной и плановой</w:t>
      </w:r>
    </w:p>
    <w:p>
      <w:pPr>
        <w:pStyle w:val="ConsPlusNormal"/>
        <w:widowControl/>
        <w:ind w:firstLine="540"/>
        <w:jc w:val="center"/>
        <w:rPr/>
      </w:pPr>
      <w:r>
        <w:rPr/>
        <w:t>консультативной помощи на этапах медицинской</w:t>
      </w:r>
    </w:p>
    <w:p>
      <w:pPr>
        <w:pStyle w:val="ConsPlusNormal"/>
        <w:widowControl/>
        <w:ind w:firstLine="540"/>
        <w:jc w:val="center"/>
        <w:rPr/>
      </w:pPr>
      <w:r>
        <w:rPr/>
        <w:t>эвакуации за 200_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810"/>
        <w:gridCol w:w="675"/>
        <w:gridCol w:w="810"/>
        <w:gridCol w:w="675"/>
        <w:gridCol w:w="810"/>
        <w:gridCol w:w="675"/>
        <w:gridCol w:w="810"/>
        <w:gridCol w:w="67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зологическая</w:t>
              <w:br/>
              <w:t xml:space="preserve">групп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азана медицинская помощь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госпитальный этап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питальный этап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де- </w:t>
              <w:br/>
              <w:t xml:space="preserve">тям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в </w:t>
              <w:br/>
              <w:t xml:space="preserve">ЧС &lt;*&gt;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де- </w:t>
              <w:br/>
              <w:t xml:space="preserve">тям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в </w:t>
              <w:br/>
              <w:t xml:space="preserve">ЧС &lt;*&gt;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  </w:t>
              <w:br/>
              <w:t>т.ч.</w:t>
              <w:br/>
              <w:t xml:space="preserve">де- </w:t>
              <w:br/>
              <w:t xml:space="preserve">тям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  </w:t>
              <w:br/>
              <w:t>т.ч.</w:t>
              <w:br/>
              <w:t xml:space="preserve">де- </w:t>
              <w:br/>
              <w:t xml:space="preserve">тям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ая хирург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нестезиолог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вматолог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нек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йрохирург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ракальная   </w:t>
              <w:br/>
              <w:t xml:space="preserve">хирург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сиколог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вролог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ди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лог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диатр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ЧС - чрезвычайная ситуация.</w:t>
      </w:r>
    </w:p>
    <w:p>
      <w:pPr>
        <w:pStyle w:val="ConsPlusNormal"/>
        <w:widowControl/>
        <w:ind w:firstLine="540"/>
        <w:jc w:val="right"/>
        <w:rPr/>
      </w:pPr>
      <w:r>
        <w:rPr/>
        <w:t>Таблица 1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 транспортировке больных (пораженных)</w:t>
      </w:r>
    </w:p>
    <w:p>
      <w:pPr>
        <w:pStyle w:val="ConsPlusNormal"/>
        <w:widowControl/>
        <w:ind w:firstLine="540"/>
        <w:jc w:val="center"/>
        <w:rPr/>
      </w:pPr>
      <w:r>
        <w:rPr/>
        <w:t>и доставке медицинского имущества силами отделения</w:t>
      </w:r>
    </w:p>
    <w:p>
      <w:pPr>
        <w:pStyle w:val="ConsPlusNormal"/>
        <w:widowControl/>
        <w:ind w:firstLine="540"/>
        <w:jc w:val="center"/>
        <w:rPr/>
      </w:pPr>
      <w:r>
        <w:rPr/>
        <w:t>экстренной и плановой консультативной помощи</w:t>
      </w:r>
    </w:p>
    <w:p>
      <w:pPr>
        <w:pStyle w:val="ConsPlusNormal"/>
        <w:widowControl/>
        <w:ind w:firstLine="540"/>
        <w:jc w:val="center"/>
        <w:rPr/>
      </w:pPr>
      <w:r>
        <w:rPr/>
        <w:t>за 200_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</w:t>
              <w:br/>
              <w:t xml:space="preserve">транспорта  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везено человек 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ставка медицинского имущества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ставка крови и  </w:t>
              <w:br/>
              <w:t xml:space="preserve">кровезаменителей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ставка      </w:t>
              <w:br/>
              <w:t xml:space="preserve">медицинских грузов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- </w:t>
              <w:br/>
              <w:t xml:space="preserve">тво      </w:t>
              <w:br/>
              <w:t xml:space="preserve">(литр)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имость</w:t>
              <w:br/>
              <w:t xml:space="preserve">(тыс.  </w:t>
              <w:br/>
              <w:t xml:space="preserve">руб.)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с   </w:t>
              <w:br/>
              <w:t xml:space="preserve">(тонн)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имость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де- </w:t>
              <w:br/>
              <w:t xml:space="preserve">тей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в </w:t>
              <w:br/>
              <w:t xml:space="preserve">ЧС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>т.ч.</w:t>
              <w:br/>
              <w:t>в Ч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>т.ч.</w:t>
              <w:br/>
              <w:t>в Ч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>т.ч.</w:t>
              <w:br/>
              <w:t>в Ч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>т.ч.</w:t>
              <w:br/>
              <w:t>в ЧС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т.ч.</w:t>
              <w:br/>
              <w:t xml:space="preserve">де- </w:t>
              <w:br/>
              <w:t xml:space="preserve">тей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транспо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   </w:t>
              <w:br/>
              <w:t xml:space="preserve">транспор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Таблица 1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 работе лаборатории</w:t>
      </w:r>
    </w:p>
    <w:p>
      <w:pPr>
        <w:pStyle w:val="ConsPlusNormal"/>
        <w:widowControl/>
        <w:ind w:firstLine="540"/>
        <w:jc w:val="center"/>
        <w:rPr/>
      </w:pPr>
      <w:r>
        <w:rPr/>
        <w:t>психофизиологического обеспечения за 200_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42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85"/>
        <w:gridCol w:w="850"/>
        <w:gridCol w:w="851"/>
        <w:gridCol w:w="708"/>
        <w:gridCol w:w="851"/>
        <w:gridCol w:w="675"/>
        <w:gridCol w:w="884"/>
        <w:gridCol w:w="851"/>
        <w:gridCol w:w="850"/>
        <w:gridCol w:w="675"/>
        <w:gridCol w:w="884"/>
        <w:gridCol w:w="851"/>
        <w:gridCol w:w="675"/>
        <w:gridCol w:w="1080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 профессиональный отбор                      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о      </w:t>
              <w:br/>
              <w:t xml:space="preserve">освидетельствований 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лиц, прошедших    </w:t>
              <w:br/>
              <w:t xml:space="preserve">психологическую      </w:t>
              <w:br/>
              <w:t xml:space="preserve">реабилитацию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о психофизиологическое тестирование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а психокоррекция 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       </w:t>
              <w:br/>
              <w:t xml:space="preserve">признано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-</w:t>
              <w:br/>
              <w:t xml:space="preserve">ников  </w:t>
              <w:br/>
              <w:t>аварий-</w:t>
              <w:br/>
              <w:t>но-спа-</w:t>
              <w:br/>
              <w:t>сатель-</w:t>
              <w:br/>
              <w:t xml:space="preserve">ных    </w:t>
              <w:br/>
              <w:t xml:space="preserve">форми- </w:t>
              <w:br/>
              <w:t>р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-</w:t>
              <w:br/>
              <w:t xml:space="preserve">ников  </w:t>
              <w:br/>
              <w:t xml:space="preserve">службы </w:t>
              <w:br/>
              <w:t>медици-</w:t>
              <w:br/>
              <w:t xml:space="preserve">нских  </w:t>
              <w:br/>
              <w:t>катаст-</w:t>
              <w:br/>
              <w:t xml:space="preserve">роф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-</w:t>
              <w:br/>
              <w:t xml:space="preserve">венных </w:t>
              <w:br/>
              <w:t xml:space="preserve">спаса- </w:t>
              <w:br/>
              <w:t xml:space="preserve">телей  </w:t>
              <w:br/>
              <w:t>(волон-</w:t>
              <w:br/>
              <w:t xml:space="preserve">теров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</w:t>
              <w:br/>
              <w:t xml:space="preserve">годных </w:t>
              <w:br/>
              <w:t>(подле-</w:t>
              <w:br/>
              <w:t xml:space="preserve">жащих  </w:t>
              <w:br/>
              <w:t xml:space="preserve">психо- </w:t>
              <w:br/>
              <w:t>коррек-</w:t>
              <w:br/>
              <w:t xml:space="preserve">ции) 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-</w:t>
              <w:br/>
              <w:t xml:space="preserve">ников  </w:t>
              <w:br/>
              <w:t>аварий-</w:t>
              <w:br/>
              <w:t>но-спа-</w:t>
              <w:br/>
              <w:t>сатель-</w:t>
              <w:br/>
              <w:t xml:space="preserve">ных    </w:t>
              <w:br/>
              <w:t xml:space="preserve">форми- </w:t>
              <w:br/>
              <w:t>р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-</w:t>
              <w:br/>
              <w:t xml:space="preserve">ников  </w:t>
              <w:br/>
              <w:t xml:space="preserve">службы </w:t>
              <w:br/>
              <w:t>медици-</w:t>
              <w:br/>
              <w:t xml:space="preserve">нских  </w:t>
              <w:br/>
              <w:t>катаст-</w:t>
              <w:br/>
              <w:t xml:space="preserve">роф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-</w:t>
              <w:br/>
              <w:t xml:space="preserve">венных </w:t>
              <w:br/>
              <w:t xml:space="preserve">спаса- </w:t>
              <w:br/>
              <w:t xml:space="preserve">телей  </w:t>
              <w:br/>
              <w:t>(волон-</w:t>
              <w:br/>
              <w:t xml:space="preserve">теров)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-</w:t>
              <w:br/>
              <w:t xml:space="preserve">ников  </w:t>
              <w:br/>
              <w:t>аварий-</w:t>
              <w:br/>
              <w:t>но-спа-</w:t>
              <w:br/>
              <w:t>сатель-</w:t>
              <w:br/>
              <w:t xml:space="preserve">ных    </w:t>
              <w:br/>
              <w:t xml:space="preserve">форми- </w:t>
              <w:br/>
              <w:t>р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-</w:t>
              <w:br/>
              <w:t xml:space="preserve">ников  </w:t>
              <w:br/>
              <w:t xml:space="preserve">службы </w:t>
              <w:br/>
              <w:t>медици-</w:t>
              <w:br/>
              <w:t xml:space="preserve">нских  </w:t>
              <w:br/>
              <w:t>катаст-</w:t>
              <w:br/>
              <w:t xml:space="preserve">роф  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-</w:t>
              <w:br/>
              <w:t xml:space="preserve">ников  </w:t>
              <w:br/>
              <w:t>аварий-</w:t>
              <w:br/>
              <w:t>но-спа-</w:t>
              <w:br/>
              <w:t>сатель-</w:t>
              <w:br/>
              <w:t xml:space="preserve">ных    </w:t>
              <w:br/>
              <w:t xml:space="preserve">форми- </w:t>
              <w:br/>
              <w:t>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-</w:t>
              <w:br/>
              <w:t xml:space="preserve">ников  </w:t>
              <w:br/>
              <w:t xml:space="preserve">службы </w:t>
              <w:br/>
              <w:t>медици-</w:t>
              <w:br/>
              <w:t xml:space="preserve">нских  </w:t>
              <w:br/>
              <w:t>катаст-</w:t>
              <w:br/>
              <w:t xml:space="preserve">роф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Таблица 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 работе подразделений по обучению</w:t>
      </w:r>
    </w:p>
    <w:p>
      <w:pPr>
        <w:pStyle w:val="ConsPlusNormal"/>
        <w:widowControl/>
        <w:ind w:firstLine="540"/>
        <w:jc w:val="center"/>
        <w:rPr/>
      </w:pPr>
      <w:r>
        <w:rPr/>
        <w:t>за 200_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1350"/>
        <w:gridCol w:w="1080"/>
        <w:gridCol w:w="1080"/>
        <w:gridCol w:w="1080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о</w:t>
              <w:br/>
              <w:t xml:space="preserve">учебных </w:t>
              <w:br/>
              <w:t xml:space="preserve">циклов 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о слушателей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-</w:t>
              <w:br/>
              <w:t xml:space="preserve">торы     </w:t>
              <w:br/>
              <w:t xml:space="preserve">здраво-  </w:t>
              <w:br/>
              <w:t>о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труд-</w:t>
              <w:br/>
              <w:t xml:space="preserve">ники   </w:t>
              <w:br/>
              <w:t xml:space="preserve">скорой </w:t>
              <w:br/>
              <w:t xml:space="preserve">помощ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труд-</w:t>
              <w:br/>
              <w:t xml:space="preserve">ники   </w:t>
              <w:br/>
              <w:t xml:space="preserve">МЧС    </w:t>
              <w:br/>
              <w:t xml:space="preserve">Росс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труд-</w:t>
              <w:br/>
              <w:t xml:space="preserve">ники   </w:t>
              <w:br/>
              <w:t xml:space="preserve">МВД    </w:t>
              <w:br/>
              <w:t xml:space="preserve">Росс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труд-</w:t>
              <w:br/>
              <w:t xml:space="preserve">ки МПС </w:t>
              <w:br/>
              <w:t xml:space="preserve">Росс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Таблица 1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ведения о научно-исследовательской работе</w:t>
      </w:r>
    </w:p>
    <w:p>
      <w:pPr>
        <w:pStyle w:val="ConsPlusNormal"/>
        <w:widowControl/>
        <w:ind w:firstLine="540"/>
        <w:jc w:val="center"/>
        <w:rPr/>
      </w:pPr>
      <w:r>
        <w:rPr/>
        <w:t>за 200_ год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1080"/>
        <w:gridCol w:w="1215"/>
        <w:gridCol w:w="945"/>
        <w:gridCol w:w="810"/>
        <w:gridCol w:w="945"/>
        <w:gridCol w:w="1080"/>
        <w:gridCol w:w="135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- </w:t>
              <w:br/>
              <w:t xml:space="preserve">чено  </w:t>
              <w:br/>
              <w:t>патен-</w:t>
              <w:br/>
              <w:t>тов на</w:t>
              <w:br/>
              <w:t xml:space="preserve">изо-  </w:t>
              <w:br/>
              <w:t>брете-</w:t>
              <w:br/>
              <w:t xml:space="preserve">ние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щищено  </w:t>
              <w:br/>
              <w:t>диссертаци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уще-</w:t>
              <w:br/>
              <w:t xml:space="preserve">но     </w:t>
              <w:br/>
              <w:t>сборни-</w:t>
              <w:br/>
              <w:t xml:space="preserve">ников  </w:t>
              <w:br/>
              <w:t>научно-</w:t>
              <w:br/>
              <w:t>практи-</w:t>
              <w:br/>
              <w:t xml:space="preserve">ческих </w:t>
              <w:br/>
              <w:t xml:space="preserve">работ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ущено</w:t>
              <w:br/>
              <w:t>моногра-</w:t>
              <w:br/>
              <w:t xml:space="preserve">фий,    </w:t>
              <w:br/>
              <w:t xml:space="preserve">учебни- </w:t>
              <w:br/>
              <w:t>ков, ме-</w:t>
              <w:br/>
              <w:t>тодичес-</w:t>
              <w:br/>
              <w:t xml:space="preserve">ких по- </w:t>
              <w:br/>
              <w:t xml:space="preserve">собий,  </w:t>
              <w:br/>
              <w:t>рекомен-</w:t>
              <w:br/>
              <w:t xml:space="preserve">даций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убликовано стате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-</w:t>
              <w:br/>
              <w:t xml:space="preserve">зовано </w:t>
              <w:br/>
              <w:t xml:space="preserve">конфе- </w:t>
              <w:br/>
              <w:t>ренций,</w:t>
              <w:br/>
              <w:t>семина-</w:t>
              <w:br/>
              <w:t xml:space="preserve">ров по </w:t>
              <w:br/>
              <w:t xml:space="preserve">вопро- </w:t>
              <w:br/>
              <w:t xml:space="preserve">сам    </w:t>
              <w:br/>
              <w:t xml:space="preserve">службы </w:t>
              <w:br/>
              <w:t>медици-</w:t>
              <w:br/>
              <w:t xml:space="preserve">ны ка- </w:t>
              <w:br/>
              <w:t>тастроф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готов-</w:t>
              <w:br/>
              <w:t xml:space="preserve">лено вы- </w:t>
              <w:br/>
              <w:t xml:space="preserve">ступле-  </w:t>
              <w:br/>
              <w:t xml:space="preserve">ний, до- </w:t>
              <w:br/>
              <w:t>кладов по</w:t>
              <w:br/>
              <w:t xml:space="preserve">вопросам </w:t>
              <w:br/>
              <w:t xml:space="preserve">службы   </w:t>
              <w:br/>
              <w:t xml:space="preserve">медицины </w:t>
              <w:br/>
              <w:t>катастроф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научных </w:t>
              <w:br/>
              <w:t xml:space="preserve">изданиях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пе- </w:t>
              <w:br/>
              <w:t>риоди-</w:t>
              <w:br/>
              <w:t>ческой</w:t>
              <w:br/>
              <w:t>печат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- </w:t>
              <w:br/>
              <w:t xml:space="preserve">тора </w:t>
              <w:br/>
              <w:t>меди-</w:t>
              <w:br/>
              <w:t>цинс-</w:t>
              <w:br/>
              <w:t xml:space="preserve">ких  </w:t>
              <w:br/>
              <w:t xml:space="preserve">наук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н- </w:t>
              <w:br/>
              <w:t>дида-</w:t>
              <w:br/>
              <w:t xml:space="preserve">та   </w:t>
              <w:br/>
              <w:t>меди-</w:t>
              <w:br/>
              <w:t>цинс-</w:t>
              <w:br/>
              <w:t xml:space="preserve">ких  </w:t>
              <w:br/>
              <w:t xml:space="preserve">наук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-  </w:t>
              <w:br/>
              <w:t>траль-</w:t>
              <w:br/>
              <w:t xml:space="preserve">ных и </w:t>
              <w:br/>
              <w:t xml:space="preserve">зару- </w:t>
              <w:br/>
              <w:t>беж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-</w:t>
              <w:br/>
              <w:t xml:space="preserve">ных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10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Медицинская документац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Форма N 55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Утверждена приказом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Минздравсоцразвития Росси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03.02.2005 г. N 112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ОТРАСЛЕВАЯ СТАТИСТИЧЕСКАЯ ОТЧЕТНОСТЬ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ВЕДЕНИЯ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О ДЕЯТЕЛЬНОСТИ УЧРЕЖДЕНИЯ ЗДРАВООХРАНЕНИЯ (МЕДИЦИНСКОГО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ФОРМИРОВАНИЯ), ПРИНИМАВШЕГО УЧАСТИЕ В ЛИКВИДАЦИИ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МЕДИКО-САНИТАРНЫХ ПОСЛЕДСТВИЙ ЧРЕЗВЫЧАЙНЫХ СИТУАЦИЙ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за 20 ____ г.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───┬───────────────┐┌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Представляют:            │     Сроки     ││     Форма N 55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ения: │└────────────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здравоохранения, принимавшие│до 5 января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ие в ликвидации медико-санитарных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й чрезвычайных ситуаций, -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альному центру медицины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астроф                   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альный центр медицины         │в установленны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астроф сводные сведения - органам   │сроки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здравоохранением субъектов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        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управления здравоохранением     │в установленны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Российской Федерации -       │сроки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истерству здравоохранения и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го развития Российской        │               │┌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                        │               ││       Годовая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─────┴───────────────┘└────────────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14"/>
        <w:gridCol w:w="1417"/>
        <w:gridCol w:w="1080"/>
        <w:gridCol w:w="1485"/>
        <w:gridCol w:w="1829"/>
        <w:gridCol w:w="1134"/>
      </w:tblGrid>
      <w:tr>
        <w:trPr>
          <w:trHeight w:val="480" w:hRule="atLeast"/>
        </w:trPr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тчитывающейся организации                                             </w:t>
              <w:br/>
              <w:t>____________________________________________________________________________________</w:t>
              <w:br/>
              <w:t>________________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                                                                      </w:t>
              <w:br/>
              <w:t>___________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(проставляет отчитывающаяся организация)   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</w:t>
              <w:br/>
              <w:t>организации по</w:t>
              <w:br/>
              <w:t xml:space="preserve">ОКПО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   </w:t>
              <w:br/>
              <w:t>деятельности</w:t>
              <w:br/>
              <w:t xml:space="preserve">по ОКДП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и</w:t>
              <w:br/>
              <w:t xml:space="preserve">по  </w:t>
              <w:br/>
              <w:t xml:space="preserve">ОКОН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</w:t>
              <w:br/>
              <w:t xml:space="preserve">по    </w:t>
              <w:br/>
              <w:t xml:space="preserve">OKATO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ерства   </w:t>
              <w:br/>
              <w:t>(ведомства) органа</w:t>
              <w:br/>
              <w:t xml:space="preserve">управления по   </w:t>
              <w:br/>
              <w:t xml:space="preserve">ОКОГУ      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щесоюзный классификатор "Отрасли народного хозяйства" (ОКОНХ) утратил силу на территории Российской Федерации с 1 января 2003 года в связи с изданием Постановления Госстандарта РФ от 06.11.2001 N 454-ст, которым утвержден Общероссийский классификатор видов экономической деятельности (ОКВЭД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РАСПРЕДЕЛЕНИЕ ЧРЕЗВЫЧАЙНЫХ СИТУАЦИЙ ПО ЧИСЛУ ПОСТРАДАВШИХ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0100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┬───┬─────┬────────────┬─────────┬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аименование   │ N │Число│    Число   │  из них │                     Из общего числа чрезвычайных ситуаций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чрезвычайной   │ст-│  ЧС │пострадавших│ погибших│                   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итуации     │ро-│всего├─────┬──────┼────┬────┼─────┬───────────┬───────────┬───────────┬────────────┬───────────┬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 │     │всего│в том │все-│в   │без  │локальные  │местные    │территори- │региональные│федеральные│трансгра-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ле │го  │том │пост-│(1-10      │(11-50     │альные     │(51-500 по- │(свыше 500 │ничные &lt;*&gt;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тей │    │чис-│ра-  │пострадав- │пострадав- │(51-500    │страдавших, │пострадав-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е  │дав- │ших)       │ших)       │пострадав- │2 субъекта  │ших)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- │ших  │           │           │ших)       │Российской  │  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й │     │           │           │           │Федерации)  │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├─────┼─────┬─────┼─────┬─────┼─────┬─────┼─────┬──────┼─────┬─────┼─────┬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ло│число│число│число│число│число│число│число│число │число│число│число│число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ЧС  │ ЧС  │по-  │ ЧС  │по-  │ ЧС  │по-  │ ЧС  │по-   │ ЧС  │по-  │ ЧС  │по-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ра-│     │стра-│     │стра-│     │стра- │     │стра-│     │стра-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в- │     │дав- │     │дав- │     │дав-  │     │дав- │     │дав-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ших  │     │ших  │     │ших  │     │ших   │     │ших  │     │ши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         │ 2 │  3  │  4  │   5  │ 6  │  7 │  8  │  9  │ 10  │  11 │  12 │ 13  │  14 │  15 │  16  │ 17  │ 18  │ 19  │  20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ВСЕГО        │01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- из них: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генные -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│02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из них: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ских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ездов и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ездов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рополитена   │03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иационные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астрофы      │04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на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дорогах     │05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водного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    │06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ы и взрывы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 возможным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дующим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ением)       │07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с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ом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грозой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а)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йно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мически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х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 (АХОВ)  │08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с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ом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грозой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а)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активных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 (РВ)    │09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с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ом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грозой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а)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х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логических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 (ОБВ)   │10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на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ах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знеобеспече-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: на электро-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етических,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х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ах, на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истных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х -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│11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 на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х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ах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│12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дродинамичес-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е (прорывы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тин, дамб,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люзов и т.д.)  │13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запное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ушение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аний,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й,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од           │14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генные ЧС  │15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одные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│16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е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офизические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вления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землетрясения,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вержения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улканов)       │17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е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ологические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явления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ползни,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валы,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лоновой смыв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т.д.)         │18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е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еорологичес-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е и гелиогео-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ические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явления (бури,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аганы, смерчи,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нежные лавины,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суха, цунами,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ие уровни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ы,  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воднения и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д.)           │19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 сильный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оз           │20 │  Х  │  Х  │  Х   │ Х  │ Х  │  Х  │  Х  │  Х  │  Х  │  Х  │  Х  │  Х  │  Х  │  Х   │  Х  │  Х  │  Х  │  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одные пожары│21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природные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С              │22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лого-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е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│23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том числе: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которые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е и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азитарные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:        │24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 из них: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шечные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 │25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том числе: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лера          │26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юшной тиф     │27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атиф А, В, С │28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шигеллез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бактериальная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зентерия)     │29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льмонеллезные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 │30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териальные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е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вления      │31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филококковые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е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вления      │32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тулизм        │33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териальные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оонозы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чума, сибирская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язва,  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птоспироз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т.д.)         │34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ккетсиозы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ыпной тиф,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орадка Ку и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д.)           │35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е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альной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рвной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(острый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омиелит,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шенство,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ещевой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й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цефалит,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й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нингит и т.д.)│36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е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орадки,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ваемые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истоногими,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ирусные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оррагические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орадки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геморрагические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орадки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т.д.)         │37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й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патит (острый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патит А, В, С)│38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ярия         │39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,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ванная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ом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мунодефицита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овека (ВИЧ)  │40 │  Х  │  Х  │  Х   │ Х  │ Х  │  Х  │  Х  │  Х  │  Х  │  Х  │  Х  │  Х  │  Х  │  Х   │  Х  │  Х  │  Х  │  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ипп           │41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вление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карственными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ми,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аментами и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логическими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ами      │42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ческое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ие веществ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имущественно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едицинского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ия      │43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и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уточненные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ффекты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ействия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шних причин  │44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биолого-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е ЧС   │45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е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│46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оризм       │47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дитизм,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ия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ованных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ступных групп│48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этнические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фликты       │49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оруженные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фликты       │50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совые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спорядки      │51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│  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е ЧС   │52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ЧС       │53 │     │     │      │    │    │     │     │     │     │     │     │     │     │      │     │     │ 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┴───┴─────┴─────┴──────┴────┴────┴─────┴─────┴─────┴─────┴─────┴─────┴─────┴─────┴──────┴─────┴─────┴─────┴─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*&gt; Трансграничная ЧС - поражающие факторы выходят за пределы Российской Федерации, либо ЧС, которая произошла за рубежом, но затрагивает территорию Российской Федерации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ФОРМИРОВАНИЯ СЛУЖБЫ МЕДИЦИНЫ КАТАСТРОФ, УЧАСТВОВАВШИЕ</w:t>
      </w:r>
    </w:p>
    <w:p>
      <w:pPr>
        <w:pStyle w:val="ConsPlusNormal"/>
        <w:widowControl/>
        <w:ind w:firstLine="540"/>
        <w:jc w:val="center"/>
        <w:rPr/>
      </w:pPr>
      <w:r>
        <w:rPr/>
        <w:t>В ЛИКВИДАЦИИ МЕДИКО-САНИТАРНЫХ ПОСЛЕДСТВИЙ</w:t>
      </w:r>
    </w:p>
    <w:p>
      <w:pPr>
        <w:pStyle w:val="ConsPlusNormal"/>
        <w:widowControl/>
        <w:ind w:firstLine="540"/>
        <w:jc w:val="center"/>
        <w:rPr/>
      </w:pPr>
      <w:r>
        <w:rPr/>
        <w:t>ЧРЕЗВЫЧАЙНЫХ СИТУАЦ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(0200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┬───┬─────────────┬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формирований  │N  │   Число     │Число выездов │  Числ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ст-│формирований,│на ликвидацию │пораженных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ро-│выезжавших на│   медико-    │получивши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ки │ ликвидацию  │ санитарных   │медицинску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дико-   │ последствий  │  помощь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анитарных  │     ЧС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ледствий │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ЧС     │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├─────┬───────┼──────┬───────┼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его│из них │всеми │из них │всего│из ни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штатных│форми-│штатны-│     │дете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рми- │рова- │ми фор-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ований│ниями │мирова-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ями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1               │ 2 │  3  │   4   │  5   │   6   │  7  │  8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ВСЕГО                 │01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в том числе:      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евой многопрофильный       │02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питаль             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ие отряды            │03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ригады быстрого (экстренного)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гирования                  │04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ригады специализированной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ой помощи СМК - всего│05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из них:           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ирургические               │06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етские хирургические       │07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равматологические          │08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етские травматологические  │09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жоговые                    │10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ангиохирургические          │11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ейрохирургические          │12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нфекционные                │13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оксикотерапевтические      │14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сихиатрические             │15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еврологические             │16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етские психоневрологические│17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рансфузиологические        │18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акушерско-гинекологические  │19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адиологические             │20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фтальмологические          │21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челюстно-лицевой хирургии   │22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толарингологические        │23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рологические               │24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лабораторно-диагностические │25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анестезиологические         │26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еанимационные              │27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ерапевтические             │28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едиатрические              │29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удебной медицинской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экспертизы                  │30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чие (расшифровать)       │31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ригады первой врачебной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мощи              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врачебно-сестринские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ригады)                    │32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ригады экстренной  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оврачебной медицинской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мощи                      │33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ригады скорой медицинской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мощи                      │34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из них:         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фельдшерские              │35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рачебные                 │36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лечебно-эвакуационные)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пециализированные        │37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из них:         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равматологические        │38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ардиологические          │39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еврологические           │40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интенсивной терапии       │41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сихиатрические           │42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акушерско-гинекологические│43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хирургические             │44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оксикологические         │45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еанимационные            │46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ематологические          │47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едиатрические            │48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чие (расшифровать)     │49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изированные    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ивоэпидемические бригады  │50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нитарно-эпидемиологические  │51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ряды                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нитарно-эпидемиологические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ригады - всего               │52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из них:           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адиологические бригады     │53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анитарно-токсикологические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ригады                     │54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эпидемиологические бригады  │55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ппы радиационной разведки  │56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ппы санитарно-     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пидемиологической разведки   │57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ппы химической     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токсикологической) разведки  │58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формирования           │  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асшифровать)                │59 │     │       │      │ 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┴───┴─────┴───────┴──────┴───────┴─────┴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0201) Число пострадавших в ЧС, обслуженных отделением экстренной и планово-консультативной помощи всего 01 _____, в том числе детей 02 ______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ИСПОЛЬЗОВАНИЕ КОЕЧНОГО ФОНДА</w:t>
      </w:r>
    </w:p>
    <w:p>
      <w:pPr>
        <w:pStyle w:val="ConsPlusNormal"/>
        <w:widowControl/>
        <w:ind w:firstLine="540"/>
        <w:jc w:val="center"/>
        <w:rPr/>
      </w:pPr>
      <w:r>
        <w:rPr/>
        <w:t>ЛЕЧЕБНО-ПРОФИЛАКТИЧЕСКИХ УЧРЕЖДЕНИЙ</w:t>
      </w:r>
    </w:p>
    <w:p>
      <w:pPr>
        <w:pStyle w:val="ConsPlusNormal"/>
        <w:widowControl/>
        <w:ind w:firstLine="540"/>
        <w:jc w:val="center"/>
        <w:rPr/>
      </w:pPr>
      <w:r>
        <w:rPr/>
        <w:t>В ЧРЕЗВЫЧАЙНЫХ СИТУАЦИЯХ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(0300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┬───┬───────┬───────────┬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изация коек │N  │Число  │ Поступило │  Выписано │  Умерло   │Проведен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т-│средне-│  больных  │   больных │           │пораже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о-│годовых├─────┬─────┼─────┬─────┼─────┬─────┤ными кой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и │развер-│всего│в том│всего│в том│всего│в том│ко-дне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тых в│     │числе│     │числе│     │числе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С     │     │детей│     │детей│     │детей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         │ 2 │   3   │  4  │  5  │  6  │  7  │  8  │  9  │    1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рургические:     │  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взрослых │01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детей    │02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вматологические:│  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взрослых │03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детей    │04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йрохирургические:│  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взрослых │05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детей    │06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жоговые           │07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ксикологические  │08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фрологические:   │  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взрослых │09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детей    │10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екционные:      │  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взрослых │11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детей    │12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апевтические    │13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диатрические     │14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сихиатрические:   │  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взрослых │15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детей    │16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ие              │17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:            │  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взрослых │18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детей    │19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нимации и       │20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тенсивной терапии│  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 КОЕК         │21 │       │     │     │     │     │     │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┴───┴───────┴─────┴─────┴─────┴─────┴─────┴─────┴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РАСПРЕДЕЛЕНИЕ ПОРАЖЕННЫХ В ЧРЕЗВЫЧАЙНЫХ СИТУАЦИЯХ</w:t>
      </w:r>
    </w:p>
    <w:p>
      <w:pPr>
        <w:pStyle w:val="ConsPlusNormal"/>
        <w:widowControl/>
        <w:ind w:firstLine="540"/>
        <w:jc w:val="center"/>
        <w:rPr/>
      </w:pPr>
      <w:r>
        <w:rPr/>
        <w:t>ПО ТЯЖЕСТИ ПОРА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(0400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┬───────────┬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Наименование    │N  │   Число   │   в том числе по степени тяжести пораже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резвычайной ситуации│ст-│ пораженных├───────────┬───────────┬───────────┬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о-├─────┬─────┤  крайне   │  тяжелые  │  средней  │  лег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 │всего│в том│  тяжелые  │           │  тяжести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исле├─────┬─────┼─────┬─────┼─────┬─────┼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тей│всего│в том│всего│в том│всего│в том│всего│в то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исле│     │числе│     │числе│     │числ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тей│     │детей│     │детей│     │детей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           │ 2 │  3  │  4  │  5  │  6  │  7  │  8  │  9  │  10 │  11 │  12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СЕГО         │01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- из них: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огенные - всего  │02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них: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пассажирских  │03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ездов и поездов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рополитена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иационные          │04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тастрофы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на автодорогах│05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водного       │06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порта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жары и взрывы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 возможным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ледующим горением)│07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с выбросом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грозой выброса)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йно химически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асных веществ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АХОВ)               │08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с выбросом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грозой выброса)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диоактивных веществ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В)                 │09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с выбросом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грозой выброса)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асных биологических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ществ (ОБВ)        │10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на системах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знеобеспечения: на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энергетичес-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х,     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мунальных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стемах, на очистных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ружениях - всего  │11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них на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мунальных системах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й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дравоохранения      │12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  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дродинамические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рорывы плотин,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мб, шлюзов и т.д.) │13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езапное обрушение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даний, сооружений,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од                │14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техногенные ЧС│15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родные - всего    │16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них: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асные геофизические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вления  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емлетрясения,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вержения вулканов) │17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асные геологические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вления (оползни,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валы, склоновой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ыв и т.д.)         │18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асные  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еорологические и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елиогеофизические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вления (бури,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раганы, смерчи,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нежные лавины,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суха, цунами,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сокие уровни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ы, наводнения и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д.)                │19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них сильный     │   │  Х  │  Х  │  Х  │  Х  │  Х  │  Х  │  Х  │  Х  │  Х  │  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роз                │20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родные пожары     │21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природные ЧС  │22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олого-социальные   │23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    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том числе: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которые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екционные и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зитарные болезни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сего:             │24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них: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шечные инфекции    │25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том числе: холера│26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рюшной тиф          │27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тиф А, В, С      │28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игеллез 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актериальная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зентерия)          │29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е   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льмонеллезные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екции             │30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е бактериальные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е отравления   │31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них: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афилококковые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е отравления   │32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тулизм             │33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ктериальные зоонозы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чума, сибирская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зва, лептоспироз и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д.)                │34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иккетсиозы (сыпной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ф, лихорадка Ку и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д.)                │35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ные инфекции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альной нервной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стемы (острый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омиелит,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шенство, клещевой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ный энцефалит,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ный менингит и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д.)                │36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ные лихорадки,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даваемые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ленистоногими, и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ные 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еморрагические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хорадки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геморрагические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хорадки и т.д.)    │37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ный гепатит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стрый гепатит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, В, С)             │38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лярия              │39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езнь, вызванная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ом  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ммунодефицита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овека (ВИЧ)       │40 │  Х  │  Х  │  Х  │  Х  │  Х  │  Х  │  Х  │  Х  │  Х  │  Х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ипп                │41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равление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карственными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ми,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каментами и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ологическими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ществами           │42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ксическое действие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ществ  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имущественно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едицинского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значения           │43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е и неуточненные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ффекты воздействия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ешних причин       │44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биолого-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циальные ЧС        │45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циальные - всего   │46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них:  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роризм            │47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ндитизм, действия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ованных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ступных групп     │48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жэтнические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ликты            │49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оруженные          │  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ликты            │50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совые беспорядки  │51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социальные ЧС │52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ЧС            │53 │     │     │     │     │     │     │     │     │     │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┴───┴─────┴─────┴─────┴─────┴─────┴─────┴─────┴─────┴─────┴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МЕДИЦИНСКАЯ ПОМОЩЬ ПОРАЖЕННЫМ В ЧРЕЗВЫЧАЙНЫХ СИТУАЦИЯХ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sz w:val="16"/>
          <w:szCs w:val="16"/>
        </w:rPr>
        <w:t>(0500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┬───┬─────────┬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аименование  │N  │Число    │    В том числе по видам медицинской помощи      │              Из числа пораженных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чрезвычайной  │ст-│пора-    ├─────────┬─────────┬─────────┬─────────┬─────────┼─────────┬─────────┬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итуации    │ро-│женных,  │первая   │доврачеб-│первая   │квалифи- │специали-│Госпита- │Эвакуиро-│           Умерли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 │которым  │медицинс-│ная      │врачебная│цирован- │зирован- │лизирова-│ваны     ├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азана  │кая      │         │         │ная      │ная      │ны       │         │до начала│ в ходе  │ в ЛПУ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ди-    │         │         │         │         │         │         │         │эвакуации│эвакуации│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инская  │         │         │         │         │         │         │         │из очага │ до ЛПУ  │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мощь   │         │         │         │         │         │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├────┬────┼────┬────┼────┬────┼────┬────┼────┬────┼────┬────┼────┬────┼────┬────┼────┬────┼────┬────┼────┬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се-│в   │все-│в   │все-│в   │все-│в   │все-│в   │все-│в   │все-│в   │все-│в   │все-│в   │все-│в   │все-│в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  │том │го  │том │го  │том │го  │том │го  │том │го  │том │го  │том │го  │том │го  │том │го  │том │го  │том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-│    │чис-│    │чис-│    │чис-│    │чис-│    │чис-│    │чис-│    │чис-│    │чис-│    │чис-│    │чис-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е  │    │ле  │    │ле  │    │ле  │    │ле  │    │ле  │    │ле  │    │ле  │    │ле  │    │ле  │    │ле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- │    │де- │    │де- │    │де- │    │де- │    │де- │    │де- │    │де- │    │де- │    │де- │    │де-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й │    │тей │    │тей │    │тей │    │тей │    │тей │    │тей │    │тей │    │тей │    │тей │    │тей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1       │  2│ 3  │ 4  │ 5  │ 6  │ 7  │ 8  │ 9  │ 10 │ 11 │ 12 │ 13 │ 14 │ 15 │ 16 │ 17 │ 18 │ 19 │ 20 │ 21 │ 22 │ 23 │ 24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01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генные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│02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ских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ездов и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ездов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рополитена  │03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иационные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астрофы     │04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на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дорогах    │05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водного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   │06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ы и взрывы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 возможным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дующим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ением)      │07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с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ом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грозой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а)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йно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мически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х веществ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АХОВ)         │08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с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ом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грозой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а)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активных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В)           │09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с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ом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грозой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а)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х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логических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 (ОБВ)  │10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на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ах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знеобеспече-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: на элект-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энергетичес-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х, коммуналь-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х системах,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очистных со-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ужениях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│11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 на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х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ах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│12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дродинамичес-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е (прорывы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тин, дамб,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люзов и т.д.) │13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запное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ушение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аний,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й,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од          │14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генные ЧС │15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одные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│16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е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офизические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явления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землетрясения,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вержения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улканов)      │17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е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ологические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вления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оползни,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валы,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лоновой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ыв и т.д.)   │18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е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еорологичес-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е и  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лиогеофизи-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ские явления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бури, ураганы,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рчи, снежные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вины, засуха,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цунами, высокие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и воды,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воднения и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.д.)          │19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льный мороз  │20 │ Х  │ Х  │ Х  │ Х  │ Х  │ Х  │ Х  │ Х  │ Х  │ Х  │  Х │ Х  │ Х  │ Х  │ Х  │ Х  │ Х  │ Х  │ Х  │ Х  │ Х  │ 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одные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ы         │21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одные ЧС   │22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лого-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е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23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том числе: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которые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е и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азитарные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- всего│24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шечные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│25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том числе: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лера         │26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юшной тиф    │27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атиф А, В, С│28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шигеллез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бактериальная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зентерия)    │29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льмонеллезные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│30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териальные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е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вления     │31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х них: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филококковые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е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вления     │32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тулизм       │33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териальные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оонозы (чума,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бирская язва,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птоспироз и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.д.)          │34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ккетсиозы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ыпной тиф,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орадка Ку и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.д.)          │35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е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альной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рвной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(острый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омиелит,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шенство,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ещевой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й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цефалит,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й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нингит и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.д.)          │36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е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орадки,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ваемые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истоногими,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ирусные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оррагические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орадки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геморрагичес-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е лихорадки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т.д.)        │37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й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патит (острый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патит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, В, С)       │38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ярия        │39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,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ванная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ом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мунодефицита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овека (ВИЧ) │40 │ Х  │ Х  │ Х  │ Х  │ Х  │ Х  │ Х  │ Х  │ Х  │ Х  │  Х │ Х  │ Х  │ Х  │ Х  │ Х  │ Х  │ Х  │ Х  │ Х  │ Х  │ 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ипп          │41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вление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карственными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ми,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аментами и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логическими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ами     │42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ческое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ие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имущественно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едицинского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ия     │43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и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уточненные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ффекты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ействия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шних причин │44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лого-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е ЧС  │45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е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│46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оризм      │47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дитизм,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ия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ованных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ступных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пп          │48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этнические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фликты      │49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оруженные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фликты      │50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совые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спорядки     │51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│  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е ЧС  │52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ЧС      │53 │    │    │    │    │    │    │    │    │    │    │    │    │    │    │    │    │    │    │    │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┴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РАСПРЕДЕЛЕНИЕ ЧРЕЗВЫЧАЙНЫХ СИТУАЦИЙ ПО ПРОДОЛЖИТЕЛЬНОСТИ</w:t>
      </w:r>
    </w:p>
    <w:p>
      <w:pPr>
        <w:pStyle w:val="ConsPlusNormal"/>
        <w:widowControl/>
        <w:ind w:firstLine="540"/>
        <w:jc w:val="center"/>
        <w:rPr/>
      </w:pPr>
      <w:r>
        <w:rPr/>
        <w:t>ЛИКВИДАЦИИ ИХ МЕДИКО-СОЦИАЛЬНЫХ ПОСЛЕДСТВ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(0600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┬─────┬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ЧС   │N  │Число│         Из них по продолжительности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т-│ ЧС  ├────┬────┬─────┬────┬─────┬─────┬────┬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о-│всего│до 1│от 1│от 6 │от 1│от 6 │от 11│от 1│от 4│свыш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 │     │час.│до 5│до 24│до 5│до 10│до 30│до 3│до 6│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с.│час. │дней│дней │дней │мес.│мес.│мес.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           │ 2 │  3  │  4 │  5 │  6  │  7 │  8  │  9  │  10│  11│  12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СЕГО         │01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- из них: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огенные - всего  │02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них: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пассажирских  │03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ездов и поездов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рополитена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иационные          │04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тастрофы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на автодорогах│05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водного       │06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порта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жары и взрывы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 возможным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ледующим горением)│07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с выбросом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грозой выброса)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йно химически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асных веществ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АХОВ)               │08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с выбросом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грозой выброса)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диоактивных веществ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В)                 │09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с выбросом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грозой выброса)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асных биологических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ществ (ОБВ)        │10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на системах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знеобеспечения: на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энергетичес-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х,     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мунальных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стемах, на очистных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ружениях - всего  │11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них на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мунальных системах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й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дравоохранения      │12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и   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дродинамические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рорывы плотин,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мб, шлюзов и т.д.) │13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езапное обрушение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даний, сооружений,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од                │14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техногенные ЧС│15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родные - всего    │16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них: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асные геофизические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вления  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емлетрясения,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вержения вулканов) │17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асные геологические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вления (оползни,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валы, склоновой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ыв и т.д.)         │18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асные  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еорологические и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елиогеофизические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вления (бури,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раганы, смерчи,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нежные лавины,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суха, цунами,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сокие уровни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ы, наводнения и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д.)                │19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них сильный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роз                │20 │  Х  │ Х  │ Х  │  Х  │ Х  │  Х  │  Х  │ Х  │ Х  │  Х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родные пожары     │21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природные ЧС  │22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олого-социальные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                │23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том числе: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которые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екционные и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зитарные болезни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сего              │24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них: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шечные инфекции    │25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том числе: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рюшной тиф          │26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олера               │27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тиф А, B, С      │28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игеллез 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актериальная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зентерия)          │29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е   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льмонеллезные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екции             │30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е бактериальные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е отравления   │31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них: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афилококковые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е отравления   │32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тулизм             │33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ктериальные зоонозы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чума, сибирская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зва, лептоспироз и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д.)                │34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иккетсиозы (сыпной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ф, лихорадка Ку и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д.)                │35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ные инфекции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альной нервной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стемы (острый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омиелит,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шенство, клещевой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ный энцефалит,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ный менингит и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д.)                │36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ные лихорадки,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даваемые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ленистоногими, и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ные 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еморрагические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хорадки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геморрагические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хорадки и т.д.)    │37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ный гепатит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стрый гепатит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, В, С)             │38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лярия              │39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езнь, вызванная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русом  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ммунодефицита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овека (ВИЧ)       │40 │  Х  │ Х  │ Х  │  Х  │ Х  │  Х  │  Х  │ Х  │ Х  │  Х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ипп                │41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равление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карственными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ми,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каментами и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ологическими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ществами           │42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ксическое действие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ществ  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имущественно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едицинского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значения           │43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е и неуточненные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ффекты воздействия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ешних причин       │44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биолого-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циальные ЧС        │45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циальные - всего   │46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из них:  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роризм            │47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ндитизм, действия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ованных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ступных групп     │48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жэтнические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ликты            │49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оруженные          │  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фликты            │50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совые беспорядки  │51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социальные ЧС │52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ЧС            │53 │     │    │    │     │    │     │     │    │    │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┴───┴─────┴────┴────┴─────┴────┴─────┴─────┴────┴────┴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организации         _________________                 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ФИО)         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лжностное лицо,   _______________   _____________    ___________</w:t>
      </w:r>
    </w:p>
    <w:p>
      <w:pPr>
        <w:pStyle w:val="ConsPlusNonformat"/>
        <w:widowControl/>
        <w:rPr/>
      </w:pPr>
      <w:r>
        <w:rPr/>
        <w:t>ответственное за      (должность)         (ФИО)         (подпись)</w:t>
      </w:r>
    </w:p>
    <w:p>
      <w:pPr>
        <w:pStyle w:val="ConsPlusNonformat"/>
        <w:widowControl/>
        <w:rPr/>
      </w:pPr>
      <w:r>
        <w:rPr/>
        <w:t>составление фор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    "__" ________ 20__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омер контактного        (дата составления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телефона)                документа)</w:t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11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орма N 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а прика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здравсоцразвит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ОТРАСЛЕВАЯ СТАТИСТИЧЕСКАЯ ОТЧЕТНОСТЬ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ВЕДЕНИЯ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О СЕТИ И КАДРАХ СЛУЖБЫ МЕДИЦИНЫ КАТАСТРОФ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ИНИСТЕРСТВА ЗДРАВООХРАНЕНИЯ РОССИЙСКОЙ ФЕДЕРАЦИИ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за 20 ____ г.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───┬───────────────┐┌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Представляют:            │     Сроки     ││     Форма N 56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ения: │└────────────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здравоохранения, принимавшие│до 5 января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ие в ликвидации медико-санитарных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й чрезвычайных ситуаций,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территориальному центру медицины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астроф                   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альные центры медицины        │в установленны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астроф сводные сведения - органам   │сроки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здравоохранением субъектов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        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управления здравоохранением     │в установленны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Российской Федерации -       │сроки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истерству здравоохранения и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го развития Российской        │               │┌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                        │               ││       Годовая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─────┴───────────────┘└────────────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14"/>
        <w:gridCol w:w="1755"/>
        <w:gridCol w:w="1080"/>
        <w:gridCol w:w="1148"/>
        <w:gridCol w:w="1828"/>
        <w:gridCol w:w="1276"/>
      </w:tblGrid>
      <w:tr>
        <w:trPr>
          <w:trHeight w:val="360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тчитывающейся организации                                             </w:t>
              <w:br/>
              <w:t>________________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                                                                      </w:t>
              <w:br/>
              <w:t>___________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(проставляет отчитывающаяся организация)    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</w:t>
              <w:br/>
              <w:t>организации по</w:t>
              <w:br/>
              <w:t xml:space="preserve">ОКП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   </w:t>
              <w:br/>
              <w:t>деятельности</w:t>
              <w:br/>
              <w:t xml:space="preserve">по ОКДП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и</w:t>
              <w:br/>
              <w:t xml:space="preserve">по   </w:t>
              <w:br/>
              <w:t xml:space="preserve">ОКОНХ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</w:t>
              <w:br/>
              <w:t xml:space="preserve">по    </w:t>
              <w:br/>
              <w:t xml:space="preserve">OKATO   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ерства   </w:t>
              <w:br/>
              <w:t>(ведомства) органа</w:t>
              <w:br/>
              <w:t xml:space="preserve">управления по   </w:t>
              <w:br/>
              <w:t xml:space="preserve">ОКОГУ      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 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 </w:t>
            </w:r>
          </w:p>
        </w:tc>
      </w:tr>
    </w:tbl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ЦЕНТРЫ МЕДИЦИНЫ КАТАСТРОФ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0100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┬─────┬──────────┬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Базы организации   │ N   │  Число   │      в том числе: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центров медицины   │стро-│ центров  ├───────┬────────┬──────┬──────┬────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атастроф       │ки   │медицины  │регио- │террито-│меж-  │город-│филиалы │проч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астроф │нальные│риальные│район-│ские  │ ВЦМК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всего  │       │        │ные   │      │"Защита"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           │  2  │     3    │   4   │     5  │  6   │  7   │    8   │   9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│  01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в том числе:     │    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стоятельные     │  02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базе учреждений  │  03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│    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том числе:      │    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ных (краевых, │    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ких,    │    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ружных) учреждений│  04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│    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х учреждений│  05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│    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х учреждений│    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│    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ой медицинской  │    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и              │  06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й скорой      │    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│  07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х учреждений   │    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шифровать)      │  08 │          │       │        │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┴─────┴──────────┴───────┴────────┴──────┴──────┴────────┴──────┘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ФОРМИРОВАНИЯ СЛУЖБЫ МЕДИЦИНЫ КАТАСТРОФ,</w:t>
      </w:r>
    </w:p>
    <w:p>
      <w:pPr>
        <w:pStyle w:val="ConsPlusNormal"/>
        <w:widowControl/>
        <w:ind w:firstLine="540"/>
        <w:jc w:val="center"/>
        <w:rPr/>
      </w:pPr>
      <w:r>
        <w:rPr/>
        <w:t>СОЗДАННЫЕ НА БАЗЕ УЧРЕЖДЕНИЙ ЗДРАВООХРАН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0200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┬─────┬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аименование    │N    │Число  │ в том числе │        Из числа внештатных формирований созданы на базе: (из гр. 5)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формирований    │стро-│форми- ├───────┬─────┼──────┬──────┬─────┬─────┬─────┬──────┬─────┬──────┬─────┬──────┬─────┬─────┬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лужбы медицины  │ки   │рований│штатных│вне- │об-   │детс- │го-  │детс-│го-  │спе-  │кли- │цент- │рай- │участ-│стан-│цент-│про-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атастроф     │     │- всего│в цент-│штат-│ласт- │ких   │род- │ких  │род- │циа-  │ник, │раль- │он-  │ковых │ций  │ров  │чих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х ме-│ных  │ных   │об-   │ских │го-  │ских │лизи- │ВУЗов│ных   │ных  │учреж-│ско- │сан- │уч-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цины │     │(рес- │ласт- │уч-  │род- │уч-  │рован-│и НИИ│район-│уч-  │дений │рой  │эпид-│реж-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аст-│     │пуб-  │ных   │реж- │ских │реж- │ных   │     │ных   │реж- │здра- │меди-│над- │де-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ф    │     │ликан-│(рес- │дений│уч-  │дений│учреж-│     │учреж-│дений│воох- │цинс-│зора │ний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ких, │пуб-  │здра-│реж- │здра-│дений │     │дений │здра-│ране- │кой  │(об- │зд-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- │ликан-│воох-│дений│воох-│здра- │     │здра- │воох-│ния   │помо-│ласт-│ра-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х,  │ских, │ране-│здра-│ране-│воох- │     │воох- │ране-│      │щи   │ных, │во-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руж-│крае- │ния  │воох-│ния  │ране- │     │ране- │ния  │      │     │го-  │ох-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ых)  │вых,  │     │ране-│ско- │ния   │     │ния   │     │      │     │род- │ра-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-│окруж-│     │ния  │рой  │      │     │      │     │      │     │ских,│не-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ний │ных)  │     │     │меди-│      │     │      │     │      │     │рай- │ния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ра- │учреж-│     │     │цинс-│      │     │      │     │      │     │он-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ох- │дений │     │     │кой  │      │     │      │     │      │     │ных)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не- │здра- │     │     │помо-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ия   │воох- │     │     │щи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не-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ия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         │  2  │   3   │   4   │  5  │   6  │   7  │  8  │  9  │  10 │  11  │  12 │  13  │  14 │  15  │  16 │  17 │  18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│  01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том числе: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евой   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ногопрофильный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питаль         │ 02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е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яды            │ 03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гады быстрого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экстренного)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гирования      │ 04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гады   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зированной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К - всего       │ 05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рургические     │ 06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  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рургические     │ 07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вматологические│ 08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  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вматологические│ 09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жоговые          │ 10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гиохирургические│ 11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йрохирургические│ 12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е      │ 13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котерапевти-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ские            │ 14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  │ 15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врологические   │ 16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  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-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е               │ 17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фузиологичес-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е               │ 18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ушерско-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некологические  │ 19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логические   │ 20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тальмологические│ 21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юстно-лицевой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рургии          │ 22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оларингологичес-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е               │ 23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логические     │ 24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торно-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гностические   │ 25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естезиологичес-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е               │ 26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   │ 27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певтические   │ 28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иатрические    │ 29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ебной  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      │   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ертизы        │ 30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шифровать)    │ 31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гады первой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ебной помощи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врачебно-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стринские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гады)          │ 32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гады экстренной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врачебной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│ 33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гады скорой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│ 34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из них: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льдшерские      │ 35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ебные         │ 36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зированные│ 37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из них: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равматологичес-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ие              │ 38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логические  │ 39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врологические   │ 40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нсивной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пии           │ 41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  │ 42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ушерско-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некологические  │ 43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рургические     │ 44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кологические │ 45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   │ 46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атологические  │ 47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иатрические    │ 48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шифровать)    │ 49  │       │       │     │      │      │     │     │     │      │     │      │     │      │     │  X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зированные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ивоэпидемичес-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е бригады       │ 50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ческие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яды            │ 51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ческие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гады - всего   │ 52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из них: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логические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гады           │ 53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логические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гады           │ 54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ческие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гады           │ 55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ппы радиацион-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й разведки      │ 56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ппы санитарно -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ческой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едки          │ 57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ппы химической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токсикологичес-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й) разведки     │ 58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ирования      │   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шифровать)    │ 59  │       │       │     │      │      │     │     │     │      │     │      │     │      │     │ 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┴─────┴───────┴───────┴─────┴──────┴──────┴─────┴─────┴─────┴──────┴─────┴──────┴─────┴──────┴─────┴─────┴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1418" w:right="1418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(0201) Число отделений экстренной и плановой консультативной медицинской помощи в составе территориального (регионального) центра медицины катастроф 01____.</w:t>
      </w:r>
    </w:p>
    <w:p>
      <w:pPr>
        <w:pStyle w:val="ConsPlusNormal"/>
        <w:widowControl/>
        <w:ind w:firstLine="540"/>
        <w:jc w:val="center"/>
        <w:rPr/>
      </w:pPr>
      <w:r>
        <w:rPr/>
        <w:t>КОЕЧНЫЙ ФОНД УЧРЕЖДЕНИЙ ЗДРАВООХРАНЕНИЯ,</w:t>
      </w:r>
    </w:p>
    <w:p>
      <w:pPr>
        <w:pStyle w:val="ConsPlusNormal"/>
        <w:widowControl/>
        <w:ind w:firstLine="540"/>
        <w:jc w:val="center"/>
        <w:rPr/>
      </w:pPr>
      <w:r>
        <w:rPr/>
        <w:t>ПЛАНИРУЕМЫЙ ДЛЯ ЧРЕЗВЫЧАЙНЫХ СИТУАЦИЙ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0300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┬───┬────┬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│N  │Чис-│Чис-│                                из них специализированные (из гр. 4)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│ст-│ло  │ло  ├─────────┬─────────┬─────────┬─────────┬─────┬─────────┬─────────┬─────────┬────┬─────────┬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-│ро-│уч- │пла-│хирурги- │нейрохи- │травмато-│ожоговые │тера-│инфек-   │психиат- │радиоло- │пе- │ прочие  │реанимации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         │ки │реж-│ни- │ческие   │рургичес-│логичес- │         │пев- │ционные  │рические │гические │ди- │         │и интен-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- │руе-│         │кие      │кие      │         │ти-  │         │         │         │ат- │         │сивной те-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ий,│мых │         │         │         │         │чес- │         │         │         │ри- │         │рапи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-│коек├────┬────┼────┬────┼────┬────┼────┬────┤кие  ├────┬────┼────┬────┼────┬────┤чес-├────┬────┼────┬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и- │на  │все-│в   │все-│в   │все-│в   │все-│в   │     │все-│в   │все-│в   │все-│в   │кие │все-│в   │все-│в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ю-│ко- │го  │том │го  │том │го  │том │го  │том │     │го  │том │го  │том │го  │том │    │го  │том │го  │том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щих │нец │    │чис-│    │чис-│    │чис-│    │чис-│     │    │чис-│    │чис-│    │чис-│    │    │чис-│    │чис-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й-│от- │    │ле  │    │ле  │    │ле  │    │ле  │     │    │ле  │    │ле  │    │ле  │    │    │ле  │    │ле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  │чет-│    │для │    │для │    │для │    │для │     │    │для │    │для │    │для │    │    │для │    │для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│ного│    │де- │    │де- │    │де- │    │де- │     │    │де- │    │де- │    │де- │    │    │де- │    │де-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С  │года│    │тей │    │тей │    │тей │    │тей │     │    │тей │    │тей │    │тей │    │    │тей │    │те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се-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       │ 2 │ 3  │ 4  │  5 │  6 │  7 │  8 │  9 │ 10 │ 11 │ 12 │  13 │ 14 │ 15 │ 16 │ 17 │ 18 │ 19 │ 20 │ 21 │ 22 │ 23 │  24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ные,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евые,  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-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е, окружные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         │ 01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  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ные,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евые,  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-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е       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         │ 02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    │ 03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  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         │ 04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      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и       │ 05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зиро-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ные    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         │ 06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ки ВУЗов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НИИ        │ 07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о-   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ые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ти        │ 08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альные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ные  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         │ 09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ные  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         │ 10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:      │ 11│    │    │    │    │    │    │    │    │    │    │     │    │    │    │    │    │    │    │    │    │ 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│ 12│    │    │    │    │    │    │    │    │    │    │     │    │    │    │    │    │    │    │    │    │    │     │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┴───┴────┴────┴────┴────┴────┴────┴────┴────┴────┴────┴─────┴────┴────┴────┴────┴────┴────┴────┴────┴────┴────┴─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  <w:t>ШТАТЫ ЦЕНТРА МЕДИЦИНЫ КАТАСТРОФ НА КОНЕЦ ОТЧЕТНОГО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(0400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───┬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Наименование    │   N  │Число должностей│ Число физически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олжностей     │строки├────────┬───────┤   лиц основн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штатных │занятых│  работников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занятых должностях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│  2   │   3    │   4   │         5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ачи - всего        │ 01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ом числе      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исты:     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ководители ТЦМК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ЦМК) и их      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естители          │ 02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ачи скорой     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ой помощи   │ 03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апевты            │ 04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диологи           │ 05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екционисты        │ 06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рурги              │ 07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вматологи         │ 08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рурги          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мбустиологи)      │ 09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рологи              │ 10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йрохирурги         │ 11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естезиологи-   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ниматологи        │ 12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ушеры-гинекологи   │ 13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диатры             │ 14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фтальмологи         │ 15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оларингологи       │ 16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сихиатры            │ 17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ксикологи          │ 18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нитарные врачи 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общей гигиене     │ 19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пидемиологи         │ 20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циал-гигиенисты и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торы     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дравоохранения      │ 21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дебно-медицинские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перты             │ 22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(расшифровать)│ 23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исты с высшим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едицинским    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зованием - всего │ 24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ний медицинский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сонал - всего     │ 25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- из них:       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льдшеры            │ 26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ие сестры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сего              │ 27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- из них:       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ие сестры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анестезисты)        │ 28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ие сестры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перационные)       │ 29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изоры            │ 30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мацевты           │ 31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ладший медицинский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сонал             │ 32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й персонал      │ 33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- из них:       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зиметристы         │ 34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ители             │   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тотранспорта       │ 35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 должностей     │ 36   │        │       │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┴──────┴────────┴───────┴──────────────────┘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РАСПРЕДЕЛЕНИЕ МЕДИЦИНСКИХ И ФАРМАЦЕВТИЧЕСКИХ КАДРОВ</w:t>
      </w:r>
    </w:p>
    <w:p>
      <w:pPr>
        <w:pStyle w:val="ConsPlusNormal"/>
        <w:widowControl/>
        <w:ind w:firstLine="540"/>
        <w:jc w:val="center"/>
        <w:rPr/>
      </w:pPr>
      <w:r>
        <w:rPr/>
        <w:t>СЛУЖБЫ МЕДИЦИНЫ КАТАСТРОФ ПО КВАЛИФИКАЦИОННЫМ КАТЕГОРИЯ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(0500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┬───────────────┬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едицинские и      │N  │    Число      │    Из общего числа специалистов (гр. 3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мацевтические кадры│ст-│ специалистов  ├────────────────────────────────┬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о-│  (штатных и   │имеют квалификационную категорию│  имею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и │ внештатных),  ├──────────┬──────────┬──────────┤сертифика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действованных│  высшую  │  первую  │  вторую  │специалист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службе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дицины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атастроф -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сего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2 │       3       │     4    │    5     │     6    │     7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ачи - всего         │ 01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том числе по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ьности:  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циальной гигиены и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и     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дравоохранения,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циальной гигиены и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и     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санэпидслужбы      │ 02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апевты             │ 03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льмонологи          │ 04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диологи            │ 05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фрологи             │ 06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рурги               │ 07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тские хирурги       │ 08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дечно-сосудистые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рурги               │ 09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акальные хирурги   │ 10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йрохирурги          │ 11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юстно-лицевые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рурги               │ 12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естезиологи и 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ниматологи         │ 13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вматологи и  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топеды              │ 14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рологи               │ 15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диологи             │ 16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ушеры-гинекологи    │ 17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диатры              │ 18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нтгенологи          │ 19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фтальмологи          │ 20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оларингологи        │ 21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врологи             │ 22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сихиатры             │ 23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й медицинской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мощи                │ 24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екционисты         │ 25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ксикологи           │ 26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пидемиологи          │ 27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дебно-медицинские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перты              │ 28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(расшифровать) │ 29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изоры             │ 30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ний медицинский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сонал - всего      │ 31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том числе:  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льдшеры       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лечебное дело)       │ 32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мощники санитарных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ачей                │ 33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мощники       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пидемиологов-  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зитологов         │ 34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ие сестры -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                 │ 35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ом числе по  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ьности:  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стринское дело      │ 36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стринское дело в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диатрии             │ 37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ерационное дело     │ 38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естезиология и  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ниматология        │ 39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ая практика        │ 40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нтгенолаборанты     │ 41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аборанты всего       │ 42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мацевты            │ 43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ладшие медицинские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стры по уходу за    │   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ьными              │ 44│               │          │          │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                 │ 45│               │          │          │          │           │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/>
        <w:t>└──────────────────────┴───┴───────────────┴──────────┴──────────┴──────────┴───────────┘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ПОВЫШЕНИЕ КВАЛИФИКАЦИИ СПЕЦИАЛИСТОВ,</w:t>
      </w:r>
    </w:p>
    <w:p>
      <w:pPr>
        <w:pStyle w:val="ConsPlusNormal"/>
        <w:widowControl/>
        <w:ind w:firstLine="540"/>
        <w:jc w:val="center"/>
        <w:rPr/>
      </w:pPr>
      <w:r>
        <w:rPr/>
        <w:t>ЗАДЕЙСТВОВАННЫХ В СЛУЖБЕ МЕДИЦИНЫ КАТАСТРОФ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(0600)</w:t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┬───────┬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 │N  │Число  │                            из них прошли за год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ьности │ст-│специа-├─────────────────────────────────────┬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о-│листов │       последипломное обучение       │  учения и сборы по медицине катастроф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и │- всего├─────┬───────────────────────────────┼───────┬─────┬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всего│         в том числе:          │обуче- │всего│      в том числе: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┬───────┬───────┬───────┤</w:t>
      </w:r>
      <w:r>
        <w:rPr/>
        <w:t>ние по │     ├──────┬──────┬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ециа-│общее  │темати-│ордина-│медици-│     │коман-│такти-│учеб-│проч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зацию│усовер-│ческое │туру   │не ка- │     │дно - │ко -  │но-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шенст- │усовер-│       │тастроф│     │штаб- │специ-│мето-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вование│шенст- │       │(из гр.│     │ные   │альные│ди-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вование│       │5, 6,  │     │учения│учения│чес-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7, 8)  │     │и тре-│      │кие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ров-│      │сборы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 │ 2 │   3   │  4  │   5   │   6   │   7   │   8   │   9   │ 10  │  11  │  12  │  13 │  14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ачи - всего │ 01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том числе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     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ьности: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циальной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гиены и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и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дравоохране-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я,    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циальной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гиены и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и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санэпид-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ужбы        │ 02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апевты     │ 03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льмонологи  │ 04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диологи    │ 05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фрологи     │ 06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рурги       │ 07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тские 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рурги       │ 08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дечно-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удистые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рурги       │ 09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акальные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рурги       │ 10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йрохирурги  │ 11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юстно-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цевые 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рурги       │ 12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естезиологи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      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ниматологи │ 13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вматологи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ортопеды    │ 14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рологи       │ 15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диологи     │ 16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ушеры-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некологи    │ 17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диатры      │ 18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нтгенологи  │ 19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фтальмологи  │ 20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оларингологи│ 21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врологи     │ 22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сихиатры     │ 23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й  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ой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мощи        │ 24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екционисты │ 25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ксикологи   │ 26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пидемиологи  │ 27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дебно-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ие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перты      │ 28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 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асшифровать)│ 29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изоры     │ 30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ний 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ий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сонал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сего       │ 31│       │     │       │       │       │   Х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- в том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ле:  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льдшеры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лечебное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ло)         │ 32│       │     │       │       │       │   Х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мощники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нитарных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ачей        │ 33│       │     │       │       │       │   Х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мощники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пидемиологов-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зитолов   │ 34│       │     │       │       │       │   Х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ие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стры - всего│ 35│       │     │       │       │       │   Х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ом числе по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ьности: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стринское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ло          │ 36│       │     │       │       │       │   Х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стринское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ло в  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диатрии     │ 37│       │     │       │       │       │   Х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ерационное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ло          │ 38│       │     │       │       │       │   Х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естезиология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      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ниматология│ 39│       │     │       │       │       │   Х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ая практика│ 40│       │     │       │       │       │   Х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нтгенолабо-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нты         │ 41│       │     │       │       │       │   Х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аборанты -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         │ 42│       │     │       │       │       │   Х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мацевты    │ 43│       │     │       │       │       │   Х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ладшие 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ие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стры по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ходу за      │   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ьными      │ 44│       │  X  │   X   │   X   │   X   │   X   │   X   │  X  │   X  │   X  │  X  │  X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         │ 45│       │     │       │       │       │       │       │     │      │      │     │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┴───────┴─────┴───────┴───────┴───────┴───────┴───────┴─────┴──────┴──────┴─────┴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организации         _________________                 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ФИО)         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лжностное лицо,   _______________   _____________    ___________</w:t>
      </w:r>
    </w:p>
    <w:p>
      <w:pPr>
        <w:pStyle w:val="ConsPlusNonformat"/>
        <w:widowControl/>
        <w:rPr/>
      </w:pPr>
      <w:r>
        <w:rPr/>
        <w:t>ответственное за      (должность)         (ФИО)         (подпись)</w:t>
      </w:r>
    </w:p>
    <w:p>
      <w:pPr>
        <w:pStyle w:val="ConsPlusNonformat"/>
        <w:widowControl/>
        <w:rPr/>
      </w:pPr>
      <w:r>
        <w:rPr/>
        <w:t>составление фор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    "__" ________ 20__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омер контактного        (дата составления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телефона)                документа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12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КОМЕНДАЦИИ</w:t>
      </w:r>
    </w:p>
    <w:p>
      <w:pPr>
        <w:pStyle w:val="ConsPlusTitle"/>
        <w:widowControl/>
        <w:jc w:val="center"/>
        <w:rPr/>
      </w:pPr>
      <w:r>
        <w:rPr/>
        <w:t>ПО ЗАПОЛНЕНИЮ ФОРМЫ N 165/У-05</w:t>
      </w:r>
    </w:p>
    <w:p>
      <w:pPr>
        <w:pStyle w:val="ConsPlusTitle"/>
        <w:widowControl/>
        <w:jc w:val="center"/>
        <w:rPr/>
      </w:pPr>
      <w:r>
        <w:rPr/>
        <w:t>"ДОНЕСЕНИЕ О ЧРЕЗВЫЧАЙНОЙ СИТУАЦИИ (ПЕРВИЧНОЕ,</w:t>
      </w:r>
    </w:p>
    <w:p>
      <w:pPr>
        <w:pStyle w:val="ConsPlusTitle"/>
        <w:widowControl/>
        <w:jc w:val="center"/>
        <w:rPr/>
      </w:pPr>
      <w:r>
        <w:rPr/>
        <w:t>ПОСЛЕДУЮЩЕЕ, ЗАКЛЮЧИТЕЛЬНОЕ)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орма N 165/у-05 "Донесение о чрезвычайной ситуации (первичное, последующее, заключительное)" (далее - Донесение) является медицинским учетным документом, предназначенным для первичного, последующего (в динамике, с нарастающим итогом по мере ликвидации медико-санитарных последствий чрезвычайных ситуаций) и заключительного (по завершению ликвидации медико-санитарных последствий чрезвычайных ситуаций) учета числа чрезвычайных ситуаций, количества пострадавших (пораженных и погибших) в них, а также для отражения состояния пораженных и характера оказанной им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Вид Донесения указывается путем подчеркивания в названии соответствующего слова "первичное", "последующее", "заключительное".</w:t>
      </w:r>
    </w:p>
    <w:p>
      <w:pPr>
        <w:pStyle w:val="ConsPlusNormal"/>
        <w:widowControl/>
        <w:ind w:firstLine="540"/>
        <w:jc w:val="both"/>
        <w:rPr/>
      </w:pPr>
      <w:r>
        <w:rPr/>
        <w:t>Донесение (первичное) состоит из 12 строк. Руководитель первого прибывшего в район (зону) чрезвычайной ситуации формирования службы медицины катастроф (бригады скорой медицинской помощи), принимающий участие в ликвидации медико-санитарных последствий чрезвычайной ситуации заполняет строки с 1 по 7 Донесения и немедленно передает его любым доступным видом связи в территориальный центр медицины катастроф (учреждение, на которое возложено исполнение функций ТЦМК). Руководитель территориального центра медицины катастроф (учреждения, на которое возложено исполнение функций ТЦМК) заполняет строки с 8 по 12 Донесения (первичного) и немедленно передает Донесение (первичное) в объеме 12 строк (первый лист Донесения) во Всероссийский центр медицины катастроф "Защита" Министерства здравоохранения и социального развития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 самостоятельного поступления пораженных в учреждение здравоохранения Донесение (первичное) заполняется его руководителем.</w:t>
      </w:r>
    </w:p>
    <w:p>
      <w:pPr>
        <w:pStyle w:val="ConsPlusNormal"/>
        <w:widowControl/>
        <w:ind w:firstLine="540"/>
        <w:jc w:val="both"/>
        <w:rPr/>
      </w:pPr>
      <w:r>
        <w:rPr/>
        <w:t>Донесения (последующее и заключительное) заполняются руководителем формирования службы медицины катастроф (бригады скорой медицинской помощи), официально назначенным органом управления здравоохранением субъекта Российской Федерации ответственным за ликвидацию медико-санитарных последствий чрезвычайной ситуации и передаются в территориальный центр медицины катастроф (учреждение, на которое возложено исполнение функций).</w:t>
      </w:r>
    </w:p>
    <w:p>
      <w:pPr>
        <w:pStyle w:val="ConsPlusNormal"/>
        <w:widowControl/>
        <w:ind w:firstLine="540"/>
        <w:jc w:val="both"/>
        <w:rPr/>
      </w:pPr>
      <w:r>
        <w:rPr/>
        <w:t>В Донесениях (последующих) заполняются все строки, кроме строки 14.1. "Продолжительность ликвидации ЧС".</w:t>
      </w:r>
    </w:p>
    <w:p>
      <w:pPr>
        <w:pStyle w:val="ConsPlusNormal"/>
        <w:widowControl/>
        <w:ind w:firstLine="540"/>
        <w:jc w:val="both"/>
        <w:rPr/>
      </w:pPr>
      <w:r>
        <w:rPr/>
        <w:t>В конце указывается должность и фамилия медицинского работника, составившего Донесение.</w:t>
      </w:r>
    </w:p>
    <w:p>
      <w:pPr>
        <w:pStyle w:val="ConsPlusNormal"/>
        <w:widowControl/>
        <w:ind w:firstLine="540"/>
        <w:jc w:val="both"/>
        <w:rPr/>
      </w:pPr>
      <w:r>
        <w:rPr/>
        <w:t>Донесения (последующие) представляются в установленные сроки дважды в сутки по состоянию на 8.00 и 20.00 (по местному времени).</w:t>
      </w:r>
    </w:p>
    <w:p>
      <w:pPr>
        <w:pStyle w:val="ConsPlusNormal"/>
        <w:widowControl/>
        <w:ind w:firstLine="540"/>
        <w:jc w:val="both"/>
        <w:rPr/>
      </w:pPr>
      <w:r>
        <w:rPr/>
        <w:t>Донесение (заключительное) заполняется в полном объеме и представляется по завершении ликвидации медико-санитарных последствий чрезвычайной ситуации.</w:t>
      </w:r>
    </w:p>
    <w:p>
      <w:pPr>
        <w:pStyle w:val="ConsPlusNormal"/>
        <w:widowControl/>
        <w:ind w:firstLine="540"/>
        <w:jc w:val="both"/>
        <w:rPr/>
      </w:pPr>
      <w:r>
        <w:rPr/>
        <w:t>Донесения (последующее и заключительное) передаются во Всероссийский центр медицины катастроф "Защита" Министерства здравоохранения и социального развития Российской Федерации только в случае особого указ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заполнении формы N 165/у-05:</w:t>
      </w:r>
    </w:p>
    <w:p>
      <w:pPr>
        <w:pStyle w:val="ConsPlusNormal"/>
        <w:widowControl/>
        <w:ind w:firstLine="540"/>
        <w:jc w:val="both"/>
        <w:rPr/>
      </w:pPr>
      <w:r>
        <w:rPr/>
        <w:t>а) в левом верхнем углу вписывается наименование учреждения (формирования) службы медицины катастроф, заполняющего Донесение;</w:t>
      </w:r>
    </w:p>
    <w:p>
      <w:pPr>
        <w:pStyle w:val="ConsPlusNormal"/>
        <w:widowControl/>
        <w:ind w:firstLine="540"/>
        <w:jc w:val="both"/>
        <w:rPr/>
      </w:pPr>
      <w:r>
        <w:rPr/>
        <w:t>б) в строке 1 Донесения "Дата ЧС" указываются число и месяц двузначными цифрами, год четырехзначными цифрами;</w:t>
      </w:r>
    </w:p>
    <w:p>
      <w:pPr>
        <w:pStyle w:val="ConsPlusNormal"/>
        <w:widowControl/>
        <w:ind w:firstLine="540"/>
        <w:jc w:val="both"/>
        <w:rPr/>
      </w:pPr>
      <w:r>
        <w:rPr/>
        <w:t>в) в строке 1.1. Донесения "Время" указываются часы и минуты двузначными цифрами;</w:t>
      </w:r>
    </w:p>
    <w:p>
      <w:pPr>
        <w:pStyle w:val="ConsPlusNormal"/>
        <w:widowControl/>
        <w:ind w:firstLine="540"/>
        <w:jc w:val="both"/>
        <w:rPr/>
      </w:pPr>
      <w:r>
        <w:rPr/>
        <w:t>г) в строке 2 Донесения "Наименование ЧС" указывается наименование в соответствии с перечнем источников чрезвычайных ситуаций для здравоо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д) в строке 3 Донесения "Место ЧС" указывается месторасположение возникшей чрезвычайной ситуации и наименование республики, края, области, автономного округа, города, района города, населенного пункта, на территории которых возникла чрезвычайная ситуация или которые оказались наиболее близки к месту ее возникновения (по возможности вписать адрес);</w:t>
      </w:r>
    </w:p>
    <w:p>
      <w:pPr>
        <w:pStyle w:val="ConsPlusNormal"/>
        <w:widowControl/>
        <w:ind w:firstLine="540"/>
        <w:jc w:val="both"/>
        <w:rPr/>
      </w:pPr>
      <w:r>
        <w:rPr/>
        <w:t>е) в строке 4 Донесения "Наименование объекта, на котором возникла ЧС" указывается наименование предприятия, учреждения, организации, общественного места, здания, вида транспорта и т.п.;</w:t>
      </w:r>
    </w:p>
    <w:p>
      <w:pPr>
        <w:pStyle w:val="ConsPlusNormal"/>
        <w:widowControl/>
        <w:ind w:firstLine="540"/>
        <w:jc w:val="both"/>
        <w:rPr/>
      </w:pPr>
      <w:r>
        <w:rPr/>
        <w:t>ж) в строке 5 Донесения "Количество пострадавших: всего" и в строке 5.1. "из них детей" указывается соответственно число пострадавших всего и из них детей (в возрасте 0-17 лет) на время подачи первичного, последующих (с нарастающим итогом) и заключительного Донесения;</w:t>
      </w:r>
    </w:p>
    <w:p>
      <w:pPr>
        <w:pStyle w:val="ConsPlusNormal"/>
        <w:widowControl/>
        <w:ind w:firstLine="540"/>
        <w:jc w:val="both"/>
        <w:rPr/>
      </w:pPr>
      <w:r>
        <w:rPr/>
        <w:t>з) в строке 6 Донесения "Число погибших: всего" и в строке 6.1. "из них детей" указывается соответственно число погибших всего и из них детей (в возрасте 0-17 лет) на время подачи первичного, последующих (с нарастающим итогом) и заключительного Донесения;</w:t>
      </w:r>
    </w:p>
    <w:p>
      <w:pPr>
        <w:pStyle w:val="ConsPlusNormal"/>
        <w:widowControl/>
        <w:ind w:firstLine="540"/>
        <w:jc w:val="both"/>
        <w:rPr/>
      </w:pPr>
      <w:r>
        <w:rPr/>
        <w:t>и) в строке 7 Донесения "Характеристика и обстоятельства ЧС" указывается причина и обстоятельства ЧС (неосторожное обращение с огнем при пожаре или употребление алкоголя при ДТП и т.п.);</w:t>
      </w:r>
    </w:p>
    <w:p>
      <w:pPr>
        <w:pStyle w:val="ConsPlusNormal"/>
        <w:widowControl/>
        <w:ind w:firstLine="540"/>
        <w:jc w:val="both"/>
        <w:rPr/>
      </w:pPr>
      <w:r>
        <w:rPr/>
        <w:t>к) в строке 8 Донесения указывается имеется или не имеется возможность у СМК справиться с чрезвычайной ситуацией собственными силами;</w:t>
      </w:r>
    </w:p>
    <w:p>
      <w:pPr>
        <w:pStyle w:val="ConsPlusNormal"/>
        <w:widowControl/>
        <w:ind w:firstLine="540"/>
        <w:jc w:val="both"/>
        <w:rPr/>
      </w:pPr>
      <w:r>
        <w:rPr/>
        <w:t>л) в строке 9 Донесения указываются дополнительные силы и средства, необходимые для ликвидации медико-санитарных последствий чрезвычайной ситуации;</w:t>
      </w:r>
    </w:p>
    <w:p>
      <w:pPr>
        <w:pStyle w:val="ConsPlusNormal"/>
        <w:widowControl/>
        <w:ind w:firstLine="540"/>
        <w:jc w:val="both"/>
        <w:rPr/>
      </w:pPr>
      <w:r>
        <w:rPr/>
        <w:t>м) в строке 10 Донесения указываются проведенные мероприятия по локализации и ликвидации медико-санитарных последствий чрезвычайных ситуаций, количество привлеченных медицинских формирований СМК, число госпитализированных и тяжесть состояния здоровья пораженных.</w:t>
      </w:r>
    </w:p>
    <w:p>
      <w:pPr>
        <w:pStyle w:val="ConsPlusNormal"/>
        <w:widowControl/>
        <w:ind w:firstLine="540"/>
        <w:jc w:val="both"/>
        <w:rPr/>
      </w:pPr>
      <w:r>
        <w:rPr/>
        <w:t>н) в строке 11 Донесения указываются контактные телефоны (факс, электронный адрес) начальника штаба по ликвидации последствий чрезвычайной ситуации;</w:t>
      </w:r>
    </w:p>
    <w:p>
      <w:pPr>
        <w:pStyle w:val="ConsPlusNormal"/>
        <w:widowControl/>
        <w:ind w:firstLine="540"/>
        <w:jc w:val="both"/>
        <w:rPr/>
      </w:pPr>
      <w:r>
        <w:rPr/>
        <w:t>о) в строке 12 Донесения указывается фамилия и должность медицинского работника, составившего Донесение (первичное);</w:t>
      </w:r>
    </w:p>
    <w:p>
      <w:pPr>
        <w:pStyle w:val="ConsPlusNormal"/>
        <w:widowControl/>
        <w:ind w:firstLine="540"/>
        <w:jc w:val="both"/>
        <w:rPr/>
      </w:pPr>
      <w:r>
        <w:rPr/>
        <w:t>п) в строке 13 Донесения отмечается знаком "+" в соответствующих графах число пострадавших в чрезвычайной ситуации по масштабу поражения;</w:t>
      </w:r>
    </w:p>
    <w:p>
      <w:pPr>
        <w:pStyle w:val="ConsPlusNormal"/>
        <w:widowControl/>
        <w:ind w:firstLine="540"/>
        <w:jc w:val="both"/>
        <w:rPr/>
      </w:pPr>
      <w:r>
        <w:rPr/>
        <w:t>р) в строке 14.1. Донесения указывается продолжительность ликвидации медико-санитарных последствий чрезвычайной ситуации;</w:t>
      </w:r>
    </w:p>
    <w:p>
      <w:pPr>
        <w:pStyle w:val="ConsPlusNormal"/>
        <w:widowControl/>
        <w:ind w:firstLine="540"/>
        <w:jc w:val="both"/>
        <w:rPr/>
      </w:pPr>
      <w:r>
        <w:rPr/>
        <w:t>с) строки 15.1.-15.7. Донесения заполняются только в последующих Донесениях (нарастающим итогом) и в заключительном Донесении.</w:t>
      </w:r>
    </w:p>
    <w:p>
      <w:pPr>
        <w:pStyle w:val="ConsPlusNormal"/>
        <w:widowControl/>
        <w:ind w:firstLine="540"/>
        <w:jc w:val="both"/>
        <w:rPr/>
      </w:pPr>
      <w:r>
        <w:rPr/>
        <w:t>В строке 15.3. Донесения указываются лица, имевшие контакт с инфекционным больным или возможность заражения при чрезвычайной ситуации.</w:t>
      </w:r>
    </w:p>
    <w:p>
      <w:pPr>
        <w:pStyle w:val="ConsPlusNormal"/>
        <w:widowControl/>
        <w:ind w:firstLine="540"/>
        <w:jc w:val="both"/>
        <w:rPr/>
      </w:pPr>
      <w:r>
        <w:rPr/>
        <w:t>В строках 15.4.-15.7. Донесения указывается число пораженных по степени тяжести поражения из строки 15.1. "Пораженные";</w:t>
      </w:r>
    </w:p>
    <w:p>
      <w:pPr>
        <w:pStyle w:val="ConsPlusNormal"/>
        <w:widowControl/>
        <w:ind w:firstLine="540"/>
        <w:jc w:val="both"/>
        <w:rPr/>
      </w:pPr>
      <w:r>
        <w:rPr/>
        <w:t>т) в строках 16.1.-16.5. Донесения "Вид медицинской помощи" в графах 3, 4 указывается число пораженных в чрезвычайной ситуации по видам оказанной им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/>
        <w:t>у) в строках 17.1.-17.4. Донесения указывается распределение числа пораженных, в том числе детей (0-17 лет) для оказания медицинской помощи, в последующих и заключительном Донесениях.</w:t>
      </w:r>
    </w:p>
    <w:p>
      <w:pPr>
        <w:pStyle w:val="ConsPlusNormal"/>
        <w:widowControl/>
        <w:ind w:firstLine="540"/>
        <w:jc w:val="both"/>
        <w:rPr/>
      </w:pPr>
      <w:r>
        <w:rPr/>
        <w:t>В строке 17.1. Донесения "Госпитализированы в учреждения здравоохранения" указывается число пораженных, в том числе детей, направленных на госпитализацию в учреждения здравоохранения за пределы района (зоны) чрезвычайной ситуации.</w:t>
      </w:r>
    </w:p>
    <w:p>
      <w:pPr>
        <w:pStyle w:val="ConsPlusNormal"/>
        <w:widowControl/>
        <w:ind w:firstLine="540"/>
        <w:jc w:val="both"/>
        <w:rPr/>
      </w:pPr>
      <w:r>
        <w:rPr/>
        <w:t>В строке 17.2. Донесения "Направлены на амбулаторное лечение" указывается число пораженных, в том числе детей, направленных на амбулаторное лечение за пределы района (зоны) чрезвычайной ситуации.</w:t>
      </w:r>
    </w:p>
    <w:p>
      <w:pPr>
        <w:pStyle w:val="ConsPlusNormal"/>
        <w:widowControl/>
        <w:ind w:firstLine="540"/>
        <w:jc w:val="both"/>
        <w:rPr/>
      </w:pPr>
      <w:r>
        <w:rPr/>
        <w:t>В строке 17.3. Донесения "Оставлены на месте по показаниям" указывается число пораженных, в том числе детей, которые подлежат эвакуации только санитарным авто- или авиатранспортом.</w:t>
      </w:r>
    </w:p>
    <w:p>
      <w:pPr>
        <w:pStyle w:val="ConsPlusNormal"/>
        <w:widowControl/>
        <w:ind w:firstLine="540"/>
        <w:jc w:val="both"/>
        <w:rPr/>
      </w:pPr>
      <w:r>
        <w:rPr/>
        <w:t>В строке 17.4. Донесения "Отказ от госпитализации" указывается число пораженных, в том числе детей, отказавшихся от госпитализации;</w:t>
      </w:r>
    </w:p>
    <w:p>
      <w:pPr>
        <w:pStyle w:val="ConsPlusNormal"/>
        <w:widowControl/>
        <w:ind w:firstLine="540"/>
        <w:jc w:val="both"/>
        <w:rPr/>
      </w:pPr>
      <w:r>
        <w:rPr/>
        <w:t>ф) в таблице 18 Донесения указываются формирования службы медицины катастроф, выезжавшие на ликвидацию медико-санитарных последствий чрезвычайной ситуации.</w:t>
      </w:r>
    </w:p>
    <w:p>
      <w:pPr>
        <w:pStyle w:val="ConsPlusNormal"/>
        <w:widowControl/>
        <w:ind w:firstLine="540"/>
        <w:jc w:val="both"/>
        <w:rPr/>
      </w:pPr>
      <w:r>
        <w:rPr/>
        <w:t>х) в таблице 19 Донесения указываются сведения о транспортных средствах, использованных для эвакуации пострадавших при чрезвычайной ситуации.</w:t>
      </w:r>
    </w:p>
    <w:p>
      <w:pPr>
        <w:pStyle w:val="ConsPlusNormal"/>
        <w:widowControl/>
        <w:ind w:firstLine="540"/>
        <w:jc w:val="both"/>
        <w:rPr/>
      </w:pPr>
      <w:r>
        <w:rPr/>
        <w:t>В конце Донесения указывается фамилия и должность руководителя учреждения (формирования) службы медицины катастроф, составившего Донесени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13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КОМЕНДАЦИИ</w:t>
      </w:r>
    </w:p>
    <w:p>
      <w:pPr>
        <w:pStyle w:val="ConsPlusTitle"/>
        <w:widowControl/>
        <w:jc w:val="center"/>
        <w:rPr/>
      </w:pPr>
      <w:r>
        <w:rPr/>
        <w:t>ПО ЗАПОЛНЕНИЮ ФОРМЫ N 167/У-05</w:t>
      </w:r>
    </w:p>
    <w:p>
      <w:pPr>
        <w:pStyle w:val="ConsPlusTitle"/>
        <w:widowControl/>
        <w:jc w:val="center"/>
        <w:rPr/>
      </w:pPr>
      <w:r>
        <w:rPr/>
        <w:t>"СОПРОВОДИТЕЛЬНОГО ЛИСТА (ДЛЯ ПОРАЖЕННОГО В</w:t>
      </w:r>
    </w:p>
    <w:p>
      <w:pPr>
        <w:pStyle w:val="ConsPlusTitle"/>
        <w:widowControl/>
        <w:jc w:val="center"/>
        <w:rPr/>
      </w:pPr>
      <w:r>
        <w:rPr/>
        <w:t>ЧРЕЗВЫЧАЙНОЙ СИТУАЦИИ)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орма N 167/y-05 "Сопроводительный лист (для пораженного в чрезвычайной ситуации)" (далее Сопроводительный лист) является документом персонального медицинского учета, предназначенным для обеспечения преемственности и последовательности в оказании медицинской помощи пораженным (больным) на этапах медицинской эвакуации.</w:t>
      </w:r>
    </w:p>
    <w:p>
      <w:pPr>
        <w:pStyle w:val="ConsPlusNormal"/>
        <w:widowControl/>
        <w:ind w:firstLine="540"/>
        <w:jc w:val="both"/>
        <w:rPr/>
      </w:pPr>
      <w:r>
        <w:rPr/>
        <w:t>Сопроводительный лист состоит из двух разделов: собственно Сопроводительного листа и Талона к сопроводительному листу (далее - Талон).</w:t>
      </w:r>
    </w:p>
    <w:p>
      <w:pPr>
        <w:pStyle w:val="ConsPlusNormal"/>
        <w:widowControl/>
        <w:ind w:firstLine="540"/>
        <w:jc w:val="both"/>
        <w:rPr/>
      </w:pPr>
      <w:r>
        <w:rPr/>
        <w:t>Сопроводительный лист и Талон имеют лицевую и оборотную стороны. Сопроводительный лист содержит 20 строк, Талон - 24 строки.</w:t>
      </w:r>
    </w:p>
    <w:p>
      <w:pPr>
        <w:pStyle w:val="ConsPlusNormal"/>
        <w:widowControl/>
        <w:ind w:firstLine="540"/>
        <w:jc w:val="both"/>
        <w:rPr/>
      </w:pPr>
      <w:r>
        <w:rPr/>
        <w:t>Сопроводительный лист (строки 1-20) и Талон к нему (строки 1-14) заполняются медицинским работником (врачом, фельдшером, судмедэкспертом) бригады скорой медицинской помощи, медицинского формирования службы медицины катастроф в случаях доставки пораженного в приемное отделение стационара учреждения здравоохранения или амбулаторно-поликлиническ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Сопроводительный лист направляется с пораженным при его эвакуации из района (зоны) чрезвычайной ситуации или на последующий этап эвакуации и вклеивается в медицинскую карту стационарного больного (амбулаторную карту), которая оформляется на пораженного в учреждении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При направлении пораженного на этап эвакуации в Сопроводительном листе заполняются данные в строках с 15 по 20.</w:t>
      </w:r>
    </w:p>
    <w:p>
      <w:pPr>
        <w:pStyle w:val="ConsPlusNormal"/>
        <w:widowControl/>
        <w:ind w:firstLine="540"/>
        <w:jc w:val="both"/>
        <w:rPr/>
      </w:pPr>
      <w:r>
        <w:rPr/>
        <w:t>Строки 15-24 Талона заполняются в стационаре учреждения здравоохранения или в амбулаторно-поликлиническом учреждении.</w:t>
      </w:r>
    </w:p>
    <w:p>
      <w:pPr>
        <w:pStyle w:val="ConsPlusNormal"/>
        <w:widowControl/>
        <w:ind w:firstLine="540"/>
        <w:jc w:val="both"/>
        <w:rPr/>
      </w:pPr>
      <w:r>
        <w:rPr/>
        <w:t>Талон при выписке пораженного из стационара, при переводе в другое учреждение здравоохранения или в случае его смерти отрывается и по заполнении пересылается на станцию скорой медицинской помощи или центр медицины катастроф, формирование которого доставило пораженного в стационар учреждения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Если пораженный не был госпитализирован талон заполняется врачом приемного отделения учреждения здравоохранения и пересылается на станцию скорой медицинской помощи или в центр медицины катастроф с соответствующей отметкой путем подчеркивания "обслужен амбулаторно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заполнении формы N 167/у-05:</w:t>
      </w:r>
    </w:p>
    <w:p>
      <w:pPr>
        <w:pStyle w:val="ConsPlusNormal"/>
        <w:widowControl/>
        <w:ind w:firstLine="540"/>
        <w:jc w:val="both"/>
        <w:rPr/>
      </w:pPr>
      <w:r>
        <w:rPr/>
        <w:t>а) в левом верхнем углу лицевой части Сопроводительного листа и Талона указывается полное название учреждения здравоохранения или наименование формирования службы медицины катастроф, заполнившего Сопроводительный лист и Талон, указывается также его адрес (почтовый индекс, наименование республики (края, области, автономного округа), населенного пункта, улицы, номер дома);</w:t>
      </w:r>
    </w:p>
    <w:p>
      <w:pPr>
        <w:pStyle w:val="ConsPlusNormal"/>
        <w:widowControl/>
        <w:ind w:firstLine="540"/>
        <w:jc w:val="both"/>
        <w:rPr/>
      </w:pPr>
      <w:r>
        <w:rPr/>
        <w:t>б) в строках 1-3 Сопроводительного листа и Талона указывается фамилия, имя, отчество пораженного с его слов, со слов родственников или знакомых с пораженным или в соответствии с имеющимися у пораженного документами документам (паспорт, удостоверение личности и т.п.);</w:t>
      </w:r>
    </w:p>
    <w:p>
      <w:pPr>
        <w:pStyle w:val="ConsPlusNormal"/>
        <w:widowControl/>
        <w:ind w:firstLine="540"/>
        <w:jc w:val="both"/>
        <w:rPr/>
      </w:pPr>
      <w:r>
        <w:rPr/>
        <w:t>в) в строке 4 Сопроводительного листа и Талона указывается пол пораженного путем обведения кружком соответствующих цифр: 1 (мужской пол), 2 (женский пол);</w:t>
      </w:r>
    </w:p>
    <w:p>
      <w:pPr>
        <w:pStyle w:val="ConsPlusNormal"/>
        <w:widowControl/>
        <w:ind w:firstLine="540"/>
        <w:jc w:val="both"/>
        <w:rPr/>
      </w:pPr>
      <w:r>
        <w:rPr/>
        <w:t>г) в строке 5 Сопроводительного листа и Талона указывается число полных лет для пораженных старше 1 года или число месяцев для пораженных младше 1 года и обводится кружком нужное слово "лет" или "мес";</w:t>
      </w:r>
    </w:p>
    <w:p>
      <w:pPr>
        <w:pStyle w:val="ConsPlusNormal"/>
        <w:widowControl/>
        <w:ind w:firstLine="540"/>
        <w:jc w:val="both"/>
        <w:rPr/>
      </w:pPr>
      <w:r>
        <w:rPr/>
        <w:t>д) в строке 6 Сопроводительного листа и Талона указывается наименование чрезвычайной ситуации в соответствии с перечнем источников чрезвычайных ситуаций для здравоо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е) в строке 7 Сопроводительного листа и Талона указывается подробное месторасположение возникшей чрезвычайной ситуации;</w:t>
      </w:r>
    </w:p>
    <w:p>
      <w:pPr>
        <w:pStyle w:val="ConsPlusNormal"/>
        <w:widowControl/>
        <w:ind w:firstLine="540"/>
        <w:jc w:val="both"/>
        <w:rPr/>
      </w:pPr>
      <w:r>
        <w:rPr/>
        <w:t>ж) в строке 8 Сопроводительного листа указывается основной диагноз;</w:t>
      </w:r>
    </w:p>
    <w:p>
      <w:pPr>
        <w:pStyle w:val="ConsPlusNormal"/>
        <w:widowControl/>
        <w:ind w:firstLine="540"/>
        <w:jc w:val="both"/>
        <w:rPr/>
      </w:pPr>
      <w:r>
        <w:rPr/>
        <w:t>з) в строке 9 Сопроводительного листа указывается состояние здоровья пораженного;</w:t>
      </w:r>
    </w:p>
    <w:p>
      <w:pPr>
        <w:pStyle w:val="ConsPlusNormal"/>
        <w:widowControl/>
        <w:ind w:firstLine="540"/>
        <w:jc w:val="both"/>
        <w:rPr/>
      </w:pPr>
      <w:r>
        <w:rPr/>
        <w:t>и) в строке 10 Сопроводительного листа и строке 9 Талона указывается вид оказанной медицинской помощи пораженному;</w:t>
      </w:r>
    </w:p>
    <w:p>
      <w:pPr>
        <w:pStyle w:val="ConsPlusNormal"/>
        <w:widowControl/>
        <w:ind w:firstLine="540"/>
        <w:jc w:val="both"/>
        <w:rPr/>
      </w:pPr>
      <w:r>
        <w:rPr/>
        <w:t>к) в строке 11 Сопроводительного листа и строке 10 Талона указывается оказанная помощь пораженному;</w:t>
      </w:r>
    </w:p>
    <w:p>
      <w:pPr>
        <w:pStyle w:val="ConsPlusNormal"/>
        <w:widowControl/>
        <w:ind w:firstLine="540"/>
        <w:jc w:val="both"/>
        <w:rPr/>
      </w:pPr>
      <w:r>
        <w:rPr/>
        <w:t>л) в строке 12 Сопроводительного листа и строке 11 Талона указывается, куда доставлен пораженный (полное название учреждения здравоохранения) и его адрес;</w:t>
      </w:r>
    </w:p>
    <w:p>
      <w:pPr>
        <w:pStyle w:val="ConsPlusNormal"/>
        <w:widowControl/>
        <w:ind w:firstLine="540"/>
        <w:jc w:val="both"/>
        <w:rPr/>
      </w:pPr>
      <w:r>
        <w:rPr/>
        <w:t>м) в строке 13 Сопроводительного листа и строке 12 Талона указывается наименование транспортного средства (санитарный автотранспорт, санитарный вертолет и т.д.), которым пораженный эвакуирован из района (зоны) чрезвычайной ситуации;</w:t>
      </w:r>
    </w:p>
    <w:p>
      <w:pPr>
        <w:pStyle w:val="ConsPlusNormal"/>
        <w:widowControl/>
        <w:ind w:firstLine="540"/>
        <w:jc w:val="both"/>
        <w:rPr/>
      </w:pPr>
      <w:r>
        <w:rPr/>
        <w:t>н) в строке 15 Сопроводительного листа указывается наименование этапа эвакуации (только в случае наличия последующего этапа до госпитализации пораженного в стационар учреждения здравоохранения);</w:t>
      </w:r>
    </w:p>
    <w:p>
      <w:pPr>
        <w:pStyle w:val="ConsPlusNormal"/>
        <w:widowControl/>
        <w:ind w:firstLine="540"/>
        <w:jc w:val="both"/>
        <w:rPr/>
      </w:pPr>
      <w:r>
        <w:rPr/>
        <w:t>о) в строке 16 указывается диагноз, установленный на последующем этапе эвакуации при его наличии;</w:t>
      </w:r>
    </w:p>
    <w:p>
      <w:pPr>
        <w:pStyle w:val="ConsPlusNormal"/>
        <w:widowControl/>
        <w:ind w:firstLine="540"/>
        <w:jc w:val="both"/>
        <w:rPr/>
      </w:pPr>
      <w:r>
        <w:rPr/>
        <w:t>п) в строке 17 Сопроводительного листа указывается наименование лечебных процедур, оказанных пораженному на последующем этапе эвакуации (только в случае наличия последующего этапа до госпитализации пораженного в стационар учреждения здравоохранения);</w:t>
      </w:r>
    </w:p>
    <w:p>
      <w:pPr>
        <w:pStyle w:val="ConsPlusNormal"/>
        <w:widowControl/>
        <w:ind w:firstLine="540"/>
        <w:jc w:val="both"/>
        <w:rPr/>
      </w:pPr>
      <w:r>
        <w:rPr/>
        <w:t>р) в строке 20 Сопроводительного листа вписываются все особенности, связанные с транспортировкой и организацией эвакуации пораженного;</w:t>
      </w:r>
    </w:p>
    <w:p>
      <w:pPr>
        <w:pStyle w:val="ConsPlusNormal"/>
        <w:widowControl/>
        <w:ind w:firstLine="540"/>
        <w:jc w:val="both"/>
        <w:rPr/>
      </w:pPr>
      <w:r>
        <w:rPr/>
        <w:t>с) в строке 15 Талона вписывается диагноз, установленный пораженному врачом приемного отделения стационара учреждения здравоохранения;</w:t>
      </w:r>
    </w:p>
    <w:p>
      <w:pPr>
        <w:pStyle w:val="ConsPlusNormal"/>
        <w:widowControl/>
        <w:ind w:firstLine="540"/>
        <w:jc w:val="both"/>
        <w:rPr/>
      </w:pPr>
      <w:r>
        <w:rPr/>
        <w:t>т) в строке 16 Талона указывается диагноз, установленный пораженному по завершении лечения в учреждении здравоохранения. Подчеркивается пункт (2-4), соответствующий виду документа (история болезни, амбулаторная карта, патологоанатомический протокол), в котором указан заключительный диагноз и вписывается его номер;</w:t>
      </w:r>
    </w:p>
    <w:p>
      <w:pPr>
        <w:pStyle w:val="ConsPlusNormal"/>
        <w:widowControl/>
        <w:ind w:firstLine="540"/>
        <w:jc w:val="both"/>
        <w:rPr/>
      </w:pPr>
      <w:r>
        <w:rPr/>
        <w:t>у) в строке 17 Талона указывается местное время (час) и дата (день, месяц, год) проведения операции пораженному и вписывается ее наименование;</w:t>
      </w:r>
    </w:p>
    <w:p>
      <w:pPr>
        <w:pStyle w:val="ConsPlusNormal"/>
        <w:widowControl/>
        <w:ind w:firstLine="540"/>
        <w:jc w:val="both"/>
        <w:rPr/>
      </w:pPr>
      <w:r>
        <w:rPr/>
        <w:t>ф) в строке 18 Талона указывается число дней, проведенных пораженным в стационаре учреждения здравоохранения, если срок пребывания в стационаре менее суток, то указывается число часов;</w:t>
      </w:r>
    </w:p>
    <w:p>
      <w:pPr>
        <w:pStyle w:val="ConsPlusNormal"/>
        <w:widowControl/>
        <w:ind w:firstLine="540"/>
        <w:jc w:val="both"/>
        <w:rPr/>
      </w:pPr>
      <w:r>
        <w:rPr/>
        <w:t>х) в строке 20 Талона указывается исход лечения пораженного;</w:t>
      </w:r>
    </w:p>
    <w:p>
      <w:pPr>
        <w:pStyle w:val="ConsPlusNormal"/>
        <w:widowControl/>
        <w:ind w:firstLine="540"/>
        <w:jc w:val="both"/>
        <w:rPr/>
      </w:pPr>
      <w:r>
        <w:rPr/>
        <w:t>ц) в строке 22 Талона указывается наименование учреждения здравоохранения, в которое переведен пораженный;</w:t>
      </w:r>
    </w:p>
    <w:p>
      <w:pPr>
        <w:pStyle w:val="ConsPlusNormal"/>
        <w:widowControl/>
        <w:ind w:firstLine="540"/>
        <w:jc w:val="both"/>
        <w:rPr/>
      </w:pPr>
      <w:r>
        <w:rPr/>
        <w:t>ч) в строке 23 Талона указываются замечания учреждения здравоохранения;</w:t>
      </w:r>
    </w:p>
    <w:p>
      <w:pPr>
        <w:pStyle w:val="ConsPlusNormal"/>
        <w:widowControl/>
        <w:ind w:firstLine="540"/>
        <w:jc w:val="both"/>
        <w:rPr/>
      </w:pPr>
      <w:r>
        <w:rPr/>
        <w:t>ш) в строке 24 Талона указывается фамилия врача, заполнившего Талон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14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КОМЕНДАЦИИ</w:t>
      </w:r>
    </w:p>
    <w:p>
      <w:pPr>
        <w:pStyle w:val="ConsPlusTitle"/>
        <w:widowControl/>
        <w:jc w:val="center"/>
        <w:rPr/>
      </w:pPr>
      <w:r>
        <w:rPr/>
        <w:t>ПО ЗАПОЛНЕНИЮ ФОРМЫ N 1/МК</w:t>
      </w:r>
    </w:p>
    <w:p>
      <w:pPr>
        <w:pStyle w:val="ConsPlusTitle"/>
        <w:widowControl/>
        <w:jc w:val="center"/>
        <w:rPr/>
      </w:pPr>
      <w:r>
        <w:rPr/>
        <w:t>"СВЕДЕНИЯ О МЕДИКО-САНИТАРНЫХ ПОСЛЕДСТВИЯХ</w:t>
      </w:r>
    </w:p>
    <w:p>
      <w:pPr>
        <w:pStyle w:val="ConsPlusTitle"/>
        <w:widowControl/>
        <w:jc w:val="center"/>
        <w:rPr/>
      </w:pPr>
      <w:r>
        <w:rPr/>
        <w:t>ЧРЕЗВЫЧАЙНЫХ СИТУАЦИЙ ЗА 1 КВАРТАЛ, ПЕРВОЕ ПОЛУГОДИЕ,</w:t>
      </w:r>
    </w:p>
    <w:p>
      <w:pPr>
        <w:pStyle w:val="ConsPlusTitle"/>
        <w:widowControl/>
        <w:jc w:val="center"/>
        <w:rPr/>
      </w:pPr>
      <w:r>
        <w:rPr/>
        <w:t>9 МЕСЯЦЕВ,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орма N 1/МК "Сведения о медико-санитарных последствиях чрезвычайных ситуаций за 1 квартал, первое полугодие, 9 месяцев, год" представляется учреждением здравоохранения (формированием службы медицины катастроф), принимавшим участие в ликвидации медико-санитарных последствий чрезвычайных ситуаций в территориальный центр медицины катастроф до 5 числа следующего за отчетным периодом месяца по данным за 1-й квартал, первое полугодие, 9 месяцев и год нарастающим итогом.</w:t>
      </w:r>
    </w:p>
    <w:p>
      <w:pPr>
        <w:pStyle w:val="ConsPlusNormal"/>
        <w:widowControl/>
        <w:ind w:firstLine="540"/>
        <w:jc w:val="both"/>
        <w:rPr/>
      </w:pPr>
      <w:r>
        <w:rPr/>
        <w:t>Территориальный центр медицины катастроф представляет отчет в орган управления здравоохранением субъекта Российской Федерации и во Всероссийский центр медицины катастроф "Защита" до 15 числа следующего за отчетным периодом месяц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заполнении формы 1/МК:</w:t>
      </w:r>
    </w:p>
    <w:p>
      <w:pPr>
        <w:pStyle w:val="ConsPlusNormal"/>
        <w:widowControl/>
        <w:ind w:firstLine="540"/>
        <w:jc w:val="both"/>
        <w:rPr/>
      </w:pPr>
      <w:r>
        <w:rPr/>
        <w:t>а) в строке "Терроризм" указываются сведения о чрезвычайных ситуациях при наличии пострадавших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ивлечения формирований службы медицины катастроф в результате угрозы терроризма при отсутствии пострадавших (пример: при сообщении о минировании школы проводятся эвакуационные мероприятия с привлечением врачебно-сестринских бригад службы медицины катастроф, подготовка коечного фонда), эти сведения показываются в строке "Социальные, всего" графы 2;</w:t>
      </w:r>
    </w:p>
    <w:p>
      <w:pPr>
        <w:pStyle w:val="ConsPlusNormal"/>
        <w:widowControl/>
        <w:ind w:firstLine="540"/>
        <w:jc w:val="both"/>
        <w:rPr/>
      </w:pPr>
      <w:r>
        <w:rPr/>
        <w:t>б) в графе 3 "Число ЧС" указывается общее число чрезвычайных ситуаций за отчетный период;</w:t>
      </w:r>
    </w:p>
    <w:p>
      <w:pPr>
        <w:pStyle w:val="ConsPlusNormal"/>
        <w:widowControl/>
        <w:ind w:firstLine="540"/>
        <w:jc w:val="both"/>
        <w:rPr/>
      </w:pPr>
      <w:r>
        <w:rPr/>
        <w:t>в) в графе 4 "Число пострадавших, всего" указываются пораженные и погибшие в результате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г) в графе 5 "Число пострадавших, в том числе детей" указываются дети в возрасте от 0 до 17 лет включительно пораженные и погибшие в результате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д) в графы 6 и 7 включаются также погибшие, которые умерли до 7 суток пребывания в учреждениях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Отчет подписывается руководителем учреждения здравоохран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15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КОМЕНДАЦИИ</w:t>
      </w:r>
    </w:p>
    <w:p>
      <w:pPr>
        <w:pStyle w:val="ConsPlusTitle"/>
        <w:widowControl/>
        <w:jc w:val="center"/>
        <w:rPr/>
      </w:pPr>
      <w:r>
        <w:rPr/>
        <w:t>ПО ЗАПОЛНЕНИЮ ФОРМЫ N 2/МК</w:t>
      </w:r>
    </w:p>
    <w:p>
      <w:pPr>
        <w:pStyle w:val="ConsPlusTitle"/>
        <w:widowControl/>
        <w:jc w:val="center"/>
        <w:rPr/>
      </w:pPr>
      <w:r>
        <w:rPr/>
        <w:t>"СВЕДЕНИЯ О ФОРМИРОВАНИЯХ СЛУЖБЫ МЕДИЦИНЫ КАТАСТРОФ,</w:t>
      </w:r>
    </w:p>
    <w:p>
      <w:pPr>
        <w:pStyle w:val="ConsPlusTitle"/>
        <w:widowControl/>
        <w:jc w:val="center"/>
        <w:rPr/>
      </w:pPr>
      <w:r>
        <w:rPr/>
        <w:t>УЧАСТВОВАВШИХ В ЛИКВИДАЦИИ МЕДИКО-САНИТАРНЫХ</w:t>
      </w:r>
    </w:p>
    <w:p>
      <w:pPr>
        <w:pStyle w:val="ConsPlusTitle"/>
        <w:widowControl/>
        <w:jc w:val="center"/>
        <w:rPr/>
      </w:pPr>
      <w:r>
        <w:rPr/>
        <w:t>ПОСЛЕДСТВИЙ ЧРЕЗВЫЧАЙНЫХ СИТУАЦИЙ ЗА 1 КВАРТАЛ,</w:t>
      </w:r>
    </w:p>
    <w:p>
      <w:pPr>
        <w:pStyle w:val="ConsPlusTitle"/>
        <w:widowControl/>
        <w:jc w:val="center"/>
        <w:rPr/>
      </w:pPr>
      <w:r>
        <w:rPr/>
        <w:t>ПЕРВОЕ ПОЛУГОДИЕ, 9 МЕСЯЦЕВ,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орма N 2/МК "Сведения о формированиях службы медицины катастроф, участвовавших в ликвидации медико-санитарных последствий чрезвычайных ситуаций за 1 квартал, первое полугодие, 9 месяцев, год" представляется учреждением здравоохранения (формированием службы медицины катастроф), принимавшим участие в ликвидации медико-санитарных последствий чрезвычайных ситуаций в территориальный центр медицины катастроф до 5 числа следующего за отчетным периодом месяца по данным за 1-й квартал, первое полугодие, 9 месяцев и год нарастающим итогом.</w:t>
      </w:r>
    </w:p>
    <w:p>
      <w:pPr>
        <w:pStyle w:val="ConsPlusNormal"/>
        <w:widowControl/>
        <w:ind w:firstLine="540"/>
        <w:jc w:val="both"/>
        <w:rPr/>
      </w:pPr>
      <w:r>
        <w:rPr/>
        <w:t>Территориальный центр медицины катастроф представляет отчет в орган управления здравоохранением субъекта Российской Федерации и во Всероссийский центр медицины катастроф "Защита" до 15 числа следующего за отчетным периодом месяца.</w:t>
      </w:r>
    </w:p>
    <w:p>
      <w:pPr>
        <w:pStyle w:val="ConsPlusNormal"/>
        <w:widowControl/>
        <w:ind w:firstLine="540"/>
        <w:jc w:val="both"/>
        <w:rPr/>
      </w:pPr>
      <w:r>
        <w:rPr/>
        <w:t>При заполнении формы 2/МК:</w:t>
      </w:r>
    </w:p>
    <w:p>
      <w:pPr>
        <w:pStyle w:val="ConsPlusNormal"/>
        <w:widowControl/>
        <w:ind w:firstLine="540"/>
        <w:jc w:val="both"/>
        <w:rPr/>
      </w:pPr>
      <w:r>
        <w:rPr/>
        <w:t>а) в графе 3 "Число формирований, выезжавших на ликвидацию медико-санитарных последствий чрезвычайных ситуаций, всего" указываются все медицинские формирования, принимавшие участие в ликвидации медико-санитарных последствий чрезвычайных ситуаций в отчетном периоде;</w:t>
      </w:r>
    </w:p>
    <w:p>
      <w:pPr>
        <w:pStyle w:val="ConsPlusNormal"/>
        <w:widowControl/>
        <w:ind w:firstLine="540"/>
        <w:jc w:val="both"/>
        <w:rPr/>
      </w:pPr>
      <w:r>
        <w:rPr/>
        <w:t>б) в графе 4 "Число формирований, выезжавших на ликвидацию медико-санитарных последствий чрезвычайных ситуаций, из них штатных формирований" указываются медицинские формирования, входящие в штатные расписания территориальных центров медицины катастроф;</w:t>
      </w:r>
    </w:p>
    <w:p>
      <w:pPr>
        <w:pStyle w:val="ConsPlusNormal"/>
        <w:widowControl/>
        <w:ind w:firstLine="540"/>
        <w:jc w:val="both"/>
        <w:rPr/>
      </w:pPr>
      <w:r>
        <w:rPr/>
        <w:t>в) в графе 5 "Число выездов на ликвидацию медико-санитарных последствий чрезвычайных ситуаций, всего" указываются все выезды формированиями на ликвидацию медико-санитарных последствий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г) в графе 6 "Число выездов на ликвидацию медико-санитарных последствий чрезвычайных ситуаций, из них штатными формированиями" указываются выезды на ликвидацию медико-санитарных последствий чрезвычайных ситуаций медицинских формирований, входящих в штатные расписания территориальных центров медицины катастроф.</w:t>
      </w:r>
    </w:p>
    <w:p>
      <w:pPr>
        <w:pStyle w:val="ConsPlusNormal"/>
        <w:widowControl/>
        <w:ind w:firstLine="540"/>
        <w:jc w:val="both"/>
        <w:rPr/>
      </w:pPr>
      <w:r>
        <w:rPr/>
        <w:t>Отчет подписывается руководителем учреждения здравоохран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16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КОМЕНДАЦИИ</w:t>
      </w:r>
    </w:p>
    <w:p>
      <w:pPr>
        <w:pStyle w:val="ConsPlusTitle"/>
        <w:widowControl/>
        <w:jc w:val="center"/>
        <w:rPr/>
      </w:pPr>
      <w:r>
        <w:rPr/>
        <w:t>ПО ЗАПОЛНЕНИЮ ФОРМЫ N 3/МК</w:t>
      </w:r>
    </w:p>
    <w:p>
      <w:pPr>
        <w:pStyle w:val="ConsPlusTitle"/>
        <w:widowControl/>
        <w:jc w:val="center"/>
        <w:rPr/>
      </w:pPr>
      <w:r>
        <w:rPr/>
        <w:t>"СВЕДЕНИЯ О НАЛИЧИИ, ИСПОЛЬЗОВАНИИ И ВОСПОЛНЕНИИ</w:t>
      </w:r>
    </w:p>
    <w:p>
      <w:pPr>
        <w:pStyle w:val="ConsPlusTitle"/>
        <w:widowControl/>
        <w:jc w:val="center"/>
        <w:rPr/>
      </w:pPr>
      <w:r>
        <w:rPr/>
        <w:t>РЕЗЕРВА МЕДИЦИНСКОГО ИМУЩЕСТВА ТЕРРИТОРИАЛЬНОГО ЦЕНТРА</w:t>
      </w:r>
    </w:p>
    <w:p>
      <w:pPr>
        <w:pStyle w:val="ConsPlusTitle"/>
        <w:widowControl/>
        <w:jc w:val="center"/>
        <w:rPr/>
      </w:pPr>
      <w:r>
        <w:rPr/>
        <w:t>МЕДИЦИНЫ КАТАСТРОФ ЗА ПОЛУГОДИЕ,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орма N 3/МК "Сведения о наличии, использовании и восполнении резерва медицинского имущества территориального центра медицины катастроф за полугодие, год" составляется территориальным центром медицины катастроф и представляется в орган управления здравоохранением субъекта Российской Федерации и во Всероссийский центр медицины катастроф "Защита" до 15 июля и 15 января ежегодно по данным за первое полугодие и год.</w:t>
      </w:r>
    </w:p>
    <w:p>
      <w:pPr>
        <w:pStyle w:val="ConsPlusNormal"/>
        <w:widowControl/>
        <w:ind w:firstLine="540"/>
        <w:jc w:val="both"/>
        <w:rPr/>
      </w:pPr>
      <w:r>
        <w:rPr/>
        <w:t>При заполнении формы N 3/МК:</w:t>
      </w:r>
    </w:p>
    <w:p>
      <w:pPr>
        <w:pStyle w:val="ConsPlusNormal"/>
        <w:widowControl/>
        <w:ind w:firstLine="540"/>
        <w:jc w:val="both"/>
        <w:rPr/>
      </w:pPr>
      <w:r>
        <w:rPr/>
        <w:t>а) в графе 2 "Наличие материальных ресурсов, стоимость" указывается стоимость (в тыс. руб.) резерва медицинского имущества, фактически находящегося в территориальном центре медицины катастроф;</w:t>
      </w:r>
    </w:p>
    <w:p>
      <w:pPr>
        <w:pStyle w:val="ConsPlusNormal"/>
        <w:widowControl/>
        <w:ind w:firstLine="540"/>
        <w:jc w:val="both"/>
        <w:rPr/>
      </w:pPr>
      <w:r>
        <w:rPr/>
        <w:t>б) в графе 3 "Наличие материальных ресурсов, вес" указывается вес (в тоннах) резерва медицинского имущества, фактически находящегося в ТЦМК;</w:t>
      </w:r>
    </w:p>
    <w:p>
      <w:pPr>
        <w:pStyle w:val="ConsPlusNormal"/>
        <w:widowControl/>
        <w:ind w:firstLine="540"/>
        <w:jc w:val="both"/>
        <w:rPr/>
      </w:pPr>
      <w:r>
        <w:rPr/>
        <w:t>в) в графе 4 "Наличие материальных ресурсов, на число пораженных" указывается, на какое число пораженных создан и имеется в наличии резерв медицинско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г) в графе 5 "Наличие материальных ресурсов, % от норматива" указывается соотношение фактического наличия резерва медицинского имущества по номенклатуре к нормативу (на 500 пораженных) в процентах;</w:t>
      </w:r>
    </w:p>
    <w:p>
      <w:pPr>
        <w:pStyle w:val="ConsPlusNormal"/>
        <w:widowControl/>
        <w:ind w:firstLine="540"/>
        <w:jc w:val="both"/>
        <w:rPr/>
      </w:pPr>
      <w:r>
        <w:rPr/>
        <w:t>д) в графах 6 и 7 "Использовано за отчетный период" указываются стоимость (в тыс. руб.) и количество (в тоннах) соответственно использованного резерва медицинского имущества за отчетный период;</w:t>
      </w:r>
    </w:p>
    <w:p>
      <w:pPr>
        <w:pStyle w:val="ConsPlusNormal"/>
        <w:widowControl/>
        <w:ind w:firstLine="540"/>
        <w:jc w:val="both"/>
        <w:rPr/>
      </w:pPr>
      <w:r>
        <w:rPr/>
        <w:t>е) в графах 8 и 9 "Восполнено за отчетный период" указываются стоимость (в тыс. руб.) и вес (в тоннах) восполненного резерва медицинского имущества за отчетный период;</w:t>
      </w:r>
    </w:p>
    <w:p>
      <w:pPr>
        <w:pStyle w:val="ConsPlusNormal"/>
        <w:widowControl/>
        <w:ind w:firstLine="540"/>
        <w:jc w:val="both"/>
        <w:rPr/>
      </w:pPr>
      <w:r>
        <w:rPr/>
        <w:t>ж) в графе 10 "Основание для использования резерва" указывается наименование, номер и дата документа, на основании которого был использован резерв медицинско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з) отдельно в примечании под таблицей указывается причина использования резерва медицинского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Отчет подписывается руководителем и главным бухгалтером территориального центра медицины катастроф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17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КОМЕНДАЦИИ</w:t>
      </w:r>
    </w:p>
    <w:p>
      <w:pPr>
        <w:pStyle w:val="ConsPlusTitle"/>
        <w:widowControl/>
        <w:jc w:val="center"/>
        <w:rPr/>
      </w:pPr>
      <w:r>
        <w:rPr/>
        <w:t>ПО ЗАПОЛНЕНИЮ ФОРМЫ N 4/МК</w:t>
      </w:r>
    </w:p>
    <w:p>
      <w:pPr>
        <w:pStyle w:val="ConsPlusTitle"/>
        <w:widowControl/>
        <w:jc w:val="center"/>
        <w:rPr/>
      </w:pPr>
      <w:r>
        <w:rPr/>
        <w:t>"СВЕДЕНИЯ О НАЛИЧИИ, ИСПОЛЬЗОВАНИИ И ВОСПОЛНЕНИИ</w:t>
      </w:r>
    </w:p>
    <w:p>
      <w:pPr>
        <w:pStyle w:val="ConsPlusTitle"/>
        <w:widowControl/>
        <w:jc w:val="center"/>
        <w:rPr/>
      </w:pPr>
      <w:r>
        <w:rPr/>
        <w:t>НЕСНИЖАЕМОГО ЗАПАСА МЕДИЦИНСКОГО УЧРЕЖДЕНИЯ СУБЪЕКТА</w:t>
      </w:r>
    </w:p>
    <w:p>
      <w:pPr>
        <w:pStyle w:val="ConsPlusTitle"/>
        <w:widowControl/>
        <w:jc w:val="center"/>
        <w:rPr/>
      </w:pPr>
      <w:r>
        <w:rPr/>
        <w:t>РОССИЙСКОЙ ФЕДЕРАЦИИ ЗА ПОЛУГОДИЕ,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орма N 4/МК "Сведения о наличии, использовании и восполнении неснижаемого запаса медицинского учреждения субъекта Российской федерации за полугодие, год" составляется учреждением здравоохранения, имеющим план-задание на содержание неснижаемого запаса, и представляется в территориальный центр медицины катастроф в установленные сроки по данным за первое полугодие и год.</w:t>
      </w:r>
    </w:p>
    <w:p>
      <w:pPr>
        <w:pStyle w:val="ConsPlusNormal"/>
        <w:widowControl/>
        <w:ind w:firstLine="540"/>
        <w:jc w:val="both"/>
        <w:rPr/>
      </w:pPr>
      <w:r>
        <w:rPr/>
        <w:t>Территориальный центр медицины катастроф представляет во Всероссийский центр медицины катастроф "Защита" сводные сведения до 15 июля и 15 января ежегодно.</w:t>
      </w:r>
    </w:p>
    <w:p>
      <w:pPr>
        <w:pStyle w:val="ConsPlusNormal"/>
        <w:widowControl/>
        <w:ind w:firstLine="540"/>
        <w:jc w:val="both"/>
        <w:rPr/>
      </w:pPr>
      <w:r>
        <w:rPr/>
        <w:t>При заполнении формы N 4/МК:</w:t>
      </w:r>
    </w:p>
    <w:p>
      <w:pPr>
        <w:pStyle w:val="ConsPlusNormal"/>
        <w:widowControl/>
        <w:ind w:firstLine="540"/>
        <w:jc w:val="both"/>
        <w:rPr/>
      </w:pPr>
      <w:r>
        <w:rPr/>
        <w:t>а) в графе 1 "Число развертываемых коек по плану-заданию" указывается общее число развертываемых коек по плану-заданию субъект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б) в графе 2 "Наименование медицинского имущества" даются наименования медицинского имущества, составляющего неснижаемый запас учреждения здравоо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в) в графах 3 и 4 "Наличие медицинского имущества, стоимость и вес" указываются стоимость (в тыс. руб.) и вес (в тоннах) соответственно материальных ресурсов, находящихся в учреждениях здравоохранения субъект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г) в графе 5 "Наличие медицинского имущества, обеспеченность в % от норматива" указывается соотношение фактического наличия медицинского имущества неснижаемого запаса по номенклатуре к медицинскому имуществу неснижаемого запаса, рассчитанных на число развертываемых коек по плану-заданию в процентах;</w:t>
      </w:r>
    </w:p>
    <w:p>
      <w:pPr>
        <w:pStyle w:val="ConsPlusNormal"/>
        <w:widowControl/>
        <w:ind w:firstLine="540"/>
        <w:jc w:val="both"/>
        <w:rPr/>
      </w:pPr>
      <w:r>
        <w:rPr/>
        <w:t>д) в графах 6 и 7 "Использовано за отчетный период, стоимость и вес" указываются стоимость (в тыс. руб.) и вес (в тоннах) соответственно использованного медицинского имущества неснижаемого запаса за отчетный период;</w:t>
      </w:r>
    </w:p>
    <w:p>
      <w:pPr>
        <w:pStyle w:val="ConsPlusNormal"/>
        <w:widowControl/>
        <w:ind w:firstLine="540"/>
        <w:jc w:val="both"/>
        <w:rPr/>
      </w:pPr>
      <w:r>
        <w:rPr/>
        <w:t>е) в графах 8 и 9 "Восполнено за отчетный период, стоимость и вес" указываются стоимость (в тыс. руб.) и вес (в тоннах) восполненного медицинского имущества неснижаемого запаса за отчетный период;</w:t>
      </w:r>
    </w:p>
    <w:p>
      <w:pPr>
        <w:pStyle w:val="ConsPlusNormal"/>
        <w:widowControl/>
        <w:ind w:firstLine="540"/>
        <w:jc w:val="both"/>
        <w:rPr/>
      </w:pPr>
      <w:r>
        <w:rPr/>
        <w:t>ж) в графе 10 "Основание для использования резерва" указывается наименование, номер и дата документа, на основании которого было использовано медицинское имущество неснижаемого запаса;</w:t>
      </w:r>
    </w:p>
    <w:p>
      <w:pPr>
        <w:pStyle w:val="ConsPlusNormal"/>
        <w:widowControl/>
        <w:ind w:firstLine="540"/>
        <w:jc w:val="both"/>
        <w:rPr/>
      </w:pPr>
      <w:r>
        <w:rPr/>
        <w:t>з) отдельно в примечании под таблицей указывается причина использования медицинского имущества неснижаемого запаса.</w:t>
      </w:r>
    </w:p>
    <w:p>
      <w:pPr>
        <w:pStyle w:val="ConsPlusNormal"/>
        <w:widowControl/>
        <w:ind w:firstLine="540"/>
        <w:jc w:val="both"/>
        <w:rPr/>
      </w:pPr>
      <w:r>
        <w:rPr/>
        <w:t>Отчет подписывается руководителем и главным бухгалтером учреждения здравоохран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18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КОМЕНДАЦИИ</w:t>
      </w:r>
    </w:p>
    <w:p>
      <w:pPr>
        <w:pStyle w:val="ConsPlusTitle"/>
        <w:widowControl/>
        <w:jc w:val="center"/>
        <w:rPr/>
      </w:pPr>
      <w:r>
        <w:rPr/>
        <w:t>ПО ЗАПОЛНЕНИЮ ФОРМЫ N 5/МК</w:t>
      </w:r>
    </w:p>
    <w:p>
      <w:pPr>
        <w:pStyle w:val="ConsPlusTitle"/>
        <w:widowControl/>
        <w:jc w:val="center"/>
        <w:rPr/>
      </w:pPr>
      <w:r>
        <w:rPr/>
        <w:t>"СВЕДЕНИЯ О СОЗДАНИИ, НАЛИЧИИ, ИСПОЛЬЗОВАНИИ</w:t>
      </w:r>
    </w:p>
    <w:p>
      <w:pPr>
        <w:pStyle w:val="ConsPlusTitle"/>
        <w:widowControl/>
        <w:jc w:val="center"/>
        <w:rPr/>
      </w:pPr>
      <w:r>
        <w:rPr/>
        <w:t>И ВОСПОЛНЕНИИ ЗАПАСОВ МЕДИЦИНСКОГО ИМУЩЕСТВА</w:t>
      </w:r>
    </w:p>
    <w:p>
      <w:pPr>
        <w:pStyle w:val="ConsPlusTitle"/>
        <w:widowControl/>
        <w:jc w:val="center"/>
        <w:rPr/>
      </w:pPr>
      <w:r>
        <w:rPr/>
        <w:t>ДЛЯ ЧРЕЗВЫЧАЙНЫХ СИТУАЦИЙ ЗА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орма N 5/МК "Сведения о создании, наличии, использовании и восполнении запасов медицинского имущества для чрезвычайных ситуаций" представляется территориальным центром медицины катастроф во Всероссийский центр медицины катастроф "Защита" ежегодно к 15 января по состоянию на 31 декабря истекшего года.</w:t>
      </w:r>
    </w:p>
    <w:p>
      <w:pPr>
        <w:pStyle w:val="ConsPlusNormal"/>
        <w:widowControl/>
        <w:ind w:firstLine="540"/>
        <w:jc w:val="both"/>
        <w:rPr/>
      </w:pPr>
      <w:r>
        <w:rPr/>
        <w:t>При заполнении формы N 5/МК:</w:t>
      </w:r>
    </w:p>
    <w:p>
      <w:pPr>
        <w:pStyle w:val="ConsPlusNormal"/>
        <w:widowControl/>
        <w:ind w:firstLine="540"/>
        <w:jc w:val="both"/>
        <w:rPr/>
      </w:pPr>
      <w:r>
        <w:rPr/>
        <w:t>а) в графе 2 указываются наименования предметов медицинского имущества в последовательности по группировкам согласно классификации, принятой Министерством здравоохранения и социального развития Российской Федерации: лекарственные средства (международные непатентованные наименования) по фармакологическим группам, спирт этиловый, бактерийные препараты, реактивы и перевязочные средства; медицинские материалы, малоценные и быстроизнашивающиеся предметы медицинского назначения; медицинская техника;</w:t>
      </w:r>
    </w:p>
    <w:p>
      <w:pPr>
        <w:pStyle w:val="ConsPlusNormal"/>
        <w:widowControl/>
        <w:ind w:firstLine="540"/>
        <w:jc w:val="both"/>
        <w:rPr/>
      </w:pPr>
      <w:r>
        <w:rPr/>
        <w:t>б) в графе 3 приводятся стандартные единицы измерения в натуральных показателях (г, кг, мл, л, шт., амп., упаковка и т.п.);</w:t>
      </w:r>
    </w:p>
    <w:p>
      <w:pPr>
        <w:pStyle w:val="ConsPlusNormal"/>
        <w:widowControl/>
        <w:ind w:firstLine="540"/>
        <w:jc w:val="both"/>
        <w:rPr/>
      </w:pPr>
      <w:r>
        <w:rPr/>
        <w:t>в) в графе 4 по каждому наименованию перечисляются количества израсходованных предметов в истекшем году суммарно из всех видов запасов;</w:t>
      </w:r>
    </w:p>
    <w:p>
      <w:pPr>
        <w:pStyle w:val="ConsPlusNormal"/>
        <w:widowControl/>
        <w:ind w:firstLine="540"/>
        <w:jc w:val="both"/>
        <w:rPr/>
      </w:pPr>
      <w:r>
        <w:rPr/>
        <w:t>г) в графах 5-8 перечисляются количественные показатели нормы каждого наименования предмета медицинского имущества согласно установленным размерам их накопления в резерве (запасах) на чрезвычайные ситуации в территориальном центре медицины катастроф на общее количество каждого типа учреждения (медицинского формирования), в числителе указываются данные по штатным учреждениям (формированиям), в знаменателе - по внештатным.</w:t>
      </w:r>
    </w:p>
    <w:p>
      <w:pPr>
        <w:pStyle w:val="ConsPlusNormal"/>
        <w:widowControl/>
        <w:ind w:firstLine="540"/>
        <w:jc w:val="both"/>
        <w:rPr/>
      </w:pPr>
      <w:r>
        <w:rPr/>
        <w:t>д) в графе 9 указывается установленный объем накопления неснижаемых запасов учреждений здравоо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е) в графах 11-15 указывается фактическое наличие медицинско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ж) в графах 10 и 16 указываются суммы по графам 5-9 и 11-15 соответственно;</w:t>
      </w:r>
    </w:p>
    <w:p>
      <w:pPr>
        <w:pStyle w:val="ConsPlusNormal"/>
        <w:widowControl/>
        <w:ind w:firstLine="540"/>
        <w:jc w:val="both"/>
        <w:rPr/>
      </w:pPr>
      <w:r>
        <w:rPr/>
        <w:t>з) в графе 17 указывается разница между суммами графами 10 и 17 по штатным и нештатным учреждениям (формированиям);</w:t>
      </w:r>
    </w:p>
    <w:p>
      <w:pPr>
        <w:pStyle w:val="ConsPlusNormal"/>
        <w:widowControl/>
        <w:ind w:firstLine="540"/>
        <w:jc w:val="both"/>
        <w:rPr/>
      </w:pPr>
      <w:r>
        <w:rPr/>
        <w:t>и) в графе 18 перечисляются запланированные к пополнению резерва и запасов учреждений (формирований) виды медицинского имущества в количествах, обеспеченных реально выделенными ассигнованиями на планируемый год;</w:t>
      </w:r>
    </w:p>
    <w:p>
      <w:pPr>
        <w:pStyle w:val="ConsPlusNormal"/>
        <w:widowControl/>
        <w:ind w:firstLine="540"/>
        <w:jc w:val="both"/>
        <w:rPr/>
      </w:pPr>
      <w:r>
        <w:rPr/>
        <w:t>к) в строке "Сумма всего" указываются итоговые суммы по графам 4-18 на день представления донесения;</w:t>
      </w:r>
    </w:p>
    <w:p>
      <w:pPr>
        <w:pStyle w:val="ConsPlusNormal"/>
        <w:widowControl/>
        <w:ind w:firstLine="540"/>
        <w:jc w:val="both"/>
        <w:rPr/>
      </w:pPr>
      <w:r>
        <w:rPr/>
        <w:t>л) в строке "Масса всего" указываются итоговые показатели массы по всем перечисленным предметам в графах 4-18 на день представления донесения;</w:t>
      </w:r>
    </w:p>
    <w:p>
      <w:pPr>
        <w:pStyle w:val="ConsPlusNormal"/>
        <w:widowControl/>
        <w:ind w:firstLine="540"/>
        <w:jc w:val="both"/>
        <w:rPr/>
      </w:pPr>
      <w:r>
        <w:rPr/>
        <w:t>м) строка "Обеспеченность" рассчитывается в процентах на основании показателей по строке "Сумма всего" в графах 10 и 16.</w:t>
      </w:r>
    </w:p>
    <w:p>
      <w:pPr>
        <w:pStyle w:val="ConsPlusNormal"/>
        <w:widowControl/>
        <w:ind w:firstLine="540"/>
        <w:jc w:val="both"/>
        <w:rPr/>
      </w:pPr>
      <w:r>
        <w:rPr/>
        <w:t>Отдельно указывается наименование, дата утверждения (подписи) и номер документа, в соответствии с которым создан резерв медицинского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Для обоснования расчетов потребности в медицинском имуществе на содержание в резерве территориального центра медицины катастроф необходимо заполнить следующие таблицы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Исходные данные</w:t>
      </w:r>
    </w:p>
    <w:p>
      <w:pPr>
        <w:pStyle w:val="ConsPlusNormal"/>
        <w:widowControl/>
        <w:ind w:firstLine="540"/>
        <w:jc w:val="center"/>
        <w:rPr/>
      </w:pPr>
      <w:r>
        <w:rPr/>
        <w:t>для расчета размера содержания резерва</w:t>
      </w:r>
    </w:p>
    <w:p>
      <w:pPr>
        <w:pStyle w:val="ConsPlusNormal"/>
        <w:widowControl/>
        <w:ind w:firstLine="540"/>
        <w:jc w:val="center"/>
        <w:rPr/>
      </w:pPr>
      <w:r>
        <w:rPr/>
        <w:t>для чрезвычайных ситуаций (графы 5 и 9 формы 5/МК)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025"/>
      </w:tblGrid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гории резерва (запасо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 территориального центра медицины катастроф</w:t>
              <w:br/>
              <w:t xml:space="preserve">Всего (на пораженных)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:                                          </w:t>
              <w:br/>
              <w:t xml:space="preserve">а) при землетрясении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) при авариях на химически опасных объектах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) при авариях на радиационно-опасных объектах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) прочие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снижаемый запас учреждения здравоохранения (на </w:t>
              <w:br/>
              <w:t xml:space="preserve">коек)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Количество учреждений (формирований),</w:t>
      </w:r>
    </w:p>
    <w:p>
      <w:pPr>
        <w:pStyle w:val="ConsPlusNormal"/>
        <w:widowControl/>
        <w:ind w:firstLine="540"/>
        <w:jc w:val="center"/>
        <w:rPr/>
      </w:pPr>
      <w:r>
        <w:rPr/>
        <w:t>включенных в расчет нормы содержания</w:t>
      </w:r>
    </w:p>
    <w:p>
      <w:pPr>
        <w:pStyle w:val="ConsPlusNormal"/>
        <w:widowControl/>
        <w:ind w:firstLine="540"/>
        <w:jc w:val="center"/>
        <w:rPr/>
      </w:pPr>
      <w:r>
        <w:rPr/>
        <w:t>медицинского имущества на чрезвычайные ситуации</w:t>
      </w:r>
    </w:p>
    <w:p>
      <w:pPr>
        <w:pStyle w:val="ConsPlusNormal"/>
        <w:widowControl/>
        <w:ind w:firstLine="540"/>
        <w:jc w:val="center"/>
        <w:rPr/>
      </w:pPr>
      <w:r>
        <w:rPr/>
        <w:t>(графы 6-8 формы 5/МК)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620"/>
        <w:gridCol w:w="2025"/>
      </w:tblGrid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я учреждений        </w:t>
              <w:br/>
              <w:t xml:space="preserve">(формирований)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атны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татных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евые госпитал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ицинские отряды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игады специализированной           </w:t>
              <w:br/>
              <w:t xml:space="preserve">медицинской помощ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Если нормирование запаса осуществлялось в целом на чрезвычайные ситуации без распределения по строкам "а-г" таблицы 1, расчетное количество пораженных указывается в ее строке "Всего".</w:t>
      </w:r>
    </w:p>
    <w:p>
      <w:pPr>
        <w:pStyle w:val="ConsPlusNormal"/>
        <w:widowControl/>
        <w:ind w:firstLine="540"/>
        <w:jc w:val="both"/>
        <w:rPr/>
      </w:pPr>
      <w:r>
        <w:rPr/>
        <w:t>Отчет подписывается руководителем и главным бухгалтером территориального центра медицины катастроф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19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КОМЕНДАЦИИ</w:t>
      </w:r>
    </w:p>
    <w:p>
      <w:pPr>
        <w:pStyle w:val="ConsPlusTitle"/>
        <w:widowControl/>
        <w:jc w:val="center"/>
        <w:rPr/>
      </w:pPr>
      <w:r>
        <w:rPr/>
        <w:t>ПО ЗАПОЛНЕНИЮ ФОРМЫ N 55</w:t>
      </w:r>
    </w:p>
    <w:p>
      <w:pPr>
        <w:pStyle w:val="ConsPlusTitle"/>
        <w:widowControl/>
        <w:jc w:val="center"/>
        <w:rPr/>
      </w:pPr>
      <w:r>
        <w:rPr/>
        <w:t>"СВЕДЕНИЯ О ДЕЯТЕЛЬНОСТИ УЧРЕЖДЕНИЯ ЗДРАВООХРАНЕНИЯ</w:t>
      </w:r>
    </w:p>
    <w:p>
      <w:pPr>
        <w:pStyle w:val="ConsPlusTitle"/>
        <w:widowControl/>
        <w:jc w:val="center"/>
        <w:rPr/>
      </w:pPr>
      <w:r>
        <w:rPr/>
        <w:t>(МЕДИЦИНСКОГО ФОРМИРОВАНИЯ), ПРИНИМАВШЕГО УЧАСТИЕ</w:t>
      </w:r>
    </w:p>
    <w:p>
      <w:pPr>
        <w:pStyle w:val="ConsPlusTitle"/>
        <w:widowControl/>
        <w:jc w:val="center"/>
        <w:rPr/>
      </w:pPr>
      <w:r>
        <w:rPr/>
        <w:t>В ЛИКВИДАЦИИ МЕДИКО-САНИТАРНЫХ ПОСЛЕДСТВИЙ ЧРЕЗВЫЧАЙНЫХ</w:t>
      </w:r>
    </w:p>
    <w:p>
      <w:pPr>
        <w:pStyle w:val="ConsPlusTitle"/>
        <w:widowControl/>
        <w:jc w:val="center"/>
        <w:rPr/>
      </w:pPr>
      <w:r>
        <w:rPr/>
        <w:t>СИТУАЦИЙ ЗА 20__ ГОД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орма N 55 "Сведения о деятельности учреждения здравоохранения (медицинского формирования), принимавшего участие в ликвидации медико-санитарных последствий чрезвычайных ситуаций за 20__ год" составляется учреждением здравоохранения (медицинским формированием), принимавшим участие в ликвидации медико-санитарных последствий чрезвычайных ситуаций, и представляется в территориальный центр медицины катастроф до 5 января следующего за отчетным года.</w:t>
      </w:r>
    </w:p>
    <w:p>
      <w:pPr>
        <w:pStyle w:val="ConsPlusNormal"/>
        <w:widowControl/>
        <w:ind w:firstLine="540"/>
        <w:jc w:val="both"/>
        <w:rPr/>
      </w:pPr>
      <w:r>
        <w:rPr/>
        <w:t>Территориальный центр медицины катастроф представляет в орган управления здравоохранением субъекта Российской Федерации сводные сведения по форме N 55 в установленные сроки.</w:t>
      </w:r>
    </w:p>
    <w:p>
      <w:pPr>
        <w:pStyle w:val="ConsPlusNormal"/>
        <w:widowControl/>
        <w:ind w:firstLine="540"/>
        <w:jc w:val="both"/>
        <w:rPr/>
      </w:pPr>
      <w:r>
        <w:rPr/>
        <w:t>Органы управления здравоохранением субъектов Российской Федерации сводные сведения по форме N 55 представляют в Министерство здравоохранения и социального развития Российской Федерации в установленные срок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Порядок заполнения формы N 5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аблица 100. "Распределение чрезвычайных ситуаций по числу пострадавших" состоит из 53 строк и включает в себя информацию о числе пострадавших в чрезвычайных ситуациях по видам и масштабу поражения.</w:t>
      </w:r>
    </w:p>
    <w:p>
      <w:pPr>
        <w:pStyle w:val="ConsPlusNormal"/>
        <w:widowControl/>
        <w:ind w:firstLine="540"/>
        <w:jc w:val="both"/>
        <w:rPr/>
      </w:pPr>
      <w:r>
        <w:rPr/>
        <w:t>В графе 3 "Число ЧС, всего" указывается число чрезвычайных ситуаций в соответствии с критериями источников чрезвычайных ситуаций для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В графе 4 "Число пострадавших, всего" указывается число пораженных и погибших в результате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В графе 5 "Число пострадавших, в том числе детей" указывается число детей, пострадавших в результате чрезвычайных ситуаций в возрасте от 0 до 17 лет включительно.</w:t>
      </w:r>
    </w:p>
    <w:p>
      <w:pPr>
        <w:pStyle w:val="ConsPlusNormal"/>
        <w:widowControl/>
        <w:ind w:firstLine="540"/>
        <w:jc w:val="both"/>
        <w:rPr/>
      </w:pPr>
      <w:r>
        <w:rPr/>
        <w:t>В графе 6 "из них погибших, всего" указываются погибшие в результате чрезвычайных ситуаций, в том числе умершие до 7 суток пребывания в учреждениях здравоохранения включительно.</w:t>
      </w:r>
    </w:p>
    <w:p>
      <w:pPr>
        <w:pStyle w:val="ConsPlusNormal"/>
        <w:widowControl/>
        <w:ind w:firstLine="540"/>
        <w:jc w:val="both"/>
        <w:rPr/>
      </w:pPr>
      <w:r>
        <w:rPr/>
        <w:t>В графе 7 "из них погибших, в том числе детей" указываются дети до 17 лет включительно погибшие в результате чрезвычайных ситуаций, в том числе умершие до 7 суток пребывания в учреждениях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В графе 8 "без пострадавших, число ЧС" указываются чрезвычайные ситуации, при которых не было зарегистрировано пострадавших, а формирования (учреждения) службы медицины катастроф для ликвидации медико-санитарных последствий чрезвычайных ситуаций привлекались (угроза терроризма и т.д.).</w:t>
      </w:r>
    </w:p>
    <w:p>
      <w:pPr>
        <w:pStyle w:val="ConsPlusNormal"/>
        <w:widowControl/>
        <w:ind w:firstLine="540"/>
        <w:jc w:val="both"/>
        <w:rPr/>
      </w:pPr>
      <w:r>
        <w:rPr/>
        <w:t>В графах с 9 по 20 указывается число чрезвычайных ситуаций в зависимости от масштаба (локальные, местные, территориальные, региональные, федеральные, трансграничные) и число пострадавших в них. При наличии федеральной чрезвычайной ситуации, когда зона чрезвычайной ситуации выходит за пределы более чем 2-х субъектов Российской Федерации, каждый субъект, вовлеченный в нее, показывает число чрезвычайных ситуаций в графе 17, число пострадавших в графе 18 независимо от числа пострадавших.</w:t>
      </w:r>
    </w:p>
    <w:p>
      <w:pPr>
        <w:pStyle w:val="ConsPlusNormal"/>
        <w:widowControl/>
        <w:ind w:firstLine="540"/>
        <w:jc w:val="both"/>
        <w:rPr/>
      </w:pPr>
      <w:r>
        <w:rPr/>
        <w:t>Строка 40 "болезнь, вызванная вирусом иммунодефицита человека (ВИЧ)" не заполняется.</w:t>
      </w:r>
    </w:p>
    <w:p>
      <w:pPr>
        <w:pStyle w:val="ConsPlusNormal"/>
        <w:widowControl/>
        <w:ind w:firstLine="540"/>
        <w:jc w:val="both"/>
        <w:rPr/>
      </w:pPr>
      <w:r>
        <w:rPr/>
        <w:t>Таблица 200. "Формирования-службы медицины катастроф, участвовавшие в ликвидации медико-санитарных последствий чрезвычайных ситуаций" состоит из 59 строк.</w:t>
      </w:r>
    </w:p>
    <w:p>
      <w:pPr>
        <w:pStyle w:val="ConsPlusNormal"/>
        <w:widowControl/>
        <w:ind w:firstLine="540"/>
        <w:jc w:val="both"/>
        <w:rPr/>
      </w:pPr>
      <w:r>
        <w:rPr/>
        <w:t>В графах 3 и 4 "Число формирований, выезжавших на ликвидацию медико-санитарных последствий ЧС" показывается число формирований, привлекаемых для ликвидаций медико-санитарных последствий чрезвычайных ситуаций за отчетный период. Штатными формированиями службы медицины катастроф являются формирования, входящие в штат центров медицины катастроф.</w:t>
      </w:r>
    </w:p>
    <w:p>
      <w:pPr>
        <w:pStyle w:val="ConsPlusNormal"/>
        <w:widowControl/>
        <w:ind w:firstLine="540"/>
        <w:jc w:val="both"/>
        <w:rPr/>
      </w:pPr>
      <w:r>
        <w:rPr/>
        <w:t>В графах 5 и 6 "Число выездов на ликвидацию медико-санитарных последствий чрезвычайных ситуаций, всеми формированиями, из них штатными" показывается, сколько раз формирования выезжали на ликвидацию последствий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Графы 7 и 8 "Число пораженных, получивших медицинскую помощь" не заполняются по всем строкам.</w:t>
      </w:r>
    </w:p>
    <w:p>
      <w:pPr>
        <w:pStyle w:val="ConsPlusNormal"/>
        <w:widowControl/>
        <w:ind w:firstLine="540"/>
        <w:jc w:val="both"/>
        <w:rPr/>
      </w:pPr>
      <w:r>
        <w:rPr/>
        <w:t>В подтабличной строке 201 показывается число пострадавших в чрезвычайных ситуаций, обслуженных специалистами отделения плановой и экстренной консультативной медицинской помощи при выездах на ликвидацию медико-санитарных последствий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Таблица 300. "Использование коечного фонда учреждений здравоохранения в чрезвычайных ситуациях" состоит из 21 строки и содержит сведения о специализации коечного фонда в условиях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В графе 3 показывается среднегодовое число коек, развернутых при чрезвычайных ситуациях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/>
        <w:t>1. Для расчета среднегодовой койки берется сумма среднемесячных коек.</w:t>
      </w:r>
    </w:p>
    <w:p>
      <w:pPr>
        <w:pStyle w:val="ConsPlusNormal"/>
        <w:widowControl/>
        <w:ind w:firstLine="540"/>
        <w:jc w:val="both"/>
        <w:rPr/>
      </w:pPr>
      <w:r>
        <w:rPr/>
        <w:t>Среднемесячное число коек является среднеарифметической величиной, получаемой путем деления суммы фактически развернутых коек в чрезвычайных ситуациях, за все дни месяца, на календарное число дней месяца. Например, в январе для ликвидации чрезвычайной ситуации было развернуто следующее количество коек: 1 января - 2 койки, 2 января - 2 койки, 3 января - 8 коек, 4 января - 8 коек, 5 января - 8 коек, 20 января - 10 коек (окончание ликвидации чрезвычайной ситуации). Среднемесячное число фактически развернутых коек в чрезвычайных ситуациях будет равно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 койки x 2 дня + 8 коек x 3 дня + 10 коек x 1 день   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------------------- = -- = 1,22 кой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31 день                       3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езультат округляется до десятых после запятой и получается 1,2 койки.</w:t>
      </w:r>
    </w:p>
    <w:p>
      <w:pPr>
        <w:pStyle w:val="ConsPlusNormal"/>
        <w:widowControl/>
        <w:ind w:firstLine="540"/>
        <w:jc w:val="both"/>
        <w:rPr/>
      </w:pPr>
      <w:r>
        <w:rPr/>
        <w:t>2. Среднегодовое число фактически развернутых коек получается из среднемесячных чисел.</w:t>
      </w:r>
    </w:p>
    <w:p>
      <w:pPr>
        <w:pStyle w:val="ConsPlusNormal"/>
        <w:widowControl/>
        <w:ind w:firstLine="540"/>
        <w:jc w:val="both"/>
        <w:rPr/>
      </w:pPr>
      <w:r>
        <w:rPr/>
        <w:t>Например, в хирургическом отделении фактически развернутых среднемесячных коек было: в январе - 1,2 койки, в марте - 1,5 койки, в сентябре - 0,5 койки, в декабре - 2,4 койки.</w:t>
      </w:r>
    </w:p>
    <w:p>
      <w:pPr>
        <w:pStyle w:val="ConsPlusNormal"/>
        <w:widowControl/>
        <w:ind w:firstLine="540"/>
        <w:jc w:val="both"/>
        <w:rPr/>
      </w:pPr>
      <w:r>
        <w:rPr/>
        <w:t>Среднегодовое число фактически развернутых коек в чрезвычайной ситуации по хирургическому отделению будет равно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,2 + 1,5 + 0,5 + 2,4 = 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 = --- = 0,46 кой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12          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езультат округляется до десятых после запятой и получается 0,5 койки.</w:t>
      </w:r>
    </w:p>
    <w:p>
      <w:pPr>
        <w:pStyle w:val="ConsPlusNormal"/>
        <w:widowControl/>
        <w:ind w:firstLine="540"/>
        <w:jc w:val="both"/>
        <w:rPr/>
      </w:pPr>
      <w:r>
        <w:rPr/>
        <w:t>В графах 4 и 5 "Поступило пораженных (больных) в ЧС" указывается число поступивших на стационарное лечение больных. Дети показываются в возрасте от 0 до 17 лет включительно.</w:t>
      </w:r>
    </w:p>
    <w:p>
      <w:pPr>
        <w:pStyle w:val="ConsPlusNormal"/>
        <w:widowControl/>
        <w:ind w:firstLine="540"/>
        <w:jc w:val="both"/>
        <w:rPr/>
      </w:pPr>
      <w:r>
        <w:rPr/>
        <w:t>В графах 6 и 7 "Выписано пораженных (больных)" указывается количество пораженных (больных), выписанных из стационара по окончании лечения.</w:t>
      </w:r>
    </w:p>
    <w:p>
      <w:pPr>
        <w:pStyle w:val="ConsPlusNormal"/>
        <w:widowControl/>
        <w:ind w:firstLine="540"/>
        <w:jc w:val="both"/>
        <w:rPr/>
      </w:pPr>
      <w:r>
        <w:rPr/>
        <w:t>В графах 8 и 9 "Умерло" указывается количество умерших в стационаре, из числа пораженных при чрезвычайных ситуациях.</w:t>
      </w:r>
    </w:p>
    <w:p>
      <w:pPr>
        <w:pStyle w:val="ConsPlusNormal"/>
        <w:widowControl/>
        <w:ind w:firstLine="540"/>
        <w:jc w:val="both"/>
        <w:rPr/>
      </w:pPr>
      <w:r>
        <w:rPr/>
        <w:t>В графе 10 "Проведено пораженными койко-дней" указывается число койко-дней, проведенных в стационаре пораженными при чрезвычайных ситуациях.</w:t>
      </w:r>
    </w:p>
    <w:p>
      <w:pPr>
        <w:pStyle w:val="ConsPlusNormal"/>
        <w:widowControl/>
        <w:ind w:firstLine="540"/>
        <w:jc w:val="both"/>
        <w:rPr/>
      </w:pPr>
      <w:r>
        <w:rPr/>
        <w:t>Таблица 400. "Распределение пораженных в чрезвычайных ситуациях по тяжести поражения" состоит из 53 строк.</w:t>
      </w:r>
    </w:p>
    <w:p>
      <w:pPr>
        <w:pStyle w:val="ConsPlusNormal"/>
        <w:widowControl/>
        <w:ind w:firstLine="540"/>
        <w:jc w:val="both"/>
        <w:rPr/>
      </w:pPr>
      <w:r>
        <w:rPr/>
        <w:t>В графах 3 и 4 "Число пораженных" указывается общее число пораженных при ЧС, направленных на амбулаторное и стационарное лечение.</w:t>
      </w:r>
    </w:p>
    <w:p>
      <w:pPr>
        <w:pStyle w:val="ConsPlusNormal"/>
        <w:widowControl/>
        <w:ind w:firstLine="540"/>
        <w:jc w:val="both"/>
        <w:rPr/>
      </w:pPr>
      <w:r>
        <w:rPr/>
        <w:t>В графах с 5 по 12 "в том числе по степени тяжести поражения" указывается число пораженных в соответствии со степенью тяжести поражения на этапе первой врачебн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Строка 40 "болезнь, вызванная вирусом иммунодефицита человека (ВИЧ)" не заполняется.</w:t>
      </w:r>
    </w:p>
    <w:p>
      <w:pPr>
        <w:pStyle w:val="ConsPlusNormal"/>
        <w:widowControl/>
        <w:ind w:firstLine="540"/>
        <w:jc w:val="both"/>
        <w:rPr/>
      </w:pPr>
      <w:r>
        <w:rPr/>
        <w:t>Таблица 500. "Медицинская помощь пораженным в чрезвычайных ситуациях" состоит из 53 строк.</w:t>
      </w:r>
    </w:p>
    <w:p>
      <w:pPr>
        <w:pStyle w:val="ConsPlusNormal"/>
        <w:widowControl/>
        <w:ind w:firstLine="540"/>
        <w:jc w:val="both"/>
        <w:rPr/>
      </w:pPr>
      <w:r>
        <w:rPr/>
        <w:t>В графах 3 и 4 "Число пораженных, которым оказана медицинская помощь" указывается общее число пораженных, направленных на амбулаторное и стационарное лечение.</w:t>
      </w:r>
    </w:p>
    <w:p>
      <w:pPr>
        <w:pStyle w:val="ConsPlusNormal"/>
        <w:widowControl/>
        <w:ind w:firstLine="540"/>
        <w:jc w:val="both"/>
        <w:rPr/>
      </w:pPr>
      <w:r>
        <w:rPr/>
        <w:t>В графах с 5 по 14 "в том числе по видам медицинской помощи" указывается число видов медицинской помощи, оказанной пораженным на первом этапе медицинской эвакуации.</w:t>
      </w:r>
    </w:p>
    <w:p>
      <w:pPr>
        <w:pStyle w:val="ConsPlusNormal"/>
        <w:widowControl/>
        <w:ind w:firstLine="540"/>
        <w:jc w:val="both"/>
        <w:rPr/>
      </w:pPr>
      <w:r>
        <w:rPr/>
        <w:t>В графах 15 и 16 "Госпитализированы" указываются пораженные, направленные на стационарное лечение в ходе первого этапа медицинской эвакуации.</w:t>
      </w:r>
    </w:p>
    <w:p>
      <w:pPr>
        <w:pStyle w:val="ConsPlusNormal"/>
        <w:widowControl/>
        <w:ind w:firstLine="540"/>
        <w:jc w:val="both"/>
        <w:rPr/>
      </w:pPr>
      <w:r>
        <w:rPr/>
        <w:t>В графах 17 и 18 "Эвакуированы" указываются пораженные, переведенные в другие учреждения здравоохранения по медицинским показаниям.</w:t>
      </w:r>
    </w:p>
    <w:p>
      <w:pPr>
        <w:pStyle w:val="ConsPlusNormal"/>
        <w:widowControl/>
        <w:ind w:firstLine="540"/>
        <w:jc w:val="both"/>
        <w:rPr/>
      </w:pPr>
      <w:r>
        <w:rPr/>
        <w:t>В графах с 19 по 24 "Умерли" указываются сведения о летальности пораженных при чрезвычайных ситуациях после оказания им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Строка 40 "болезнь, вызванная вирусом иммунодефицита человека (ВИЧ)" не заполняется.</w:t>
      </w:r>
    </w:p>
    <w:p>
      <w:pPr>
        <w:pStyle w:val="ConsPlusNormal"/>
        <w:widowControl/>
        <w:ind w:firstLine="540"/>
        <w:jc w:val="both"/>
        <w:rPr/>
      </w:pPr>
      <w:r>
        <w:rPr/>
        <w:t>Таблица 600. "Распределение чрезвычайных ситуаций по продолжительности ликвидации их медико-социальных последствий" состоит из 53 строк.</w:t>
      </w:r>
    </w:p>
    <w:p>
      <w:pPr>
        <w:pStyle w:val="ConsPlusNormal"/>
        <w:widowControl/>
        <w:ind w:firstLine="540"/>
        <w:jc w:val="both"/>
        <w:rPr/>
      </w:pPr>
      <w:r>
        <w:rPr/>
        <w:t>В графе 3 "Число ЧС всего" указывается число чрезвычайных ситуаций в соответствии с критериями источников чрезвычайных ситуаций для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В графах с 4 по 12 "Из них по продолжительности" указывается продолжительность ликвидации медико-санитарных последствий чрезвычайных ситуаций в: часах (от 1 часа до 24 часов) в графах 4, 5, 6; в днях (от 1 дня до 30 дней) в графах 7, 8, 9; в месяцах (от 1 месяца до 6 месяцев и свыше 6 месяцев) в графах 10, 11, 12.</w:t>
      </w:r>
    </w:p>
    <w:p>
      <w:pPr>
        <w:pStyle w:val="ConsPlusNormal"/>
        <w:widowControl/>
        <w:ind w:firstLine="540"/>
        <w:jc w:val="both"/>
        <w:rPr/>
      </w:pPr>
      <w:r>
        <w:rPr/>
        <w:t>Строка 40 "болезнь, вызванная вирусом иммунодефицита человека (ВИЧ)" не заполняется.</w:t>
      </w:r>
    </w:p>
    <w:p>
      <w:pPr>
        <w:pStyle w:val="ConsPlusNormal"/>
        <w:widowControl/>
        <w:ind w:firstLine="540"/>
        <w:jc w:val="both"/>
        <w:rPr/>
      </w:pPr>
      <w:r>
        <w:rPr/>
        <w:t>Отчет подписывается руководителем и заверяется печатью учреждения здравоохран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 20</w:t>
      </w:r>
    </w:p>
    <w:p>
      <w:pPr>
        <w:pStyle w:val="ConsPlusNormal"/>
        <w:widowControl/>
        <w:ind w:firstLine="54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firstLine="54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firstLine="54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firstLine="54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right"/>
        <w:rPr/>
      </w:pPr>
      <w:r>
        <w:rPr/>
        <w:t>от 03.02.2005 г. N 1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КОМЕНДАЦИИ</w:t>
      </w:r>
    </w:p>
    <w:p>
      <w:pPr>
        <w:pStyle w:val="ConsPlusTitle"/>
        <w:widowControl/>
        <w:jc w:val="center"/>
        <w:rPr/>
      </w:pPr>
      <w:r>
        <w:rPr/>
        <w:t>ПО СОСТАВЛЕНИЮ ФОРМЫ N 56</w:t>
      </w:r>
    </w:p>
    <w:p>
      <w:pPr>
        <w:pStyle w:val="ConsPlusTitle"/>
        <w:widowControl/>
        <w:jc w:val="center"/>
        <w:rPr/>
      </w:pPr>
      <w:r>
        <w:rPr/>
        <w:t>"СВЕДЕНИЯ О СЕТИ И КАДРАХ СЛУЖБЫ МЕДИЦИНЫ КАТАСТРОФ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 ЗА 20__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орма N 56 "Сведения о сети и кадрах службы медицины катастроф Министерства здравоохранения и социального развития Российской Федерации за 20__ год" составляется территориальным центром медицины катастроф, а в субъектах Российской Федерации, в которых они не созданы, учреждением здравоохранения, на которое возложена функция этого центра и представляется органу управления здравоохранением субъекта Российской Федерации до 5 января следующего за отчетным года.</w:t>
      </w:r>
    </w:p>
    <w:p>
      <w:pPr>
        <w:pStyle w:val="ConsPlusNormal"/>
        <w:widowControl/>
        <w:ind w:firstLine="540"/>
        <w:jc w:val="both"/>
        <w:rPr/>
      </w:pPr>
      <w:r>
        <w:rPr/>
        <w:t>Органы управления здравоохранением субъектов Российской Федерации сводные сведения по форме N 56 представляют в Министерство здравоохранения и социального развития Российской Федерации в установленные срок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Порядок заполнения формы N 5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аблица 100. "Центры медицины катастроф".</w:t>
      </w:r>
    </w:p>
    <w:p>
      <w:pPr>
        <w:pStyle w:val="ConsPlusNormal"/>
        <w:widowControl/>
        <w:ind w:firstLine="540"/>
        <w:jc w:val="both"/>
        <w:rPr/>
      </w:pPr>
      <w:r>
        <w:rPr/>
        <w:t>В строке 02 "самостоятельные" указываются центры медицины катастроф, имеющие статус юридического лица.</w:t>
      </w:r>
    </w:p>
    <w:p>
      <w:pPr>
        <w:pStyle w:val="ConsPlusNormal"/>
        <w:widowControl/>
        <w:ind w:firstLine="540"/>
        <w:jc w:val="both"/>
        <w:rPr/>
      </w:pPr>
      <w:r>
        <w:rPr/>
        <w:t>В строках 1-8 графы 3 указывают суммарные сведения о числе соответствующих центров, представленных в графах 4-9.</w:t>
      </w:r>
    </w:p>
    <w:p>
      <w:pPr>
        <w:pStyle w:val="ConsPlusNormal"/>
        <w:widowControl/>
        <w:ind w:firstLine="540"/>
        <w:jc w:val="both"/>
        <w:rPr/>
      </w:pPr>
      <w:r>
        <w:rPr/>
        <w:t>Таблица 200. "Формирования службы медицины катастроф, созданные на базе учреждений здравоохранения" состоит из 59 строк.</w:t>
      </w:r>
    </w:p>
    <w:p>
      <w:pPr>
        <w:pStyle w:val="ConsPlusNormal"/>
        <w:widowControl/>
        <w:ind w:firstLine="540"/>
        <w:jc w:val="both"/>
        <w:rPr/>
      </w:pPr>
      <w:r>
        <w:rPr/>
        <w:t>В графе 3 указывается число всех формирований службы медицины катастроф.</w:t>
      </w:r>
    </w:p>
    <w:p>
      <w:pPr>
        <w:pStyle w:val="ConsPlusNormal"/>
        <w:widowControl/>
        <w:ind w:firstLine="540"/>
        <w:jc w:val="both"/>
        <w:rPr/>
      </w:pPr>
      <w:r>
        <w:rPr/>
        <w:t>В графе 4 указывается число формирований, состоящих в штате центра медицины катастроф.</w:t>
      </w:r>
    </w:p>
    <w:p>
      <w:pPr>
        <w:pStyle w:val="ConsPlusNormal"/>
        <w:widowControl/>
        <w:ind w:firstLine="540"/>
        <w:jc w:val="both"/>
        <w:rPr/>
      </w:pPr>
      <w:r>
        <w:rPr/>
        <w:t>В графе 5 указывается число внештатных формирований службы медицины катастроф.</w:t>
      </w:r>
    </w:p>
    <w:p>
      <w:pPr>
        <w:pStyle w:val="ConsPlusNormal"/>
        <w:widowControl/>
        <w:ind w:firstLine="540"/>
        <w:jc w:val="both"/>
        <w:rPr/>
      </w:pPr>
      <w:r>
        <w:rPr/>
        <w:t>В графах 6-18 - "Из числа внештатных формирований, созданы на базе" показывается число внештатных формирований службы медицины катастроф в соответствии с наименованием типа учреждений здравоохранения, на базе которых созданы эти формирования.</w:t>
      </w:r>
    </w:p>
    <w:p>
      <w:pPr>
        <w:pStyle w:val="ConsPlusNormal"/>
        <w:widowControl/>
        <w:ind w:firstLine="540"/>
        <w:jc w:val="both"/>
        <w:rPr/>
      </w:pPr>
      <w:r>
        <w:rPr/>
        <w:t>Сумма чисел по графам 6-18 должна равняться соответствующему числу, показанному по графе 5 по всем строкам.</w:t>
      </w:r>
    </w:p>
    <w:p>
      <w:pPr>
        <w:pStyle w:val="ConsPlusNormal"/>
        <w:widowControl/>
        <w:ind w:firstLine="540"/>
        <w:jc w:val="both"/>
        <w:rPr/>
      </w:pPr>
      <w:r>
        <w:rPr/>
        <w:t>В подтабличной строке 201 в графе 1 показываются сведения о числе отделений экстренной и плановой консультативной медицинской помощи, которые имеются в составе территориального (регионального) центра медицины катастроф.</w:t>
      </w:r>
    </w:p>
    <w:p>
      <w:pPr>
        <w:pStyle w:val="ConsPlusNormal"/>
        <w:widowControl/>
        <w:ind w:firstLine="540"/>
        <w:jc w:val="both"/>
        <w:rPr/>
      </w:pPr>
      <w:r>
        <w:rPr/>
        <w:t>Таблица 300. "Коечный фонд учреждений здравоохранения, планируемый для чрезвычайных ситуаций".</w:t>
      </w:r>
    </w:p>
    <w:p>
      <w:pPr>
        <w:pStyle w:val="ConsPlusNormal"/>
        <w:widowControl/>
        <w:ind w:firstLine="540"/>
        <w:jc w:val="both"/>
        <w:rPr/>
      </w:pPr>
      <w:r>
        <w:rPr/>
        <w:t>В графе 3 указывается число учреждений здравоохранения, в которых запланирован коечный фонд для ликвидации последствий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В графе 4 указывается общее число коек, которые были запланированы для ликвидации последствий чрезвычайных ситуаций на конец отчетного года по типам учреждений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В графах 5-24 показывается число планируемых специализированных коек.</w:t>
      </w:r>
    </w:p>
    <w:p>
      <w:pPr>
        <w:pStyle w:val="ConsPlusNormal"/>
        <w:widowControl/>
        <w:ind w:firstLine="540"/>
        <w:jc w:val="both"/>
        <w:rPr/>
      </w:pPr>
      <w:r>
        <w:rPr/>
        <w:t>Таблица 400. "Штаты центра медицины катастроф на конец отчетного года" включает сведения о штатах центра медицины катастроф (самостоятельных и на базе учреждения здравоохранения).</w:t>
      </w:r>
    </w:p>
    <w:p>
      <w:pPr>
        <w:pStyle w:val="ConsPlusNormal"/>
        <w:widowControl/>
        <w:ind w:firstLine="540"/>
        <w:jc w:val="both"/>
        <w:rPr/>
      </w:pPr>
      <w:r>
        <w:rPr/>
        <w:t>В графе 3 указывается число штатных должностей в соответствии со штатным расписанием на конец отчетного года.</w:t>
      </w:r>
    </w:p>
    <w:p>
      <w:pPr>
        <w:pStyle w:val="ConsPlusNormal"/>
        <w:widowControl/>
        <w:ind w:firstLine="540"/>
        <w:jc w:val="both"/>
        <w:rPr/>
      </w:pPr>
      <w:r>
        <w:rPr/>
        <w:t>В графе 4 указывается число занятых должностей в соответствии с фактическим замещением должностей на конец года и платежной ведомостью за декабрь месяц.</w:t>
      </w:r>
    </w:p>
    <w:p>
      <w:pPr>
        <w:pStyle w:val="ConsPlusNormal"/>
        <w:widowControl/>
        <w:ind w:firstLine="540"/>
        <w:jc w:val="both"/>
        <w:rPr/>
      </w:pPr>
      <w:r>
        <w:rPr/>
        <w:t>В таблицу включаются сведения о штатных должностях в соответствии с перечнем должностей графы 1 "Наименование должностей".</w:t>
      </w:r>
    </w:p>
    <w:p>
      <w:pPr>
        <w:pStyle w:val="ConsPlusNormal"/>
        <w:widowControl/>
        <w:ind w:firstLine="540"/>
        <w:jc w:val="both"/>
        <w:rPr/>
      </w:pPr>
      <w:r>
        <w:rPr/>
        <w:t>Если в центре медицины катастроф имеются врачебные должности, не предусмотренные перечнем графы 1, то сведения о них должны быть показаны в строке 23, а в примечании должна быть дана расшифровка включенных в эту строку наименований должностей. Руководители специализированных бригад службы медицины катастроф, входящих в состав центра медицины катастроф, показываются по должностям соответствующих специальностей. Если руководитель центра медицины катастроф или его заместитель по совместительству занимает штатную должность в одном из формирований службы медицины катастроф, то занятая им должность в этом формировании показывается по соответствующей специальности. Например, заместитель руководителя территориального центра медицины катастроф занимает 0,5 должности хирурга. Сведения о нем следует показывать в двух строках: по строке 2 в графах 3-5 руководители и их заместители - 1; по строке 7 хирурги в графах 3 и 4 0,5 должности, без указания физического лица в графе 5. Внутренние заместители как физические лица не показываются.</w:t>
      </w:r>
    </w:p>
    <w:p>
      <w:pPr>
        <w:pStyle w:val="ConsPlusNormal"/>
        <w:widowControl/>
        <w:ind w:firstLine="540"/>
        <w:jc w:val="both"/>
        <w:rPr/>
      </w:pPr>
      <w:r>
        <w:rPr/>
        <w:t>Суммы чисел в строках 2-23 должны равняться числам по строке 1 по всем графам. Суммы чисел в строках 1, 24, 25, 30, 31, 32, 33 должны равняться числам по строке 36 по всем графам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должностях среднего медперсонала показываются суммарно по всем должностям по строке 25, в том числе выделяются отдельные должности медицинского персонала.</w:t>
      </w:r>
    </w:p>
    <w:p>
      <w:pPr>
        <w:pStyle w:val="ConsPlusNormal"/>
        <w:widowControl/>
        <w:ind w:firstLine="540"/>
        <w:jc w:val="both"/>
        <w:rPr/>
      </w:pPr>
      <w:r>
        <w:rPr/>
        <w:t>Число должностей среднего медперсонала, указанных в строке 25, должно быть больше (за счет прочих должностей среднего медперсонала, не предусмотренного перечнем таблицы) или равно числу, показанному в строках 26 и 27 суммарно.</w:t>
      </w:r>
    </w:p>
    <w:p>
      <w:pPr>
        <w:pStyle w:val="ConsPlusNormal"/>
        <w:widowControl/>
        <w:ind w:firstLine="540"/>
        <w:jc w:val="both"/>
        <w:rPr/>
      </w:pPr>
      <w:r>
        <w:rPr/>
        <w:t>Число должностей медицинских сестер, показанное в строке 27, должно быть больше (за счет прочих должностей медицинских сестер, не предусмотренных перечнем таблицы) или равно числу, показанному в строках 28 и 29 суммарно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числе должностей провизоров, фармацевтов, младшего медицинского персонала показываются по соответствующим строкам 30, 31, 32.</w:t>
      </w:r>
    </w:p>
    <w:p>
      <w:pPr>
        <w:pStyle w:val="ConsPlusNormal"/>
        <w:widowControl/>
        <w:ind w:firstLine="540"/>
        <w:jc w:val="both"/>
        <w:rPr/>
      </w:pPr>
      <w:r>
        <w:rPr/>
        <w:t>Число должностей инженерно-технического персонала, показанное в строке 33, должно быть больше (за счет прочих должностей инженерно-технического персонала, не предусмотренного перечнем таблицы) или равно числу, показанному в строках 34 и 35 суммарно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должностях могут показываться как целыми, так и дробными числами: 0,25; 0,5; 0,75 должности.</w:t>
      </w:r>
    </w:p>
    <w:p>
      <w:pPr>
        <w:pStyle w:val="ConsPlusNormal"/>
        <w:widowControl/>
        <w:ind w:firstLine="540"/>
        <w:jc w:val="both"/>
        <w:rPr/>
      </w:pPr>
      <w:r>
        <w:rPr/>
        <w:t>При заполнении таблицы следует помнить, что должности, занятые временно отсутствующими на конец года работниками (отпуск, командировка, болезнь и т.д.), показываются как занятые. Если эти должности временно замещены другими лицами, они вторично, как занятые, не показываются. Поэтому число занятых должностей в целом, показанное в графе 4, не может превышать числа штатных должностей в графе 3.</w:t>
      </w:r>
    </w:p>
    <w:p>
      <w:pPr>
        <w:pStyle w:val="ConsPlusNormal"/>
        <w:widowControl/>
        <w:ind w:firstLine="540"/>
        <w:jc w:val="both"/>
        <w:rPr/>
      </w:pPr>
      <w:r>
        <w:rPr/>
        <w:t>Таблица 500. "Распределение медицинских и фармацевтических кадров службы медицины катастроф по квалификационным категориям" содержит сведения о медицинских и фармацевтических кадрах (физических лицах) по отдельным специальностям, работающих в центре медицины катастроф, а также в штатных и внештатных формированиях службы медицины катастроф в соответствии с перечнем специальностей графы 1.</w:t>
      </w:r>
    </w:p>
    <w:p>
      <w:pPr>
        <w:pStyle w:val="ConsPlusNormal"/>
        <w:widowControl/>
        <w:ind w:firstLine="540"/>
        <w:jc w:val="both"/>
        <w:rPr/>
      </w:pPr>
      <w:r>
        <w:rPr/>
        <w:t>Если в центрах медицины катастроф, штатных и внештатных формированиях имеются врачебные специальности, не предусмотренные перечнем графы 1, то сведения о них должны быть показаны в строке 29 "прочие", а в примечании должна быть дана расшифровка включенных в эту строку врачебных специальностей.</w:t>
      </w:r>
    </w:p>
    <w:p>
      <w:pPr>
        <w:pStyle w:val="ConsPlusNormal"/>
        <w:widowControl/>
        <w:ind w:firstLine="540"/>
        <w:jc w:val="both"/>
        <w:rPr/>
      </w:pPr>
      <w:r>
        <w:rPr/>
        <w:t>В графе 3 указываются сведения о суммарном числе специалистов (штатных и внештатных), задействованных в службе медицины катастроф, независимо от наличия квалификационных категорий и сертификатов специалиста по строкам, соответствующим наименованию специальности.</w:t>
      </w:r>
    </w:p>
    <w:p>
      <w:pPr>
        <w:pStyle w:val="ConsPlusNormal"/>
        <w:widowControl/>
        <w:ind w:firstLine="540"/>
        <w:jc w:val="both"/>
        <w:rPr/>
      </w:pPr>
      <w:r>
        <w:rPr/>
        <w:t>В графах 4-6 указываются сведения о числе врачей, провизоров, средних медицинских работников и фармацевтов, имеющих квалификационную категорию (высшую, первую, вторую) по строкам, соответствующим наименованию специальности, по которой специалисты работают в службе медицины катастроф.</w:t>
      </w:r>
    </w:p>
    <w:p>
      <w:pPr>
        <w:pStyle w:val="ConsPlusNormal"/>
        <w:widowControl/>
        <w:ind w:firstLine="540"/>
        <w:jc w:val="both"/>
        <w:rPr/>
      </w:pPr>
      <w:r>
        <w:rPr/>
        <w:t>В графе 7 показываются сведения о числе врачей, провизоров, средних медицинских работников и фармацевтов, имеющих сертификаты специалиста по строкам, соответствующим наименованию специальности, по которой специалисты работают в службе медицины катастроф.</w:t>
      </w:r>
    </w:p>
    <w:p>
      <w:pPr>
        <w:pStyle w:val="ConsPlusNormal"/>
        <w:widowControl/>
        <w:ind w:firstLine="540"/>
        <w:jc w:val="both"/>
        <w:rPr/>
      </w:pPr>
      <w:r>
        <w:rPr/>
        <w:t>Сумма чисел граф 4-6 не должна превышать числа в графе 3 по всем строкам.</w:t>
      </w:r>
    </w:p>
    <w:p>
      <w:pPr>
        <w:pStyle w:val="ConsPlusNormal"/>
        <w:widowControl/>
        <w:ind w:firstLine="540"/>
        <w:jc w:val="both"/>
        <w:rPr/>
      </w:pPr>
      <w:r>
        <w:rPr/>
        <w:t>Сумма чисел, указанных в каждой из граф 3-7 по строкам 1-44, должна равняться числам, показанным в строке 45 по соответствующей графе.</w:t>
      </w:r>
    </w:p>
    <w:p>
      <w:pPr>
        <w:pStyle w:val="ConsPlusNormal"/>
        <w:widowControl/>
        <w:ind w:firstLine="540"/>
        <w:jc w:val="both"/>
        <w:rPr/>
      </w:pPr>
      <w:r>
        <w:rPr/>
        <w:t>Таблица 600. "Повышение квалификации специалистов, задействованных в службе медицины катастроф" содержит сведения о повышении квалификации специалистов за отчетный год.</w:t>
      </w:r>
    </w:p>
    <w:p>
      <w:pPr>
        <w:pStyle w:val="ConsPlusNormal"/>
        <w:widowControl/>
        <w:ind w:firstLine="540"/>
        <w:jc w:val="both"/>
        <w:rPr/>
      </w:pPr>
      <w:r>
        <w:rPr/>
        <w:t>Суммы чисел по строкам 2-29 в графах 3-14 должны равняться числам по строке 1.</w:t>
      </w:r>
    </w:p>
    <w:p>
      <w:pPr>
        <w:pStyle w:val="ConsPlusNormal"/>
        <w:widowControl/>
        <w:ind w:firstLine="540"/>
        <w:jc w:val="both"/>
        <w:rPr/>
      </w:pPr>
      <w:r>
        <w:rPr/>
        <w:t>Суммы чисел по строкам 1, 30, 31, 43, 44 в графах 3-14 должны равняться числам по строке 45.</w:t>
      </w:r>
    </w:p>
    <w:p>
      <w:pPr>
        <w:pStyle w:val="ConsPlusNormal"/>
        <w:widowControl/>
        <w:ind w:firstLine="540"/>
        <w:jc w:val="both"/>
        <w:rPr/>
      </w:pPr>
      <w:r>
        <w:rPr/>
        <w:t>Строка 44 по графам 4-14 не заполняется.</w:t>
      </w:r>
    </w:p>
    <w:p>
      <w:pPr>
        <w:pStyle w:val="ConsPlusNormal"/>
        <w:widowControl/>
        <w:ind w:firstLine="540"/>
        <w:jc w:val="both"/>
        <w:rPr/>
      </w:pPr>
      <w:r>
        <w:rPr/>
        <w:t>Графа 3 "Число специалистов всего" не заполняется по всем строкам.</w:t>
      </w:r>
    </w:p>
    <w:p>
      <w:pPr>
        <w:pStyle w:val="ConsPlusNormal"/>
        <w:widowControl/>
        <w:ind w:firstLine="540"/>
        <w:jc w:val="both"/>
        <w:rPr/>
      </w:pPr>
      <w:r>
        <w:rPr/>
        <w:t>В графе 4 "всего" показываются сведения о числе специалистов, прошедших за отчетный год последипломное обучение на центральных базах, с расшифровкой по видам обучения для врачей с 5 по 8 графам, для провизоров, среднего медицинского персонала, фармацевтов с 5 по 7 графам.</w:t>
      </w:r>
    </w:p>
    <w:p>
      <w:pPr>
        <w:pStyle w:val="ConsPlusNormal"/>
        <w:widowControl/>
        <w:ind w:firstLine="540"/>
        <w:jc w:val="both"/>
        <w:rPr/>
      </w:pPr>
      <w:r>
        <w:rPr/>
        <w:t>Графа 8 "ординатуру" по строкам 30-44 не заполняется.</w:t>
      </w:r>
    </w:p>
    <w:p>
      <w:pPr>
        <w:pStyle w:val="ConsPlusNormal"/>
        <w:widowControl/>
        <w:ind w:firstLine="540"/>
        <w:jc w:val="both"/>
        <w:rPr/>
      </w:pPr>
      <w:r>
        <w:rPr/>
        <w:t>В графе 9 показываются сведения об учебе по медицине катастроф независимо от других видов последиплом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В графе 10 "всего" по соответствующим строкам указывается общее число специалистов, привлеченных на учения и сборы по медицине катастроф за отчетный год.</w:t>
      </w:r>
    </w:p>
    <w:p>
      <w:pPr>
        <w:pStyle w:val="ConsPlusNormal"/>
        <w:widowControl/>
        <w:ind w:firstLine="540"/>
        <w:jc w:val="both"/>
        <w:rPr/>
      </w:pPr>
      <w:r>
        <w:rPr/>
        <w:t>В графах 11-14 указывается число специалистов, привлеченных на различные виды учений и сборов по медицине катастроф за отчетный год.</w:t>
      </w:r>
    </w:p>
    <w:p>
      <w:pPr>
        <w:pStyle w:val="ConsPlusNormal"/>
        <w:widowControl/>
        <w:ind w:firstLine="540"/>
        <w:jc w:val="both"/>
        <w:rPr/>
      </w:pPr>
      <w:r>
        <w:rPr/>
        <w:t>Числа, показанные по строкам 1-43 и 45 графы 10, должны быть равны сумме чисел, показанных по этим строкам в графах 11-14.</w:t>
      </w:r>
    </w:p>
    <w:p>
      <w:pPr>
        <w:pStyle w:val="ConsPlusNormal"/>
        <w:widowControl/>
        <w:ind w:firstLine="540"/>
        <w:jc w:val="both"/>
        <w:rPr/>
      </w:pPr>
      <w:r>
        <w:rPr/>
        <w:t>Отчет подписывается руководителем и заверяется печатью учреждения здравоохран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31:00Z</dcterms:created>
  <dc:creator>ConsultantPlus</dc:creator>
  <dc:description/>
  <dc:language>en-US</dc:language>
  <cp:lastModifiedBy>elena</cp:lastModifiedBy>
  <dcterms:modified xsi:type="dcterms:W3CDTF">2015-01-21T12:31:00Z</dcterms:modified>
  <cp:revision>2</cp:revision>
  <dc:subject/>
  <dc:title>МИНИСТЕРСТВО ЗДРАВООХРАНЕНИЯ И СОЦИАЛЬНОГО РАЗВИТИЯ</dc:title>
</cp:coreProperties>
</file>